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ИЗВЕЩЕНИЕ № 0356300044511000041 от 28.12.20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  ДОКУМЕНТАЦИЮ  О ПРОВЕДЕНИИ ОТКРЫТОГО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ое учреждение культуры «Объединение муниципальных библиотек» извещает о внесении изменений в извещение и документацию по открытому конкурсу № 0356300044511000041 на право заключить муниципальный контракт на выполнение ремонтно-реставрационных работ на объекте культурного наследия Пермского края «Центральная городская библиотека им. А.С. Пушкина», г. Пермь, ул. Петропавловская,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 извещении о проведении открытого кон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роки предоставления документации и информации о конкурсе читать в новой редакции: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5516"/>
        <w:gridCol w:w="4406"/>
      </w:tblGrid>
      <w:tr>
        <w:trPr/>
        <w:tc>
          <w:tcPr>
            <w:tcW w:w="5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редоставления документации: </w:t>
            </w:r>
          </w:p>
        </w:tc>
        <w:tc>
          <w:tcPr>
            <w:tcW w:w="4406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 28.12.2011 по 16.02.2012 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4406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02.2012 10:00 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4406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02.2012 </w:t>
            </w:r>
          </w:p>
        </w:tc>
      </w:tr>
      <w:tr>
        <w:trPr>
          <w:trHeight w:val="744" w:hRule="atLeast"/>
        </w:trPr>
        <w:tc>
          <w:tcPr>
            <w:tcW w:w="5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одведения итогов открытого конкурса: </w:t>
            </w:r>
          </w:p>
        </w:tc>
        <w:tc>
          <w:tcPr>
            <w:tcW w:w="4406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02.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В конкурсной документации  сроки проведения процедур открытого конкурса читать в новой 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7689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 Порядок, место, дата начала и дата окончания срока подачи заявок на участие в конкурс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 окончания подачи заявок на участие в конкурсе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16» февраля 2012  года непосредственно до времени вскрытия конвертов с заявками на участие в конкурсе 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I. Представление участникам размещения заказа разъяснений положений конкурсной доку</w:t>
            </w:r>
            <w:r>
              <w:rPr/>
              <w:t>ментации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7920"/>
            </w:tblGrid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Дата окончания представления разъяснений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numPr>
                      <w:ilvl w:val="0"/>
                      <w:numId w:val="0"/>
                    </w:numPr>
                    <w:ind w:left="0" w:hanging="0"/>
                    <w:rPr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«10» февраля 2012 года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  <w:lang w:val="ru-RU"/>
              </w:rPr>
              <w:t>. Порядок вскрытия конвертов с заявками на участие в конкурс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 xml:space="preserve">Заседание конкурсной комиссии по вскрытию конвертов с заявками на участие в конкурсе состоится по адресу: г.Пермь, ул.Кирова,82, 2 этаж, зал заседаний, 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16» февраля 2012 года в 10.00 час. (</w:t>
            </w:r>
            <w:r>
              <w:rPr>
                <w:bCs/>
                <w:sz w:val="20"/>
                <w:szCs w:val="20"/>
                <w:lang w:val="ru-RU"/>
              </w:rPr>
              <w:t>местное время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                                                                                                      Е.Н. Клешнина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360" w:leader="none"/>
        <w:tab w:val="left" w:pos="792" w:leader="none"/>
      </w:tabs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44:00Z</dcterms:created>
  <dc:creator>Пользователь Windows</dc:creator>
  <dc:description/>
  <cp:keywords/>
  <dc:language>en-US</dc:language>
  <cp:lastModifiedBy>User</cp:lastModifiedBy>
  <cp:lastPrinted>2012-01-26T16:06:00Z</cp:lastPrinted>
  <dcterms:modified xsi:type="dcterms:W3CDTF">2012-01-26T12:44:00Z</dcterms:modified>
  <cp:revision>2</cp:revision>
  <dc:subject/>
  <dc:title/>
</cp:coreProperties>
</file>