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1201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03 февраля 2012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молока и молочной продукции 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молока и молочной продукции » </w:t>
        <w:br/>
        <w:t>Начальная (максимальная) цена контракта (с указанием валюты): 249 984,27 (двести сорок девять тысяч девятьсот восемьдесят четыре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120112000001 от 27.01.2012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Балайшис Наталья Олег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Попова Ирина Владимир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 комиссии: </w:t>
      </w:r>
      <w:r>
        <w:rPr>
          <w:sz w:val="22"/>
          <w:szCs w:val="22"/>
        </w:rPr>
        <w:br/>
        <w:t>Демина Наталья Ивановн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5 (пять) из 5 (п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03.02.2012 по адресу: 614088, г. Пермь ул. Свиязева 36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. г.Пермь, ул. Толмачева,дом 17, кв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Мега-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 ул.Водопроводная,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-Октября д.38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/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1</w:t>
        <w:br/>
        <w:t>ИП Замараева Тамара Геннадьевна (Адрес: 614068. г.Пермь, ул. Толмачева,дом 17, кв. 18).</w:t>
        <w:br/>
        <w:t>Предложение о цене контракта: 201 014,20 (двести одна тысяча четыр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П Спирин Валерий Петрович (Адрес: 614000, г. Пермь, ул. 25-Октября д.38 кв.29).</w:t>
        <w:br/>
        <w:t>Предложение о цене контракта: 201 040,12 (двести одна тысяча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БДОУ "Детский сад №140" г.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__/Балайшис Наталья Олеговна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3.02.2012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03.02.2012 №035630012011200000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-540" w:hanging="0"/>
        <w:rPr>
          <w:sz w:val="22"/>
          <w:szCs w:val="22"/>
        </w:rPr>
      </w:pPr>
      <w:r>
        <w:rPr/>
        <w:t xml:space="preserve">Предмет контракта: поставка молока и молочной продукции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:07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03.02.2012 №035630012011200000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молока и молочной продук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249 984,27 (двести сорок девять тысяч девятьсот во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8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и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68. г.Пермь, ул. Толмачева, дом 17, кв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олоко цельное (2,5% п/этил. 1 л)-3686 шт, кефир (п/этил. уп.1 л)-514 шт, Сметана (15% п.этил. уп) - 141 л, Творог весовой (ж.5%)-514 кг, Масло сливочное (ж.72,5%)-334 кг, Сыр твердый (ж.45%) -82кг, Молоко сухое цельное -130кг, Молоко сгущенное ж.банка до 400 гр. -193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га-Н" , ИНН 5903099261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 ул.Водопроводная,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олоко цельное (2,5% п/этил. 1 л)-3686 шт, кефир (п/этил. уп.1 л)-514 шт, Сметана (15% п.этил. уп) - 141 л, Творог весовой (ж.5%)-514 кг, Масло сливочное (ж.72,5%)-334 кг, Сыр твердый (ж.45%) -82кг, Молоко сухое цельное -130кг, Молоко сгущенное ж.банка до 400 гр. -193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>
          <w:trHeight w:val="1946" w:hRule="atLeast"/>
        </w:trPr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-Октября д.38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олоко цельное (2,5% п/этил. 1 л)-3686 шт, кефир (п/этил. уп.1 л)-514 шт, Сметана (15% п.этил. уп) - 141 л, Творог весовой (ж.5%)-514 кг, Масло сливочное (ж.72,5%)-334 кг, Сыр твердый (ж.45%) -82кг, Молоко сухое цельное -130кг, Молоко сгущенное ж.банка до 400 гр. -193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03.02.2012 №035630012011200000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/>
        <w:t xml:space="preserve">Предмет контракта: поставка молока и молочной продукции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99261, КПП 590301001, Общество с ограниченной ответственностью "Мега-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в заявке отсутствует № извещение, дата извещения неверная (указана 31.01.2012 г.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643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03.02.2012 №0356300120112000001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/>
        <w:t xml:space="preserve">Предмет контракта: поставка молока и молочной продукции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2744"/>
        <w:gridCol w:w="2028"/>
        <w:gridCol w:w="3713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2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 014,20 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га-Н"</w:t>
            </w:r>
          </w:p>
        </w:tc>
        <w:tc>
          <w:tcPr>
            <w:tcW w:w="2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 526,00 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Спирин Валерий Петрович</w:t>
            </w:r>
          </w:p>
        </w:tc>
        <w:tc>
          <w:tcPr>
            <w:tcW w:w="2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 040,12 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2:35:00Z</dcterms:created>
  <dc:creator>MsOffice 2003</dc:creator>
  <dc:description/>
  <cp:keywords/>
  <dc:language>en-US</dc:language>
  <cp:lastModifiedBy>MsOffice 2003</cp:lastModifiedBy>
  <dcterms:modified xsi:type="dcterms:W3CDTF">2012-02-03T02:52:00Z</dcterms:modified>
  <cp:revision>2</cp:revision>
  <dc:subject/>
  <dc:title>Протокол №0356300120112000001-1</dc:title>
</cp:coreProperties>
</file>