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356300120112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03 февраля 2012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/>
      </w:pPr>
      <w:r>
        <w:rPr>
          <w:sz w:val="22"/>
          <w:szCs w:val="22"/>
        </w:rPr>
        <w:t xml:space="preserve">поставка мяса говядины, мясо куры и печени говяжьей ; </w:t>
      </w:r>
      <w:r>
        <w:rPr>
          <w:b/>
          <w:bCs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бюджетное дошкольное образовательное учреждение "Детский сад №140" г. Перми (ИНН 5905006390, КПП 5905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мяса говядины, мясо куры и печени говяжьей » </w:t>
        <w:br/>
        <w:t>Начальная (максимальная) цена контракта (с указанием валюты): 217 629,29 (двести семнадцать тысяч шестьсот двадцать девять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/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120112000002 от 27.01.2012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Балайшис Наталья Олег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Попова Ирина Владими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br/>
        <w:t>Демина Наталья Иван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5 (пять) из 5 (пя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3.02.2012 по адресу: Российская Федерация, 614088, Пермский край, Пермь г, ул. Свиязева, д. 36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Мега-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 ул.Водопроводная,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 ул.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Марос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500, г. Пермь,Шоссе Космонавтов,31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ул. Луначарского132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ООО "Манг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,Пермь ул.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5</w:t>
        <w:br/>
        <w:t>ИНН 5904025135, КПП 590401001 Общество с ограниченной ответственностью ООО "Манго" (Адрес: 614064, г. Пермь ул.Чкалова,22).</w:t>
        <w:br/>
        <w:t>Предложение о цене контракта: 188 784,60 (сто восемьдесят восемь тысяч семьсот восемьдесят четыре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2117, КПП 594801001 Общество с ограниченной ответственностью "Компания Марос" (Адрес: 614500, г. Пермь, Шоссе Космонавтов,316 ).</w:t>
        <w:br/>
        <w:t>Предложение о цене контракта: 194 619,00 (сто девяносто четыре тысячи шестьсот девятн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 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140" г.Перми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ind w:left="-2856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/Балайшис Наталья Олеговна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3.02.2012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3.02.2012 №035630012011200000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-720" w:hanging="0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мяса говядины, мясо куры и печени говяжь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1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2.201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3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3.02.2012 №035630012011200000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мяса говядины, мясо куры и печени говяжь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217 629,29 (двести семнадцать тысяч шестьсот двадцать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га-Н" , ИНН 5903099261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 ул.Водопроводная,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говядина б/к лопатка мороженное кусками не более 5 кг. ТУ 9214-001-6458130-03 . объем 624,00 кг, печень говяжья (Россия) ГОСТ Р 51074-2003. ТУ9212-460-00419779-2002 обьем 154 кг., мясо цыплят бройлеров охлажденное ГОСТ Р 52702-2006 обьем 347 кг. поставка 2 раза в неделю до 16.00 по заявке учреждения,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 ул.Запольская,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говядина б/к лопатка мороженное кусками не более 5 кг. ТУ 9214-001-6458130-03 . объем 624,00 кг, печень говяжья (Россия) ГОСТ Р 51074-2003. ТУ9212-460-00419779-2002 обьем 154 кг., мясо цыплят бройлеров охлажденное ГОСТ Р 52702-2006 обьем 347 кг. поставка 2 раза в неделю до 16.00 по заявке учреждения,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Марос"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22117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14500, г. Пермь, Шоссе Космонавтов,316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ясо говядина б/к лопатка мороженное кусками не более 5 кг. ТУ 9214-001-6458130-03 . объем 624,00 кг, печень говяжья (Россия) ГОСТ Р 51074-2003. ТУ9212-460-00419779-2002 обьем 154 кг., мясо цыплят бройлеров охлажденное ГОСТ Р 52702-2006 обьем 347 кг. поставка 2 раза в неделю до 16.00 по заявке учреждения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8, г. Пермь, ул. Луначарского132-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Мясо говядина б/к лопатка мороженное кусками не более 5 кг. ТУ 9214-001-6458130-03 . объем 624,00 кг, печень говяжья (Россия) ГОСТ Р 51074-2003. ТУ9212-460-00419779-2002 обьем 154 кг., мясо цыплят бройлеров охлажденное ГОСТ Р 52702-2006 обьем 347 кг. поставка 2 раза в неделю до 16.00 по заявке учреждения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Манго" , ИНН 5904025135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,Пермь ул.Чкалова,2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Мясо говядина б/к лопатка мороженное кусками не более 5 кг. ТУ 9214-001-6458130-03 . объем 624,00 кг, печень говяжья (Россия) ГОСТ Р 51074-2003. ТУ9212-460-00419779-2002 обьем 154 кг., мясо цыплят бройлеров охлажденное ГОСТ Р 52702-2006 обьем 347 кг. поставка 2 раза в неделю до 16.00 по заявке учреждения,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3.02.2012 №035630012011200000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мяса говядины, мясо куры и печени говяжь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3099261, КПП 590301001, Общество с ограниченной ответственностью "Мега-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отсуствует номер извещения,неверно указана дата извещения,и отсуствуют сведения о включенных в цену расходов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: Котировочная заявка не соответствует требованиям, установленным в извещении о проведении запроса котировок</w:t>
              <w:br/>
              <w:t>Пояснение: в заявке неуказан номер и дата документа извещения о проведении запроса котироков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22117, КПП 594801001, Общество с ограниченной ответственностью "Компания Мар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25135, КПП 590401001, Общество с ограниченной ответственностью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3.02.2012 №035630012011200000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Предмет контракта: поставка мяса говядины, мясо куры и печени говяжь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ега-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 84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 882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омпания Марос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 61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Бояршинова Ольга Валер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4 864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ООО "Манг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8 784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2:27:00Z</dcterms:created>
  <dc:creator>MsOffice 2003</dc:creator>
  <dc:description/>
  <cp:keywords/>
  <dc:language>en-US</dc:language>
  <cp:lastModifiedBy>MsOffice 2003</cp:lastModifiedBy>
  <dcterms:modified xsi:type="dcterms:W3CDTF">2012-02-03T02:44:00Z</dcterms:modified>
  <cp:revision>3</cp:revision>
  <dc:subject/>
  <dc:title>Протокол №0356300120112000002-1</dc:title>
</cp:coreProperties>
</file>