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 03.02.20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Обоснование начальной (максимальной) цены контракта </w:t>
      </w:r>
    </w:p>
    <w:p>
      <w:pPr>
        <w:pStyle w:val="Normal"/>
        <w:jc w:val="center"/>
        <w:rPr/>
      </w:pPr>
      <w:r>
        <w:rPr>
          <w:sz w:val="22"/>
          <w:szCs w:val="22"/>
        </w:rPr>
        <w:t>на оказание услуг по организации и проведению культурно-зрелищных  мероприятий по месту жительства в Орджоникидзевском районе города Перми в 2012 году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684"/>
        <w:gridCol w:w="1883"/>
        <w:gridCol w:w="1260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 Национального праздника «Маслениц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бота режиссерско-постановочной группы, актерской группы, ведущих мероприятия (в том числе начисления на зарплату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 чел.*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вукооператора и фотографа (в том числе начисления на зарплату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*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ртная программа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номеров *1 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сценической площадки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ы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 шт.*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афиш А-3 в цвете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*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личие биотуалетов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кабин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5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 (в том числе начисления на зарплату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ел.* 250,00*3 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З(20 мест) *900 руб.*3 ча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814"/>
        <w:gridCol w:w="1800"/>
        <w:gridCol w:w="1260"/>
      </w:tblGrid>
      <w:tr>
        <w:trPr>
          <w:trHeight w:val="5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чет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                  (руб.)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</w:t>
            </w:r>
          </w:p>
          <w:p>
            <w:pPr>
              <w:pStyle w:val="Normal"/>
              <w:shd w:fill="FFFFFF" w:val="clear"/>
              <w:ind w:left="-4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ворческого проекта  «Играет музыка в саду»    </w:t>
            </w:r>
          </w:p>
          <w:p>
            <w:pPr>
              <w:pStyle w:val="Normal"/>
              <w:shd w:fill="FFFFFF" w:val="clear"/>
              <w:ind w:left="-40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6 мероприяти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вукооператора и фотограф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том числе начисления на зар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*500,00       *6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ртная програм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меров*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6 меро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едущих мероприятия с проведением конкурсной и танцевальн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начисления на зар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9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6 меро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*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6 меро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афиш А-3 в цве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*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 (в том числе начисления на зар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ел.* 250,00*2 час.*6 меро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0</w:t>
            </w:r>
          </w:p>
          <w:p>
            <w:pPr>
              <w:pStyle w:val="Normal"/>
              <w:ind w:right="-83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 10 000,00 на каждое меропр.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795"/>
        <w:gridCol w:w="1800"/>
        <w:gridCol w:w="1363"/>
      </w:tblGrid>
      <w:tr>
        <w:trPr>
          <w:trHeight w:val="53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чет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                  (руб.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казание услуги по организации и проведению двух мероприятий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320" w:right="-108" w:hanging="360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раздничной программы, посвященной Дню России и Дню города Перми «С днем рождения, земляки-Пермяки». (30 000,00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exact" w:line="278"/>
              <w:jc w:val="both"/>
              <w:rPr/>
            </w:pPr>
            <w:r>
              <w:rPr>
                <w:b/>
                <w:spacing w:val="-3"/>
                <w:sz w:val="22"/>
                <w:szCs w:val="22"/>
              </w:rPr>
              <w:t>Праздник «Салют, Победа!»</w:t>
            </w:r>
            <w:r>
              <w:rPr>
                <w:b/>
                <w:sz w:val="22"/>
                <w:szCs w:val="22"/>
              </w:rPr>
              <w:t xml:space="preserve"> посвященная Дню Победы (30 000,00)</w:t>
            </w:r>
          </w:p>
          <w:p>
            <w:pPr>
              <w:pStyle w:val="Normal"/>
              <w:shd w:fill="FFFFFF" w:val="clear"/>
              <w:ind w:left="-4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вукооператора и фотограф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том числе начисления на зар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чел. *500,00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цертная програм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номеров*1000,00 *2 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ежиссерско-постановочной группы, ведущего мероприятия с проведением конкурсной и танцевальной программы (в том числе начисления на зар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 *1000,00 *2 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сценической площадки, согласно тематике каждого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*2 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шт. *5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афиш А-3 в цве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*30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(в том числе начисления на зар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.* 250,00 *2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личие биотуал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абинки. *2 500,00*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 000,00 </w:t>
            </w:r>
          </w:p>
          <w:p>
            <w:pPr>
              <w:pStyle w:val="Normal"/>
              <w:ind w:left="-108" w:right="-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30 000,00 на каждое меропр.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5787"/>
        <w:gridCol w:w="1800"/>
        <w:gridCol w:w="1363"/>
      </w:tblGrid>
      <w:tr>
        <w:trPr>
          <w:trHeight w:val="5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чет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                  (руб.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</w:t>
            </w:r>
          </w:p>
          <w:p>
            <w:pPr>
              <w:pStyle w:val="Normal"/>
              <w:shd w:fill="FFFFFF" w:val="clear"/>
              <w:ind w:left="-40" w:right="-108" w:hanging="0"/>
              <w:jc w:val="center"/>
              <w:rPr/>
            </w:pPr>
            <w:r>
              <w:rPr>
                <w:b/>
                <w:spacing w:val="-3"/>
                <w:sz w:val="22"/>
                <w:szCs w:val="22"/>
              </w:rPr>
              <w:t xml:space="preserve">Торжественного мероприятия «Чтобы помнили…», </w:t>
            </w:r>
            <w:r>
              <w:rPr>
                <w:b/>
                <w:sz w:val="22"/>
                <w:szCs w:val="22"/>
              </w:rPr>
              <w:t>посвященного Дню Победы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ind w:left="-4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ежиссерско – постановочной группы, звукооператора, фотографа, ведущих мероприятия (в том числе начисления на заработную 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ел.*1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ые ном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номера *1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гвоздик (100 шт.)  и корзин          (8 шт.) оформленных  цвет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*25 руб.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шт. * 700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афиш А-3 в цве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 *3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 (в том числе начисления на зар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* 2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1ча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медика (в том числе начисления на зар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чел.*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3 час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кат звукового оборуд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-2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50 мест)*1400 руб.*3 час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00,0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788"/>
        <w:gridCol w:w="1800"/>
        <w:gridCol w:w="1363"/>
      </w:tblGrid>
      <w:tr>
        <w:trPr>
          <w:trHeight w:val="5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чет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                  (руб.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40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казание услуги по организации и проведению двух мероприятий: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1. Праздничного вечера, посвященного Международному дню 8 марта «Для милых дам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Праздничная программа «Букет осенних поздравлений»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ежиссерско – постановочной группы, ведущих мероприятия (в том числе начисления на заработную 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 *1 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вукооператора и фотограф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том числе начисления на зар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ел.*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 (в том числе начисления на зар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.* 250,00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ел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сцены, согласно тематик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0,00* 2 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афиш А-3 в цве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 *3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и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призов*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 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номеров *5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2  меропр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помещений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зала*15 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786"/>
        <w:gridCol w:w="1800"/>
        <w:gridCol w:w="1363"/>
      </w:tblGrid>
      <w:tr>
        <w:trPr>
          <w:trHeight w:val="534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чет                               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                                     (руб.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0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40"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 оказание услуги по организации и проведению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Концертной программы, посвященной</w:t>
            </w:r>
            <w:r>
              <w:rPr>
                <w:b/>
                <w:sz w:val="22"/>
                <w:szCs w:val="22"/>
              </w:rPr>
              <w:t xml:space="preserve"> Дню народного единства</w:t>
            </w:r>
          </w:p>
          <w:p>
            <w:pPr>
              <w:pStyle w:val="Normal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режиссерско – постановочной группы, ведущих мероприятия (в том числе начисления на заработную 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1 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звукооператора и фотограф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том числе начисления на зар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*5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ная  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*75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оформление сцены, согласно тематик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енда помещений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зала* 1 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бщественного порядка (в том числе начисления на зарплат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час.* 250,00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ел.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афиш А-3 в цвет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. *3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0"/>
        </w:tabs>
        <w:ind w:left="3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9:10:00Z</dcterms:created>
  <dc:creator>gohova</dc:creator>
  <dc:description/>
  <cp:keywords/>
  <dc:language>en-US</dc:language>
  <cp:lastModifiedBy>gohova</cp:lastModifiedBy>
  <dcterms:modified xsi:type="dcterms:W3CDTF">2012-02-02T12:45:00Z</dcterms:modified>
  <cp:revision>8</cp:revision>
  <dc:subject/>
  <dc:title/>
</cp:coreProperties>
</file>