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4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03.02.2012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2 г. о проведении запроса котировок, мы, нижеподписавшиеся, предлагаем оказать услуги по организации и проведению культурно-зрелищных мероприятий по месту жительства в Орджоникидзевском районе города Перми в 2012 году в соответствии с техническим задание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 xml:space="preserve">(сведения о включенных  расходах, в т.ч. расходы на аренду, заработную плату, художественное, музыкальное, техническое оформление, прокат аппаратуры, транспортные услуги, </w:t>
      </w:r>
    </w:p>
    <w:p>
      <w:pPr>
        <w:pStyle w:val="Normal"/>
        <w:jc w:val="center"/>
        <w:rPr/>
      </w:pPr>
      <w:r>
        <w:rPr>
          <w:sz w:val="12"/>
          <w:szCs w:val="12"/>
        </w:rPr>
        <w:t>призы, уплату  налогов, сборов, таможенных пошлин и др.  обязательные платежи.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2-02-01T12:20:00Z</dcterms:modified>
  <cp:revision>83</cp:revision>
  <dc:subject/>
  <dc:title/>
</cp:coreProperties>
</file>