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1000001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зрелищных мероприятий по месту жительства в Орджоникидзевском районе города Перми в 2012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520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46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олева Лидия Владими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и проведение культурно-зрелищных мероприятий по месту жительства в Орджоникидзевском районе города Перми в 2012 год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(максимальной) цены контракта прикреплено к извещению отдельным файл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и должна быть указана с учетом расходов на аренду помещений, заработную плату, художественное, музыкальное и техническое оформление, прокат аппаратуры, транспортные услуги, приобретение призов, а также расходов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зрелищных мероприятий по месту жительства в Орджоникидзевском районе города Перми в 2012 году производится в соответствии с техническим заданием (Приложение 1 к извещению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: с момента заключения муниципального контракта до 04.11.201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усмотрена предварительная оплата в размере 10% от цены муниципального контракта. Окончательный расчет за оказанные исполнителем услуги производится в течение 10 дней с момента предоставления отчетов, счета-фактуры (счета) и подписания сторонами актов сдачи-приемки оказанных услуг, после каждого мероприятия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801 7963708 244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2.2012 14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2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67"/>
        <w:gridCol w:w="54"/>
      </w:tblGrid>
      <w:tr>
        <w:trPr/>
        <w:tc>
          <w:tcPr>
            <w:tcW w:w="9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                03.02.2012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                                                                           Л.В. Королева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0:33:00Z</dcterms:created>
  <dc:creator>eltorg</dc:creator>
  <dc:description/>
  <cp:keywords/>
  <dc:language>en-US</dc:language>
  <cp:lastModifiedBy>eltorg</cp:lastModifiedBy>
  <cp:lastPrinted>2012-02-02T15:46:00Z</cp:lastPrinted>
  <dcterms:modified xsi:type="dcterms:W3CDTF">2012-02-02T11:58:00Z</dcterms:modified>
  <cp:revision>9</cp:revision>
  <dc:subject/>
  <dc:title/>
</cp:coreProperties>
</file>