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right"/>
        <w:rPr/>
      </w:pPr>
      <w:r>
        <w:rPr>
          <w:b w:val="false"/>
          <w:sz w:val="22"/>
          <w:szCs w:val="22"/>
        </w:rPr>
        <w:t xml:space="preserve">Приложение 1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извещению от 03.02.2012 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-54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 на оказание услуг «Организация и проведение культурно-зрелищных мероприятий по месту жительства в Орджоникидзевском районе города Перми в 2012 году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0"/>
        <w:gridCol w:w="360"/>
        <w:gridCol w:w="2340"/>
        <w:gridCol w:w="3060"/>
        <w:gridCol w:w="900"/>
        <w:gridCol w:w="1440"/>
      </w:tblGrid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Сведения о заказчике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ород Пермь, ул. А. Щербакова, 24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szakupki_ordjo@mail.ru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63 – 48-28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ектора по культуре, спорту – Зенькович Елена Леонидовна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Сведения о предмете запроса котировок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контракта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зрелищных мероприятий по месту жительства в Орджоникидзевском районе города Перми в 2012 году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  рубл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казываемых услуг, место оказания услуг, сроки оказания услу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-108" w:leader="none"/>
                <w:tab w:val="left" w:pos="567" w:leader="none"/>
              </w:tabs>
              <w:snapToGrid w:val="false"/>
              <w:ind w:left="-568" w:right="-108" w:firstLine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и       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</w:t>
            </w:r>
          </w:p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2"/>
                <w:szCs w:val="22"/>
              </w:rPr>
              <w:t>пр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ьшее</w:t>
            </w:r>
          </w:p>
          <w:p>
            <w:pPr>
              <w:pStyle w:val="Style15"/>
              <w:snapToGrid w:val="false"/>
              <w:ind w:left="-108" w:right="-185" w:hanging="0"/>
              <w:rPr/>
            </w:pPr>
            <w:r>
              <w:rPr>
                <w:sz w:val="22"/>
                <w:szCs w:val="22"/>
              </w:rPr>
              <w:t>количество участников</w:t>
            </w:r>
          </w:p>
          <w:p>
            <w:pPr>
              <w:pStyle w:val="Style15"/>
              <w:snapToGrid w:val="false"/>
              <w:ind w:left="-108" w:right="-1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циональный праздник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слениц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 февраля 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-15.00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 xml:space="preserve">Парк культуры им. А.П. Чехова, ул. Репина,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1 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здничный вечер, посвященный Международному дню 8 марта «Для милых да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/>
            </w:pPr>
            <w:r>
              <w:rPr>
                <w:sz w:val="22"/>
                <w:szCs w:val="22"/>
              </w:rPr>
              <w:t>6 м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362" w:leader="none"/>
              </w:tabs>
              <w:ind w:right="-40" w:hanging="0"/>
              <w:rPr/>
            </w:pPr>
            <w:r>
              <w:rPr>
                <w:sz w:val="22"/>
                <w:szCs w:val="22"/>
              </w:rPr>
              <w:t>17.00 - 20.0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УК ДК  «Искра»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8" w:leader="none"/>
                <w:tab w:val="left" w:pos="3788" w:leader="none"/>
              </w:tabs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Веденеева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-108" w:hanging="0"/>
              <w:rPr/>
            </w:pPr>
            <w:r>
              <w:rPr>
                <w:spacing w:val="-3"/>
                <w:sz w:val="22"/>
                <w:szCs w:val="22"/>
              </w:rPr>
              <w:t xml:space="preserve">Торжественное мероприятие «Чтобы помнили…», </w:t>
            </w:r>
            <w:r>
              <w:rPr>
                <w:sz w:val="22"/>
                <w:szCs w:val="22"/>
              </w:rPr>
              <w:t>посвященное Дню Победы</w:t>
            </w:r>
            <w:r>
              <w:rPr>
                <w:spacing w:val="-3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а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5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у ДК им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П. Чехова, ул. Репина,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right="102" w:hanging="0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здник «Салют, Победа!»</w:t>
            </w:r>
            <w:r>
              <w:rPr>
                <w:sz w:val="22"/>
                <w:szCs w:val="22"/>
              </w:rPr>
              <w:t xml:space="preserve"> посвященная Дню Поб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мая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0-18.00</w:t>
            </w:r>
          </w:p>
          <w:p>
            <w:pPr>
              <w:pStyle w:val="Normal"/>
              <w:shd w:fill="FFFFFF" w:val="clear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к культуры им.</w:t>
            </w:r>
          </w:p>
          <w:p>
            <w:pPr>
              <w:pStyle w:val="Normal"/>
              <w:shd w:fill="FFFFFF" w:val="clear"/>
              <w:ind w:right="-108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П. Чехова, ул. Репина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раздничная программа, посвященная Дню России и Дню города Перми  «С днем рождения, земляки-Пермяки»</w:t>
            </w:r>
          </w:p>
          <w:p>
            <w:pPr>
              <w:pStyle w:val="Normal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июня</w:t>
            </w:r>
          </w:p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0-17.00</w:t>
            </w:r>
          </w:p>
          <w:p>
            <w:pPr>
              <w:pStyle w:val="Normal"/>
              <w:shd w:fill="FFFFFF" w:val="clear"/>
              <w:ind w:right="-108" w:hanging="0"/>
              <w:rPr/>
            </w:pPr>
            <w:r>
              <w:rPr>
                <w:sz w:val="22"/>
                <w:szCs w:val="22"/>
              </w:rPr>
              <w:t xml:space="preserve">парк культуры им. А.П. Чехова, ул. Репина,2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ческий проект  </w:t>
            </w:r>
          </w:p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ет музыка в саду»</w:t>
            </w:r>
          </w:p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мероприят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,30 июн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4,21 ию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0-20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вер у МАУК г. Перми «ДК  им. А.С. Пушкина»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здничная программа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укет осенних поздравлений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81" w:right="-40" w:firstLine="141"/>
              <w:rPr/>
            </w:pPr>
            <w:r>
              <w:rPr>
                <w:sz w:val="22"/>
                <w:szCs w:val="22"/>
              </w:rPr>
              <w:t xml:space="preserve">11 октября </w:t>
            </w:r>
          </w:p>
          <w:p>
            <w:pPr>
              <w:pStyle w:val="Normal"/>
              <w:shd w:fill="FFFFFF" w:val="clear"/>
              <w:ind w:left="-181" w:right="-40" w:firstLine="1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-19.30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К г. Перми ДК «Искра», ул. Веденеева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2"/>
                <w:szCs w:val="22"/>
              </w:rPr>
              <w:t>Концертная программа, посвященная</w:t>
            </w:r>
            <w:r>
              <w:rPr>
                <w:sz w:val="22"/>
                <w:szCs w:val="22"/>
              </w:rPr>
              <w:t xml:space="preserve"> Дню народного един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4 ноября 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4.0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К г. Перми «ДК  им. А.С. Пушкина»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Щербакова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Требования к оказываемым услугам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 Общие требования к оказываемым услугам</w:t>
            </w:r>
            <w:r>
              <w:rPr>
                <w:sz w:val="22"/>
                <w:szCs w:val="22"/>
              </w:rPr>
              <w:t xml:space="preserve"> по организации и проведению культурно-зрелищных мероприятий (далее мероприятия)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Организация мероприятия в соответствии со  сметой расходов на каждое мероприятие, утвержденной Заказчиком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2.  Разработка и утверждение Заказчиком сметы расходов  и сценария каждого мероприятия не позднее, чем за 2 дня до его начала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Информирование населения района о мероприятиях не менее чем за 2  дня до их проведения; 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4. Изготовление афиш форматом А – 3 в количестве 20 штук на каждое мероприятие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Размещение  рекламы о каждом предстоящем мероприятии в СМИ           (не менее 3-х печатных изданий)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6. Наличие необходимого реквизита и костюмов, соответствующих предложенному сценарию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7. Обеспечение художественного и  технического обслуживания мероприятий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432" w:hanging="0"/>
              <w:jc w:val="both"/>
              <w:rPr/>
            </w:pPr>
            <w:r>
              <w:rPr>
                <w:sz w:val="22"/>
                <w:szCs w:val="22"/>
              </w:rPr>
              <w:t>- трансляция высококачественных фонограмм при музыкальном оформлении мероприятия,</w:t>
            </w:r>
          </w:p>
          <w:p>
            <w:pPr>
              <w:pStyle w:val="Normal"/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наличие полного комплекта звукоусиливающей аппаратуры, </w:t>
            </w:r>
          </w:p>
          <w:p>
            <w:pPr>
              <w:pStyle w:val="Normal"/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не менее трех  микрофонов на стойках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8. Обеспечение охраны общественного порядка силами частного охранного предприятия – не менее двух человек; 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 Предоставление Заказчику текстового и финансового отчетов в течение 3-х рабочих дней после окончания каждого мероприятия;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sz w:val="22"/>
                <w:szCs w:val="22"/>
              </w:rPr>
              <w:t>1.10. Обязательное предоставление 5-ти фотографий каждого проведенного мероприятия;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>
                <w:sz w:val="22"/>
                <w:szCs w:val="22"/>
              </w:rPr>
              <w:t>1.11. Обеспечение уборки территории от мусора до и после проведения каждого мероприятия в местах массового отдыха;</w:t>
            </w:r>
          </w:p>
          <w:p>
            <w:pPr>
              <w:pStyle w:val="Normal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 Обязательное согласование заявления о проведении мероприятий в уполномоченных органах в двух экземплярах не позднее, чем за 7 дней до предполагаемой даты проведения мероприятия (наличие согласованных планов-схем размещения объектов с указанием расположения концертных площадок, торговых рядов, звуковой и иной аппаратуры, наличие схемы размещения  в местах массового отдыха биотуалетов).</w:t>
            </w:r>
          </w:p>
          <w:p>
            <w:pPr>
              <w:pStyle w:val="Normal"/>
              <w:ind w:hanging="10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</w:rPr>
              <w:t xml:space="preserve">Дополнительные требования к оказываемым услугам по организации и проведению мероприятий: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ациональный праздник «Масленица»</w:t>
            </w:r>
            <w:r>
              <w:rPr>
                <w:b/>
                <w:spacing w:val="-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Наличие на месте проведения мероприятия отапливаемого автобуса для участников концертной программы, актерской группы, ведущих и технического персонал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2. Наличие на мероприятии сценической площадки, оформленной по теме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Развлекательная театрализованная программа, рассчитанная на все возрастные группы населения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 xml:space="preserve">включающая в себя следующие элементы: игры, забавы, сжигание чучела, песни, хороводы, творческие конкурсы, </w:t>
            </w:r>
            <w:r>
              <w:rPr>
                <w:color w:val="000000"/>
                <w:sz w:val="22"/>
                <w:szCs w:val="22"/>
              </w:rPr>
              <w:t>наличие выраженной сюжетной линии, в соответствии со сценарием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редоставление  призов победителям конкурсных и игровых программ     (10 % от суммы средств, запланированных на реализацию мероприятия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Обеспечение электропитания, достаточного для бесперебойной работы техники, необходимой для проведения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Установка двух биотуалетов на время проведения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 Участие в концертной программе творческих коллективов района и города Перми;</w:t>
            </w:r>
          </w:p>
          <w:p>
            <w:pPr>
              <w:pStyle w:val="Normal"/>
              <w:shd w:fill="FFFFFF" w:val="clear"/>
              <w:ind w:left="-40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ополнительные требования к оказываемым услугам по организации и проведению мероприятия: Творческий проект «Играет музыка в саду»  </w:t>
            </w:r>
          </w:p>
          <w:p>
            <w:pPr>
              <w:pStyle w:val="Normal"/>
              <w:shd w:fill="FFFFFF" w:val="clear"/>
              <w:ind w:left="-40" w:right="-108" w:hanging="0"/>
              <w:rPr/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6 мероприяти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. Проведение каждой культурной программы, рассчитанной  на все возрастные группы населения и  включающей в себя следующие элементы: развлекательную программу с  творческими конкурсами, концертную и танцевальную программы. 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Предоставление  призов победителям конкурсных и игровых программ      (10 % от суммы средств, запланированных на реализацию Творческого проекта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3.3. Обеспечение электропитания, достаточного для бесперебойной работы техники, необходимой для проведения мероприятия;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pacing w:val="-3"/>
                <w:sz w:val="22"/>
                <w:szCs w:val="22"/>
              </w:rPr>
              <w:t xml:space="preserve">4. </w:t>
            </w:r>
            <w:r>
              <w:rPr>
                <w:b/>
                <w:sz w:val="22"/>
                <w:szCs w:val="22"/>
              </w:rPr>
              <w:t xml:space="preserve">Дополнительные требования к оказываемым услугам по организации и проведению мероприятий: 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left="0" w:firstLine="432"/>
              <w:jc w:val="both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раздничная программа, посвященная Дню России и Дню города Перми  «С днем рождения, земляки-Пермяки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7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раздник «Салют, Победа!»</w:t>
            </w:r>
            <w:r>
              <w:rPr>
                <w:b/>
                <w:sz w:val="22"/>
                <w:szCs w:val="22"/>
              </w:rPr>
              <w:t xml:space="preserve"> посвященный Дню Побе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 Наличие на мероприятиях сценической площадки, оформленной по теме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Проведение праздничной программы, включающей в себя тематическую, концертную и танцевальную программ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Обеспечение электропитания, достаточного подключения для бесперебойной работы техники, необходимой для проведения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4. Установка двух биотуалетов во время проведения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 </w:t>
            </w:r>
            <w:r>
              <w:rPr>
                <w:b/>
                <w:sz w:val="22"/>
                <w:szCs w:val="22"/>
              </w:rPr>
              <w:t xml:space="preserve">Дополнительные требования к оказываемым услугам по организации и проведению </w:t>
            </w:r>
            <w:r>
              <w:rPr>
                <w:b/>
                <w:spacing w:val="-3"/>
                <w:sz w:val="22"/>
                <w:szCs w:val="22"/>
              </w:rPr>
              <w:t xml:space="preserve">торжественного </w:t>
            </w:r>
            <w:r>
              <w:rPr>
                <w:b/>
                <w:sz w:val="22"/>
                <w:szCs w:val="22"/>
              </w:rPr>
              <w:t xml:space="preserve">мероприятия </w:t>
            </w:r>
            <w:r>
              <w:rPr>
                <w:b/>
                <w:spacing w:val="-3"/>
                <w:sz w:val="22"/>
                <w:szCs w:val="22"/>
              </w:rPr>
              <w:t xml:space="preserve">«Чтобы помнили…», </w:t>
            </w:r>
            <w:r>
              <w:rPr>
                <w:b/>
                <w:sz w:val="22"/>
                <w:szCs w:val="22"/>
              </w:rPr>
              <w:t>посвященного Дню Победы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 Обеспечение доставки до и после  мероприятия ветеранов ВОВ (50 чел.)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2. Приобретение гвоздик (100 шт.)  и корзин с цветами (8 шт.) для возложения к памятникам ВОВ во время проведения мероприят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3. Дежурство медицинского работ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. </w:t>
            </w:r>
            <w:r>
              <w:rPr>
                <w:b/>
                <w:sz w:val="22"/>
                <w:szCs w:val="22"/>
              </w:rPr>
              <w:t>Требования к оказываемым услугам по организации и проведению мероприятий: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4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раздничный вечер, посвященный Международному дню 8 марта «Для милых дам»;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exact" w:line="27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здничная программа «Букет осенних поздравлений»;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pacing w:val="-2"/>
                <w:sz w:val="22"/>
                <w:szCs w:val="22"/>
              </w:rPr>
              <w:t>Концертная программа, посвященная</w:t>
            </w:r>
            <w:r>
              <w:rPr>
                <w:b/>
                <w:sz w:val="22"/>
                <w:szCs w:val="22"/>
              </w:rPr>
              <w:t xml:space="preserve"> Дню народного единства</w:t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 Художественное оформление сцены по теме каждого мероприят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Участие в концертной программе каждого мероприятия творческих коллективов учреждений культуры район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Проведение каждого мероприятия, включающего в себя тематическую, концертную и танцевальную программы;</w:t>
            </w:r>
          </w:p>
          <w:p>
            <w:pPr>
              <w:pStyle w:val="Normal"/>
              <w:shd w:fill="FFFFFF" w:val="clear"/>
              <w:spacing w:lineRule="exact" w:line="278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6.4. Предоставление  призов для участников мероприятий (10 % от суммы средств, запланированных на реализацию каждого мероприятия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на предварительная предоплата в размере 10 % от цены муниципального контракта. Окончательный расчет за оказанные исполнителем услуги  будет производиться  в течение 10 дней с момента предоставления отчетов,  счета-фактуры (счета) и подписания сторонами актов сдачи-приемки оказанных услуг после каждого мероприятия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услуги  должна быть указана с учетом  расходов на аренду помещений,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исполнением настоящего контракта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54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Примечание: </w:t>
      </w:r>
      <w:r>
        <w:rPr>
          <w:b w:val="false"/>
          <w:sz w:val="22"/>
          <w:szCs w:val="22"/>
        </w:rPr>
        <w:t>Запрос котировок на оказание услуг «Организация и проведение культурно-зрелищных мероприятий по месту жительства в Орджоникидзевском районе города Перми в 2012 году» проводится для субъектов малого предпринимательства.</w:t>
      </w:r>
    </w:p>
    <w:p>
      <w:pPr>
        <w:pStyle w:val="Normal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>Условия соответствия участника размещения заказа требованиям Закона №209-ФЗ:</w:t>
      </w:r>
      <w:r>
        <w:rPr>
          <w:bCs/>
          <w:sz w:val="22"/>
          <w:szCs w:val="22"/>
        </w:rPr>
        <w:t xml:space="preserve"> у</w:t>
      </w:r>
      <w:r>
        <w:rPr>
          <w:sz w:val="22"/>
          <w:szCs w:val="22"/>
        </w:rPr>
        <w:t>частники размещения заказа должны  соответствовать требованиям пунктов 1, 2, 3 части 1 статьи 4 Федерального Закона от 24 июля 2007 г. № 209-ФЗ: 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.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31"/>
        </w:tabs>
        <w:ind w:left="731" w:hanging="33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520" w:hanging="0"/>
      <w:outlineLvl w:val="0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23:00Z</dcterms:created>
  <dc:creator>777</dc:creator>
  <dc:description/>
  <cp:keywords/>
  <dc:language>en-US</dc:language>
  <cp:lastModifiedBy>gohova</cp:lastModifiedBy>
  <cp:lastPrinted>2012-01-31T09:24:00Z</cp:lastPrinted>
  <dcterms:modified xsi:type="dcterms:W3CDTF">2012-02-02T12:46:00Z</dcterms:modified>
  <cp:revision>34</cp:revision>
  <dc:subject/>
  <dc:title>1</dc:title>
</cp:coreProperties>
</file>