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2000003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для нужд муниципального казенного учреждения "Пермская дирекция дорожного движения"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для нужд муниципального казенного учреждения "Пермская дирекция дорожного движения"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7 326,00 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максимальная цена контракта определена как среднее арифметическое трех коммерческих предложений потенциальных исполнителей- Приложение №4 к извещению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должна включать в себя все налоги, выплаченные или подлежащие выплате, оплату транспортных расходов, в том числе горюче-смазочных материалов, и прочих расходов, связанных с оказанием услуг, также учитывать расходы на обслуживание транспортного средства, и иные расходы, которые могут возникнуть при исполнении Контракта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объем оказываемых автотранспортных услуг указаны в техническом задании, которое является неотъемлемой частью настоящего извещения о проведении запроса котировок – Приложение №2. Отсутствие или несоответствие характеристик перечисленным в Техническом задании требованиям не допускается. Услуга признается полностью соответствующей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оказания услуг: день подписания Контракта; Окончание оказания услуг: 31.11.2012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предоставление автотранспортные услуги производится Заказчиком в следующем порядке: *ежемесячно до 15 числа месяца, следующего, за фактически оказанные в отчетном месяце услуги за вычетом штрафов, на основании подписанного сторонами акта сдачи-приемки оказанных услуг, счета, счета-фактуры (при наличии), путем перечисления денежных средств Заказчиком на расчетный счет Исполнителя; *Объем фактически оказанных в отчетном месяце услуг определяется на основании листа учета отработанного времени. *Акт сдачи-приемки оказанных услуг за отчетный месяц (период), счет, счет-фактура (при наличии) направляется Исполнителем Заказчику курьером по месту нахождения Заказчика в течение 3 дней со дня окончания отчетного месяца (пери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45 0409 3159900 244 222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каб. 24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2.2012 09:0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2.2012 16:0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участником размещения заказа заказчику в письменной форме или в форме электронного документа в срок, указанный в извещении о проведении запроса котировок. В случае подачи котировочной заявки в форме электронного документа заказчик в тот же день обязан направить в письменной форме или в форме электронного документа участнику размещения заказа, подавшему такую заявку, подтверждение получения такой заявки. В соответствии с Федеральным законом от 27 июля 2006 г. №149-ФЗ "Об информации, информационных технологиях и о защите информации" электронным документом, равнозначным документу, подписанному собственноручной подписью, признается электронное сообщение, подписанное электронной цифровой подписью или иным аналогом собственноручной подписи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00:00Z</dcterms:created>
  <dc:creator>kshirinkina</dc:creator>
  <dc:description/>
  <cp:keywords/>
  <dc:language>en-US</dc:language>
  <cp:lastModifiedBy>kshirinkina</cp:lastModifiedBy>
  <dcterms:modified xsi:type="dcterms:W3CDTF">2012-02-03T08:26:00Z</dcterms:modified>
  <cp:revision>4</cp:revision>
  <dc:subject/>
  <dc:title/>
</cp:coreProperties>
</file>