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</w:rPr>
        <w:t xml:space="preserve">к извещению о </w:t>
      </w:r>
      <w:r>
        <w:rPr>
          <w:b/>
          <w:szCs w:val="24"/>
        </w:rPr>
        <w:t>проведении запроса котировок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«03» февраля 2012  года №085630000021200000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Приложение к муниципальному контракту</w:t>
      </w:r>
    </w:p>
    <w:p>
      <w:pPr>
        <w:pStyle w:val="17"/>
        <w:jc w:val="right"/>
        <w:rPr/>
      </w:pPr>
      <w:r>
        <w:rPr/>
        <w:t>на оказание автотранспортных услуг</w:t>
      </w:r>
    </w:p>
    <w:p>
      <w:pPr>
        <w:pStyle w:val="17"/>
        <w:jc w:val="right"/>
        <w:rPr/>
      </w:pPr>
      <w:r>
        <w:rPr>
          <w:b/>
        </w:rPr>
        <w:t>от «____» _______  2012 г. № ______)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автотранспортных у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нужд муниципального казенного учреж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ермская дирекция дорожного движ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и оказываем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>1.1. Исполнитель оказывает автотранспортные услуги по перевозке работников и багажа Заказчика в пределах, установленных техническими характеристиками транспортного сред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Исполнитель оказывает автотранспортные услуги Заказчику с использованием транспортных средств в технически исправном состоянии, заправленных ГСМ и другими необходимыми эксплуатационными жидкостями. Транспортные средства должны иметь шины, соответствующие сезону года и дорожным условиям, а также маркировке транспортного средства по размеру и допустимой нагрузке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>1.3.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>1.3.1. наличие закрепленного на постоянной основе автомобиля (автомобилей) и водителя (водителей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>1.3.2. ежедневный контроль за техническим состоянием автомобиля перед выездом на линию, предоставление автомобиля в чистом виде, отсутствие посторонних предметов и запахов в салоне автомобиля, водитель обязан иметь опрятный вид и не курить в салоне автомоби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 xml:space="preserve">1.3.3. техническое обслуживание и ремонт (включая диагностику и профилактические работы) автомобиля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sz w:val="24"/>
          <w:szCs w:val="24"/>
        </w:rPr>
        <w:t>1.3.4. безопасную эксплуатацию автомобиля в соответствии с целями оказания услуг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5. осуществление обязательного страхования гражданской ответственности владельцев транспортных средств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sz w:val="24"/>
          <w:szCs w:val="24"/>
        </w:rPr>
        <w:t xml:space="preserve">1.4.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jc w:val="both"/>
        <w:rPr/>
      </w:pPr>
      <w:r>
        <w:rPr>
          <w:sz w:val="24"/>
          <w:szCs w:val="24"/>
        </w:rPr>
        <w:t>1.5. Работник Исполнителя (водитель) предъявляет работнику Заказчика путевой лист с отметками Исполнителя о прохождении предрейсового медицинского осмот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оказываемых услуг, наименование транспортного средства, график и место предоставления транспортных средств, режим работы транспортных средст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7"/>
        <w:gridCol w:w="3969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едоставления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/час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Контракт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егковой автомобиль, отвечающий требованиям пункта 3 настоящего Технического зад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2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с 9.00 до 18.00 с пн. по чт. - перевозка работников Заказчика, нахождение в свободное от перевозки работников Заказчика время по адресу: г.Пермь, ул. Кирова, 2 а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 9.00 до 17.00 в пт. - перевозка работников Заказчика, нахождение в свободное от перевозки работников Заказчика время по адресу: г.Пермь, ул. Кирова, 2 а;</w:t>
            </w:r>
          </w:p>
          <w:p>
            <w:pPr>
              <w:pStyle w:val="Normal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с 07.00 до 09.00, с 18.00 до 00.00 с пн. по чт. - осуществление перевозки работников Заказчика на основании заявки работника Заказчика, поступившей на телефон Исполнителя не менее, чем за 1 час. до времени подачи транспортного средства по указанному работником Заказчика адресу или в любое время в день, предшествующий дню перевозки;</w:t>
            </w:r>
          </w:p>
          <w:p>
            <w:pPr>
              <w:pStyle w:val="Normal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с 07.00 до 09.00, с 17.00 до 00.00 в пт. - осуществление перевозки работников Заказчика на основании заявки работника Заказчика, поступившей на телефон Исполнителя не менее, чем за 1 час. до времени подачи транспортного средства по указанному работником Заказчика адресу или в любое время в день, предшествующий дню перевозки;</w:t>
            </w:r>
          </w:p>
          <w:p>
            <w:pPr>
              <w:pStyle w:val="Normal"/>
              <w:ind w:left="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с 07.00 до 00.00 в сб. и вс., а также официальные нерабочие праздничные дни - осуществление перевозки работников Заказчика на основании заявки работника Заказчика, поступившей на телефон Исполнителя не менее, чем за 3 час. до времени подачи транспортного средства по указанному работником Заказчика адресу или в любое время в дни, предшествующие дню перево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ехнические характеристики  легкового автомобил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3694"/>
      </w:tblGrid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Тип кузова  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 или Универсал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Габаритные размеры автомобиля, мм.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70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Количество сидячих мест в салоне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Двигатель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л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495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5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ивод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ний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 Год выпуск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spacing w:lineRule="exact" w:line="240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ранее 2007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 Ремни безопасности передних и задних пассажиров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 Подушки безопасности водителя и переднего пассажир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ичие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 Мощность двигател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spacing w:lineRule="exact" w:line="240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95 л.с.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 Дорожный просвет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spacing w:lineRule="exact" w:line="240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менее 165 мм.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 АБС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ичие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 Кондиционер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ичие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 Количество дверей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чет отработанного времени ведется по следующей форм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УЧЕТА ОТРАБОТАННОГО ВРЕМЕ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муниципальному контракту на оказание автотранспортных услу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 № _______ за ______________ 20_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58"/>
        <w:gridCol w:w="1310"/>
        <w:gridCol w:w="1276"/>
        <w:gridCol w:w="1275"/>
        <w:gridCol w:w="993"/>
        <w:gridCol w:w="1275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ачала поез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кончания поез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работника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водител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часов за отчетный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оказания услуг не включается время, затраченное на прибытие по адресу, указанному работником Заказчик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ое за месяц число отработанного времени округляется до полных часов в сторону увели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 печать Исполн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еречень телефонов Исполнителя (водителей Исполнителя) для связи с водителями и подачи заявки на оказание автотранспортных услуг: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принимающее вызов (категория: диспетчер, водитель, ФИ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8" w:right="851" w:gutter="0" w:header="0" w:top="568" w:footer="2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Знак Знак1"/>
    <w:qFormat/>
    <w:rPr>
      <w:sz w:val="24"/>
      <w:szCs w:val="24"/>
    </w:rPr>
  </w:style>
  <w:style w:type="character" w:styleId="Tx">
    <w:name w:val="tx"/>
    <w:basedOn w:val="11"/>
    <w:qFormat/>
    <w:rPr/>
  </w:style>
  <w:style w:type="character" w:styleId="R2">
    <w:name w:val="r2"/>
    <w:basedOn w:val="11"/>
    <w:qFormat/>
    <w:rPr/>
  </w:style>
  <w:style w:type="character" w:styleId="Style16">
    <w:name w:val="Знак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ind w:left="-709" w:firstLine="425"/>
    </w:pPr>
    <w:rPr>
      <w:sz w:val="24"/>
      <w:lang w:val="en-US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Цитата1"/>
    <w:basedOn w:val="Normal"/>
    <w:qFormat/>
    <w:pPr>
      <w:shd w:fill="FFFFFF" w:val="clear"/>
      <w:suppressAutoHyphens w:val="true"/>
      <w:autoSpaceDE w:val="false"/>
      <w:spacing w:lineRule="atLeast" w:line="322" w:before="312" w:after="0"/>
      <w:ind w:left="413" w:right="2304" w:hanging="178"/>
    </w:pPr>
    <w:rPr>
      <w:color w:val="000000"/>
      <w:sz w:val="24"/>
      <w:szCs w:val="29"/>
    </w:rPr>
  </w:style>
  <w:style w:type="paragraph" w:styleId="Style23">
    <w:name w:val="Обычный (веб)"/>
    <w:basedOn w:val="Normal"/>
    <w:qFormat/>
    <w:pPr>
      <w:widowControl/>
      <w:suppressAutoHyphens w:val="true"/>
      <w:spacing w:before="280" w:after="280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widowControl/>
      <w:suppressAutoHyphens w:val="true"/>
      <w:spacing w:lineRule="exact" w:line="240" w:before="0" w:after="160"/>
    </w:pPr>
    <w:rPr>
      <w:sz w:val="24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хема документа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5:00Z</dcterms:created>
  <dc:creator>Compaq-2</dc:creator>
  <dc:description/>
  <cp:keywords/>
  <dc:language>en-US</dc:language>
  <cp:lastModifiedBy>kshirinkina</cp:lastModifiedBy>
  <cp:lastPrinted>2011-08-14T15:57:00Z</cp:lastPrinted>
  <dcterms:modified xsi:type="dcterms:W3CDTF">2012-02-03T09:15:00Z</dcterms:modified>
  <cp:revision>70</cp:revision>
  <dc:subject/>
  <dc:title/>
</cp:coreProperties>
</file>