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6090</wp:posOffset>
                </wp:positionH>
                <wp:positionV relativeFrom="paragraph">
                  <wp:posOffset>-319405</wp:posOffset>
                </wp:positionV>
                <wp:extent cx="3371850" cy="2457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заказ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  Р.Ю. Чепка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» ________  2012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93.5pt;mso-wrap-distance-left:9.05pt;mso-wrap-distance-right:9.05pt;mso-wrap-distance-top:0pt;mso-wrap-distance-bottom:0pt;margin-top:-25.15pt;mso-position-vertical-relative:text;margin-left:2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го заказ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и города Перм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  Р.Ю. Чепкас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» ________  2012 год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б отказе от проведения открытого аукциона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тменено на основании решения Управление Федеральной антимонопольной службы по Пермскому краю №0900-12 , дата оглашения - 25.01.2012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о предписание № 0901-12 от 02.02.2012 об аннулировании торг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многоквартирного дома (домов) для обеспечения жильем граждан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многоквартирного дома (домов) для обеспечения жильем граждан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 6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4250 Строительство жилищ (квартир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67"/>
            </w:tblGrid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71 600 000,00 Российский рубль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. Земельный участок по адресу: город Пермь, Кировский район, ул.Сокольская, 12 кадастровый № 59:01:1717062:6 площадью 12242,00+/-46,00 кв.м.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Инженерные изыскания и проектирование в течение 30 дней с момента предоставления Исполнителю земельного участка. Результаты инженерных изысканий, проектно-сметная документация должны быть представлены Заказчику в полном объеме в двух экземплярах. Заказчик в течение 10 дней согласовывает сметы или в тот же срок передает Исполнителю письменный мотивированный отказ. Окончание работ (подписание акта приема-передачи Объекта в муниципальную собственность): не позднее 6 месяцев с момента предоставления земельного участка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5:16:00Z</dcterms:created>
  <dc:creator>Чайко Ольга Михайловна</dc:creator>
  <dc:description/>
  <cp:keywords/>
  <dc:language>en-US</dc:language>
  <cp:lastModifiedBy>Чайко Ольга Михайловна</cp:lastModifiedBy>
  <cp:lastPrinted>2012-02-03T11:20:00Z</cp:lastPrinted>
  <dcterms:modified xsi:type="dcterms:W3CDTF">2012-02-03T05:21:00Z</dcterms:modified>
  <cp:revision>1</cp:revision>
  <dc:subject/>
  <dc:title/>
</cp:coreProperties>
</file>