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6 от «06» февра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прочих элементов   автомобильных дорог – вертикальному озеленению и устройству цветочного комплекса и их содержанию в Орджоникидзевском районе города Перми.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убъектов малого предпринимательства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прочих элементов   автомобильных дорог – вертикальному озеленению и устройству цветочного комплекса и их содержанию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92 719 рублей 55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2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0.02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И.о.директора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В.И.Чащухин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01-20T14:10:00Z</cp:lastPrinted>
  <dcterms:modified xsi:type="dcterms:W3CDTF">2012-02-03T11:30:00Z</dcterms:modified>
  <cp:revision>32</cp:revision>
  <dc:subject/>
  <dc:title>СОГЛАСОВАНО</dc:title>
</cp:coreProperties>
</file>