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3ЭА от «06» феврал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аукциона в электронной форме</w:t>
      </w:r>
      <w:r>
        <w:rPr>
          <w:color w:val="000000"/>
          <w:sz w:val="22"/>
          <w:szCs w:val="22"/>
        </w:rPr>
        <w:t xml:space="preserve"> на право заключить контракт по капитальному ремонту подъездных дорог, тротуаров на подходах к объектам социальной сферы в Орджоникидзевском районе города Перми в рамках ведомственной целевой программы «Обустройство подходов к объектам социальной сферы в 2009-2012 годах» на 2012 год.</w:t>
      </w:r>
    </w:p>
    <w:p>
      <w:pPr>
        <w:pStyle w:val="TextBody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 капитальному ремонту подъездных дорог, тротуаров на подходах к объектам социальной сферы в Орджоникидзев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 126 190 рублей 00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2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05.03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u w:val="single"/>
        </w:rPr>
        <w:t>И.о.директора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В.И.Чащухин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23:00Z</dcterms:created>
  <dc:creator>ump15</dc:creator>
  <dc:description/>
  <cp:keywords/>
  <dc:language>en-US</dc:language>
  <cp:lastModifiedBy>Пользователь</cp:lastModifiedBy>
  <cp:lastPrinted>2012-02-03T16:16:00Z</cp:lastPrinted>
  <dcterms:modified xsi:type="dcterms:W3CDTF">2012-02-03T11:18:00Z</dcterms:modified>
  <cp:revision>33</cp:revision>
  <dc:subject/>
  <dc:title>СОГЛАСОВАНО</dc:title>
</cp:coreProperties>
</file>