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0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физкультурно-оздоровительной работы (спортивно-массовые мероприятия) в Орджоникидзевском районе города Перми в 2012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9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рбин Антон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физкультурно-оздоровительной работы (спортивно-массовые мероприятия) в Орджоникидзевском районе города Перми в 2012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200 Проведение спортивно - зрелищных мероприят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казываемых услуг указано в техническом задании (Приложение №1 к документации об аукцион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оказания услуг Российская Федерация, г. Пермь, Орджоникидзевский район. Место и время проведения мероприятий указаны в техническом задании (Приложение №1 к документации об аукцион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: начало оказания услуг-с момента подписания муниципального контракта. Срок окончания оказания услуг-16.12.2012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2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07.02.201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25:00Z</dcterms:created>
  <dc:creator>eltorg</dc:creator>
  <dc:description/>
  <cp:keywords/>
  <dc:language>en-US</dc:language>
  <cp:lastModifiedBy>eltorg</cp:lastModifiedBy>
  <dcterms:modified xsi:type="dcterms:W3CDTF">2012-02-06T08:26:00Z</dcterms:modified>
  <cp:revision>4</cp:revision>
  <dc:subject/>
  <dc:title/>
</cp:coreProperties>
</file>