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wuiel.ru/struct/faculty/do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ермский филиал ФГБОУ ВПО "Российская академия народного хозяйства и государственной службы при Президен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 50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urags-perm.ru/Plan_DPO_na_2012.html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9 000 + 8 500)/2= 8 750 (средняя стоимость на 1 челове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*8750 = 201 250 (Двести одна тысяча двести пятьдесят) рублей, гд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 750 рублей – стоимость обучения 1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– количество обучаемы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Мохов Денис Анатольевич</cp:lastModifiedBy>
  <cp:lastPrinted>2012-01-23T17:48:00Z</cp:lastPrinted>
  <dcterms:modified xsi:type="dcterms:W3CDTF">2012-02-03T08:29:00Z</dcterms:modified>
  <cp:revision>11</cp:revision>
  <dc:subject/>
  <dc:title/>
</cp:coreProperties>
</file>