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20"/>
              </w:rPr>
              <w:t xml:space="preserve"> повышению квалификации муниципальных служащих администрации города Перми по программе </w:t>
            </w:r>
            <w:r>
              <w:rPr>
                <w:rFonts w:cs="Times New Roman" w:ascii="Times New Roman" w:hAnsi="Times New Roman"/>
              </w:rPr>
              <w:t>«Вопросы земельно-имущественных отношений».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оказания услуг включает все расходы Исполнителя по выполнению возложенных на него обязательств, в том числе с учетом включаемых в стоимость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20"/>
              </w:rPr>
              <w:t xml:space="preserve"> повышению квалификации муниципальных служащих администрации города Перми по программе </w:t>
            </w:r>
            <w:r>
              <w:rPr>
                <w:rFonts w:cs="Times New Roman" w:ascii="Times New Roman" w:hAnsi="Times New Roman"/>
              </w:rPr>
              <w:t>«Вопросы земельно-имущественных отношений».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оказания услуг включает все расходы Исполнителя по выполнению возложенных на него обязательств, в том числе с учетом включаемых в стоимость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Основной текст с отступом Знак"/>
    <w:qFormat/>
    <w:rPr>
      <w:rFonts w:cs="Times New Roman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4:50:00Z</dcterms:created>
  <dc:creator>ump15</dc:creator>
  <dc:description/>
  <cp:keywords/>
  <dc:language>en-US</dc:language>
  <cp:lastModifiedBy>Мохов Денис Анатольевич</cp:lastModifiedBy>
  <cp:lastPrinted>2010-06-23T16:58:00Z</cp:lastPrinted>
  <dcterms:modified xsi:type="dcterms:W3CDTF">2012-02-06T04:50:00Z</dcterms:modified>
  <cp:revision>2</cp:revision>
  <dc:subject/>
  <dc:title>СОГЛАСОВАНО</dc:title>
</cp:coreProperties>
</file>