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2000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ых служащих администрации города Перми по программе «Вопросы земельно-имущественных отношений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rylova-s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5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ылова Светла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ых служащих администрации города Перми по программе «Вопросы земельно-имущественных отношений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7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20 Услуги курсов по повышению квалифик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Пермь, по месту нахождения образовательного учре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8 ма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размере 100% в течение десяти рабочих дней с момента подписания Контракта, на основании выставленного Исполнителем счёта, путём перечисления денежных средств на расчётный счё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 ул.Ленина 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6.02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Е.Л.Аниси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02:00Z</dcterms:created>
  <dc:creator>СОК</dc:creator>
  <dc:description/>
  <cp:keywords/>
  <dc:language>en-US</dc:language>
  <cp:lastModifiedBy>СОК</cp:lastModifiedBy>
  <cp:lastPrinted>2012-02-07T10:34:00Z</cp:lastPrinted>
  <dcterms:modified xsi:type="dcterms:W3CDTF">2012-02-07T04:34:00Z</dcterms:modified>
  <cp:revision>3</cp:revision>
  <dc:subject/>
  <dc:title>Извещение</dc:title>
</cp:coreProperties>
</file>