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left="6996" w:firstLine="84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left="6300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ind w:left="7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а котировок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Обоснование цены контракта</w:t>
      </w:r>
    </w:p>
    <w:tbl>
      <w:tblPr>
        <w:tblW w:w="98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184"/>
        <w:gridCol w:w="2381"/>
        <w:gridCol w:w="3401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заве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я по программам объемом 72 часа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о-уральский институт экономики и прав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http://www.wuiel.ru/struct/faculty/do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Пермский филиал ФГБОУ ВПО "Российская академия народного хозяйства и государственной службы при Президенте Российской Федерац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 500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рубле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http://www.urags-perm.ru/Plan_DPO_na_2012.html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9 000+8500)/2= 8750 руб. (средняя стоимость обучения 1 человека)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*8 750= 157 500  (Сто пятьдесят семь тысяч пятьсот) рублей, где 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 750 руб. – стоимость обучения 1 муниципального служащего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 – количество обучаемых муниципальных служащих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lang w:val="en-US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1">
    <w:name w:val=" Знак Знак1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TitleChar">
    <w:name w:val="Title Char"/>
    <w:basedOn w:val="Style10"/>
    <w:qFormat/>
    <w:rPr>
      <w:rFonts w:ascii="Calibri" w:hAnsi="Calibri" w:eastAsia="Calibri" w:cs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0:27:00Z</dcterms:created>
  <dc:creator>ovmsk8</dc:creator>
  <dc:description/>
  <cp:keywords/>
  <dc:language>en-US</dc:language>
  <cp:lastModifiedBy>СОК</cp:lastModifiedBy>
  <cp:lastPrinted>2012-01-24T16:27:00Z</cp:lastPrinted>
  <dcterms:modified xsi:type="dcterms:W3CDTF">2012-02-03T05:53:00Z</dcterms:modified>
  <cp:revision>5</cp:revision>
  <dc:subject/>
  <dc:title/>
</cp:coreProperties>
</file>