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 000002                      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от «07» _февраля_ 2012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К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110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330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:</w:t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-апрель 2012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00,0 рублей (Сто двадцать пять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(Информация с сайта </w:t>
            </w: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lukoilpnp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2.2012г.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4» февраля 2012 года. Заявки принимаются с 09 часов 00 минут «08»  февраля 2012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2 и Приложения № 3 к настоящему запросу и в соответствии с условиями извещения о проведении запроса котировок и проекта контракта (Приложение № 4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начальной (максимальной) цены контракта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Форма котировочной заявки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Таблица цен (Приложение № 3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Проект муниципального контракта (Приложение № 4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oilpn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9:00Z</dcterms:created>
  <dc:creator>СОК</dc:creator>
  <dc:description/>
  <cp:keywords/>
  <dc:language>en-US</dc:language>
  <cp:lastModifiedBy>menshikova</cp:lastModifiedBy>
  <cp:lastPrinted>2012-02-07T16:39:00Z</cp:lastPrinted>
  <dcterms:modified xsi:type="dcterms:W3CDTF">2012-02-07T13:18:00Z</dcterms:modified>
  <cp:revision>4</cp:revision>
  <dc:subject/>
  <dc:title>ИЗВЕЩЕНИЕ № __ от «___» __________ 200 _ года </dc:title>
</cp:coreProperties>
</file>