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 ИЗВЕЩЕНИЕ И  ДОКУМЕНТАЦИЮ  О ПРОВЕДЕНИИ ОТКРЫТОГО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№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35630004451100004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Муниципальное бюджетное учреждение культуры города Перми «Объединение муниципальных библиотек» извещает о внесении изменений в извещение, документацию и проект контракта по открытому конкурсу № 0356300044511000041 на право заключить муниципальный контракт на выполнение ремонтно-реставрационных работ на объекте культурного наследия Пермского края «Центральная городская библиотека им. А.С. Пушкина», г. Пермь, ул. Петропавловская, 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В извещении о проведении открытого конкурс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именование Заказчика читать в новой редакции: муниципальное бюджетное учреждение культуры города Перми «Объединение муниципальных библиотек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латежные реквизиты для перечисления денежных средств читать в новой редак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партамент финансов администрации города Перми  (МБУК «ОМБ»,  л/с 06925004032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Ц Пермь г. Пермь     БИК 045744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/с 4070181030000300000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/>
        <w:t>Сроки предоставления документации и информации о конкурсе читать в новой редакции:</w:t>
      </w:r>
    </w:p>
    <w:tbl>
      <w:tblPr>
        <w:tblW w:w="5000" w:type="pct"/>
        <w:jc w:val="left"/>
        <w:tblInd w:w="-79" w:type="dxa"/>
        <w:tblLayout w:type="fixed"/>
        <w:tblCellMar>
          <w:top w:w="79" w:type="dxa"/>
          <w:left w:w="79" w:type="dxa"/>
          <w:bottom w:w="79" w:type="dxa"/>
          <w:right w:w="475" w:type="dxa"/>
        </w:tblCellMar>
      </w:tblPr>
      <w:tblGrid>
        <w:gridCol w:w="5516"/>
        <w:gridCol w:w="4406"/>
      </w:tblGrid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предоставления документации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 28.12.2011 по 01.03.2012 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1.03.2012 10:00 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.03.2012 </w:t>
            </w:r>
          </w:p>
        </w:tc>
      </w:tr>
      <w:tr>
        <w:trPr>
          <w:trHeight w:val="744" w:hRule="atLeast"/>
        </w:trPr>
        <w:tc>
          <w:tcPr>
            <w:tcW w:w="551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подведения итогов открытого конкурса: </w:t>
            </w:r>
          </w:p>
        </w:tc>
        <w:tc>
          <w:tcPr>
            <w:tcW w:w="4406" w:type="dxa"/>
            <w:tcBorders/>
            <w:tcMar>
              <w:right w:w="79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6.03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В конкурсной документации в разделе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>. Сведения о муниципальном заказчике строку «Наименование» читать в новой редакции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7689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города Перми «Объединение муниципальных библиотек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разделе </w:t>
      </w: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>. Обеспечение заявки на участие в конкурсе реквизиты счета для перечисления денежных средств читать в новой редакции:</w:t>
      </w:r>
    </w:p>
    <w:tbl>
      <w:tblPr>
        <w:tblW w:w="106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7920"/>
      </w:tblGrid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квизиты счета для перечисления денежных средств в качестве обеспечения заявки на участие в конкур</w:t>
            </w:r>
            <w:r>
              <w:rPr/>
              <w:t>се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5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5889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лучатель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епартамент финансов администрации города Перми (МБУК «ОМБ», л/с 06925004032)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НН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2292600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ПП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90201001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/с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0701810300003000001 в РКЦ Пермь г.Пермь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 xml:space="preserve">БИК 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0457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68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-41" w:right="-108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0"/>
                      <w:szCs w:val="20"/>
                    </w:rPr>
                    <w:t>Назначение платежа</w:t>
                  </w:r>
                </w:p>
              </w:tc>
              <w:tc>
                <w:tcPr>
                  <w:tcW w:w="5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беспечение заявки на участие в конкурсе,              извещение № _ от __.__.20__</w:t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 связи с внесением изменений  в конкурсную  документацию  сроки проведения процедур открытого конкурса переносятс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7"/>
        <w:gridCol w:w="7689"/>
      </w:tblGrid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>. Порядок, место, дата начала и дата окончания срока подачи заявок на участие в конкурс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ата окончания подачи заявок на участие в конкурс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01» марта 2012  года непосредственно до времени вскрытия конвертов с заявками на участие в конкурсе. В случае, если участник размещения заказа желает подать заявку на участие в конкурсе до 09 часов 30 минут 01 марта 2012 года, заявку следует подать по адресу г.Пермь, ул.Петропавловская, д. 25, каб. 32. В случае, если участник размещения заказа желает подать заявку на участие в конкурсе после 09 часов 30 минут 01 марта 2012 года, заявку следует подать по адресу г.Пермь, ул. Кирова, д. 82, 2 этаж представителю Заказчика.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III. Представление участникам размещения заказа разъяснений положений конкурсной доку</w:t>
            </w:r>
            <w:r>
              <w:rPr/>
              <w:t>ментации</w:t>
            </w:r>
          </w:p>
          <w:tbl>
            <w:tblPr>
              <w:tblW w:w="106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7"/>
              <w:gridCol w:w="7920"/>
            </w:tblGrid>
            <w:tr>
              <w:trPr/>
              <w:tc>
                <w:tcPr>
                  <w:tcW w:w="2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Дата окончания представления разъяснений</w:t>
                  </w:r>
                </w:p>
              </w:tc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31"/>
                    <w:numPr>
                      <w:ilvl w:val="0"/>
                      <w:numId w:val="0"/>
                    </w:numPr>
                    <w:ind w:left="0" w:hanging="0"/>
                    <w:rPr>
                      <w:i/>
                      <w:i/>
                      <w:sz w:val="20"/>
                      <w:szCs w:val="20"/>
                      <w:lang w:val="ru-RU"/>
                    </w:rPr>
                  </w:pPr>
                  <w:r>
                    <w:rPr>
                      <w:sz w:val="20"/>
                      <w:szCs w:val="20"/>
                      <w:lang w:val="ru-RU"/>
                    </w:rPr>
                    <w:t>«24» февраля 2012 года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  <w:lang w:val="ru-RU"/>
              </w:rPr>
              <w:t>. Порядок вскрытия конвертов с заявками на участие в конкурсе</w:t>
            </w:r>
          </w:p>
        </w:tc>
      </w:tr>
      <w:tr>
        <w:trPr/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  <w:szCs w:val="20"/>
                <w:lang w:val="ru-RU"/>
              </w:rPr>
              <w:t xml:space="preserve">Заседание конкурсной комиссии по вскрытию конвертов с заявками на участие в конкурсе состоится по адресу: г.Пермь, ул.Кирова,82, 2 этаж, зал заседаний, </w:t>
            </w:r>
          </w:p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01» марта 2012 года в 10.00 час. (</w:t>
            </w:r>
            <w:r>
              <w:rPr>
                <w:bCs/>
                <w:sz w:val="20"/>
                <w:szCs w:val="20"/>
                <w:lang w:val="ru-RU"/>
              </w:rPr>
              <w:t>местное время</w:t>
            </w:r>
            <w:r>
              <w:rPr>
                <w:sz w:val="20"/>
                <w:szCs w:val="20"/>
                <w:lang w:val="ru-RU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 проекте контракта по тексту наименование и реквизиты Заказчика читать в новой редакции: муниципальное бюджетное учреждение культуры города Перми «Объединение муниципальных библиотек»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Н 5902292600/КПП 590201001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епартамент финансов администрации города Перми  (МБУК «ОМБ»,  л/с 06925004032)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КЦ Пермь г. Пермь     БИК 0457440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/с 40701810300003000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Читать Приложения №№1-6 к указанной конкурсной документации в редакции № 3 от 08.02.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иректор                                                                                                       Е.Н. Клешн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8.02.2012</w:t>
      </w:r>
    </w:p>
    <w:sectPr>
      <w:type w:val="nextPage"/>
      <w:pgSz w:w="11906" w:h="16838"/>
      <w:pgMar w:left="1134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lineRule="auto" w:line="240" w:before="0" w:after="6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360" w:leader="none"/>
        <w:tab w:val="left" w:pos="792" w:leader="none"/>
      </w:tabs>
      <w:suppressAutoHyphens w:val="true"/>
      <w:spacing w:lineRule="auto" w:line="240" w:before="0" w:after="60"/>
      <w:contextualSpacing w:val="false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9:00Z</dcterms:created>
  <dc:creator>Пользователь Windows</dc:creator>
  <dc:description/>
  <cp:keywords/>
  <dc:language>en-US</dc:language>
  <cp:lastModifiedBy>User</cp:lastModifiedBy>
  <cp:lastPrinted>2012-01-26T16:06:00Z</cp:lastPrinted>
  <dcterms:modified xsi:type="dcterms:W3CDTF">2012-02-08T09:29:00Z</dcterms:modified>
  <cp:revision>7</cp:revision>
  <dc:subject/>
  <dc:title/>
</cp:coreProperties>
</file>