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. 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по назначению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концессионной платы за использование объектов недвижимого и движимого имущества (оборудование),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,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49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овая стои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63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отдельно стоящих зданий детского лагеря «Салют» г.Пермь, Орджоникидзевский район, микрорайон Гай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ружение: металлические баки  (лит.Г16), объем 18 куб.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бани (лит. Л) общей площадью 79,4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– дом сторожа (лит. О) общей площадью 23,1 кв. м с двумя холодными пристроями  (лит.о1,о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 клуба (лит. З) общей площадью 210,6 кв. м с холодным пристроем  (лит.з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В) общей площадью 140,0 кв. м с холодным пристроем  (лит.в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Б) общей площадью 138,6 кв. м с холодным пристроем  (лит.б1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Е) общей площадью 141,5 кв. м с холодным пристроем  (лит.е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складское здание-ледник   (лит. П) общей площадью 12,8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этажное здание спального корпуса (лит. Д) общей площадью 139,6 кв. м с холодным пристроем  (лит.д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: бассейн (лит. Г1) общей площадью 2439,3 кв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 отдельно стоящих зданий, детско-оздоровительного лагеря «Фортуна» г.Пермь, ул.Кировоградская,178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жилое 1-этажное здание столовой (лит.В) общей площадью 228,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6 43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административного корпуса (лит.О,о,о1) общей площадью 130,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802,6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спального корпуса № 2  (лит.З,З1,з,з1,з2,з3,з4,з5) общей площадью 247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4 8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спального корпуса № 5 (лит.М,м,м1,м2,м3,3) общей площадью 377,8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0 25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853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2-этажное здание медицинского корпуса (лит.Л,л,л1,л2,л3,л4,4,7) общей площадью 79,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 939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4 (лит.К,кГ17) общей площадью 169,7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4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551,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3 (лит.И,и,и1и2,Г16) общей площадью 99,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7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прачечной (лит.Жж,ж1,ж2,Г1-5,8) общей площадью 61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2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02,4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№ 1 (лит.Д,д,д1,Г14,Г15) общей площадью 170,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775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пального корпуса для сотрудников (лит.Е,е,е1,е2,е3,е4) общей площадью 41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 63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клуба (лит.Б,б-б2) общей площадью 257,6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 18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663,9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Нежилое 1-этажное здание сторожка (лит.А,а,Г6-11,2,5) общей площадью 22,4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28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движимого имущества (оборудование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шилка металлическая, инв. 10410102045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порная башня, инв. 104101040518, 1989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бор из сетки рабица, инв. 104101040458, 1998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топомпа , инв.104101040483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Х 0,8 мс, инв.104101060548, 2007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. Плита 4-х конфорочная, инв.104101040461, 1997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лодильная камера КХ-6, инв. 104101040462,  1984 года выпус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 для воды, инв. 104101040517, 1989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. Сковорода, инв.104101040473, 1990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ак для воды АТ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-500, инв.10410104016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.Мармит 3-х секц., инв.104101040474, 198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л.Мармит , инв.104101040475, 198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ясорубка, инв. 104101040477, 1990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тофелечистка МОП-300, инв.104101040497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ставни, инв. 104101060429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шилка металлическая, инв. 104101020455, 200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 ЭЦВ 6-6,5-60, инв.104101040484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сорубка М-75, инв.104101040171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олодильник Саратов 1614М, инв.104101040525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л разделочный 2 шт., инв. 104101060260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 ЭЦВ 6-10-80, инв.104101040496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з нержавейки, инв.104101040481, 1994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йка из нержавейки, инв.104101040480, 2002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ISEA, инв. 104101060563, 2006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алюзи, инв. 104101040523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алюзи, инв. 104101040514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топила дружба, инв.104101040159, 2003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жектор 4шт, инв.204101060566, 2008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аф угловой, инв.104101060418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Эл.САО С400, инв.104101040520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нагреватель Эл.САО С400, инв.104101040463, 199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ос, инв. 104101040576, 2006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л 6 местный 16 шт., инв. 104101060261, 2005 года выпу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59:00Z</dcterms:created>
  <dc:creator>Соколов</dc:creator>
  <dc:description/>
  <cp:keywords/>
  <dc:language>en-US</dc:language>
  <cp:lastModifiedBy>Admin</cp:lastModifiedBy>
  <cp:lastPrinted>2012-02-06T10:23:00Z</cp:lastPrinted>
  <dcterms:modified xsi:type="dcterms:W3CDTF">2012-02-06T07:24:00Z</dcterms:modified>
  <cp:revision>309</cp:revision>
  <dc:subject/>
  <dc:title>Котировочная заявка</dc:title>
</cp:coreProperties>
</file>