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  » ___________  2012 года  №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21"/>
        <w:ind w:left="-180" w:right="97" w:hanging="0"/>
        <w:rPr/>
      </w:pPr>
      <w:r>
        <w:rPr>
          <w:b/>
        </w:rPr>
        <w:t>Имущественные права:</w:t>
      </w:r>
      <w:r>
        <w:rPr/>
        <w:t xml:space="preserve"> право собственности муниципального образования «город Пермь»;</w:t>
      </w:r>
    </w:p>
    <w:p>
      <w:pPr>
        <w:pStyle w:val="21"/>
        <w:ind w:left="-180" w:right="97" w:hanging="0"/>
        <w:rPr/>
      </w:pPr>
      <w:r>
        <w:rPr>
          <w:b/>
        </w:rPr>
        <w:t>Цель оценки:</w:t>
      </w:r>
      <w:r>
        <w:rPr/>
        <w:t xml:space="preserve"> определение рыночной величины концессионной платы недвижимого и движимого имущества (оборудование), минимальных размеров инвестиционных вложений в целях дальнейшего эффективного использования, сохранения в техническом исправном состоянии.  </w:t>
      </w:r>
    </w:p>
    <w:p>
      <w:pPr>
        <w:pStyle w:val="21"/>
        <w:ind w:left="-180" w:right="97" w:hanging="0"/>
        <w:rPr/>
      </w:pPr>
      <w:r>
        <w:rPr>
          <w:b/>
        </w:rPr>
        <w:t>Предполагаемая цель использования:</w:t>
      </w:r>
      <w:r>
        <w:rPr/>
        <w:t xml:space="preserve"> по назначению.  </w:t>
      </w:r>
    </w:p>
    <w:p>
      <w:pPr>
        <w:pStyle w:val="21"/>
        <w:ind w:left="-180" w:right="97" w:hanging="0"/>
        <w:rPr/>
      </w:pPr>
      <w:r>
        <w:rPr>
          <w:b/>
        </w:rPr>
        <w:t>Вид стоимости:</w:t>
      </w:r>
      <w:r>
        <w:rPr/>
        <w:t xml:space="preserve"> рыночная величина концессионной платы за использование объектов недвижимого и движимого имущества (оборудование), минимальных размеров инвестиционных вложений в целях дальнейшего эффективного использования, сохранения в техническом исправном состоянии (с учетом  и без учета НДС; рыночная величина концессионной платы, минимальный размер инвестиционных вложений).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ата оценки: </w:t>
      </w:r>
      <w:r>
        <w:rPr/>
        <w:t xml:space="preserve">на текущую дату; 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опущенные ограничения: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bCs/>
        </w:rPr>
        <w:t>учетом срока концессионного соглашения 49 лет</w:t>
      </w:r>
      <w:r>
        <w:rPr/>
        <w:t xml:space="preserve">. </w:t>
      </w:r>
      <w:r>
        <w:rPr>
          <w:b/>
          <w:bCs/>
        </w:rPr>
        <w:t xml:space="preserve"> 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Экспертиза: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соответствие с  Федеральным законом от 29.07.1998 № 135-ФЗ «Об оценочной деятельности в Российской Федерации».</w:t>
      </w:r>
    </w:p>
    <w:p>
      <w:pPr>
        <w:pStyle w:val="21"/>
        <w:ind w:left="-180" w:right="97" w:hanging="0"/>
        <w:rPr/>
      </w:pPr>
      <w:r>
        <w:rPr/>
        <w:t xml:space="preserve"> </w:t>
      </w:r>
      <w:r>
        <w:rPr>
          <w:b/>
          <w:bCs/>
        </w:rPr>
        <w:t>Объекты оценки</w:t>
      </w:r>
      <w:r>
        <w:rPr/>
        <w:t>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42"/>
        <w:gridCol w:w="4037"/>
        <w:gridCol w:w="1620"/>
        <w:gridCol w:w="162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35" w:right="-443" w:firstLine="1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ая стоим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88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 стоимость</w:t>
            </w:r>
          </w:p>
        </w:tc>
      </w:tr>
      <w:tr>
        <w:trPr>
          <w:trHeight w:val="63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9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отдельно стоящих зданий детского лагеря «Салют» г.Пермь, Орджоникидзевский район, микрорайон Гай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: металлические баки  (лит.Г16), объем 18 куб. 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этажное здание бани (лит. Л) общей площадью 79,4 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3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этажное здание – дом сторожа (лит. О) общей площадью 23,1 кв. м с двумя холодными пристроями  (лит.о1,о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этажное здание  клуба (лит. З) общей площадью 210,6 кв. м с холодным пристроем  (лит.з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этажное здание спального корпуса (лит. В) общей площадью 140,0 кв. м с холодным пристроем  (лит.в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этажное здание спального корпуса (лит. Б) общей площадью 138,6 кв. м с холодным пристроем  (лит.б1)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этажное здание спального корпуса (лит. Е) общей площадью 141,5 кв. м с холодным пристроем  (лит.е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этажное складское здание-ледник   (лит. П) общей площадью 12,8 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этажное здание спального корпуса (лит. Д) общей площадью 139,6 кв. м с холодным пристроем  (лит.д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е: бассейн (лит. Г1) общей площадью 2439,3 кв.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9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отдельно стоящих зданий, детско-оздоровительного лагеря «Фортуна» г.Пермь, ул.Кировоградская,178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жилое 1-этажное здание столовой (лит.В) общей площадью 228,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6 435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2-этажное здание административного корпуса (лит.О,о,о1) общей площадью 130,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802,6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2-этажное здание спального корпуса № 2  (лит.З,З1,з,з1,з2,з3,з4,з5) общей площадью 247,6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4 8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2-этажное здание спального корпуса № 5 (лит.М,м,м1,м2,м3,3) общей площадью 377,8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0 253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 853,9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2-этажное здание медицинского корпуса (лит.Л,л,л1,л2,л3,л4,4,7) общей площадью 79,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 939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1-этажное здание спального корпуса № 4 (лит.К,кГ17) общей площадью 169,7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 493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 551,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1-этажное здание спального корпуса № 3 (лит.И,и,и1и2,Г16) общей площадью 99,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7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1-этажное здание прачечной (лит.Жж,ж1,ж2,Г1-5,8) общей площадью 61,4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2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02,4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1-этажное здание спального корпуса № 1 (лит.Д,д,д1,Г14,Г15) общей площадью 170,5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775,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1-этажное здание спального корпуса для сотрудников (лит.Е,е,е1,е2,е3,е4) общей площадью 41,6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 630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1-этажное здание клуба (лит.Б,б-б2) общей площадью 257,6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 18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663,9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1-этажное здание сторожка (лит.А,а,Г6-11,2,5) общей площадью 22,4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28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движимого имущества (оборудование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шилка металлическая, инв. 104101020455, 2004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донапорная башня, инв. 104101040518, 1989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бор из сетки рабица, инв. 104101040458, 1998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топомпа , инв.104101040483, 2002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Х 0,8 мс, инв.104101060548, 2007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. Плита 4-х конфорочная, инв.104101040461, 1997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Холодильная камера КХ-6, инв. 104101040462,  1984 года выпус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к для воды, инв. 104101040517, 1989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. Сковорода, инв.104101040473, 1990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к для воды АТ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-500, инв.104101040165, 2004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.Мармит 3-х секц., инв.104101040474, 198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л.Мармит , инв.104101040475, 198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мясорубка, инв. 104101040477, 1990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ртофелечистка МОП-300, инв.104101040497, 2003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льставни, инв. 104101060429, 200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шилка металлическая, инв. 104101020455, 2004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сос ЭЦВ 6-6,5-60, инв.104101040484, 2002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ясорубка М-75, инв.104101040171, 200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олодильник Саратов 1614М, инв.104101040525, 2003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ол разделочный 2 шт., инв. 104101060260, 200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сос ЭЦВ 6-10-80, инв.104101040496, 2003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йка из нержавейки, инв.104101040481, 1994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йка из нержавейки, инв.104101040480, 2002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донагреватель ISEA, инв. 104101060563, 2006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алюзи, инв. 104101040523, 199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алюзи, инв. 104101040514, 199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топила дружба, инв.104101040159, 2003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жектор 4шт, инв.204101060566, 2008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каф угловой, инв.104101060418, 200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донагреватель Эл.САО С400, инв.104101040520, 199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донагреватель Эл.САО С400, инв.104101040463, 199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сос, инв. 104101040576, 2006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ол 6 местный 16 шт., инв. 104101060261, 200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1"/>
    <w:qFormat/>
    <w:pPr>
      <w:widowControl w:val="false"/>
      <w:numPr>
        <w:ilvl w:val="0"/>
        <w:numId w:val="3"/>
      </w:numPr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3:59:00Z</dcterms:created>
  <dc:creator>Соколов</dc:creator>
  <dc:description/>
  <cp:keywords/>
  <dc:language>en-US</dc:language>
  <cp:lastModifiedBy>Admin</cp:lastModifiedBy>
  <cp:lastPrinted>2012-02-06T10:22:00Z</cp:lastPrinted>
  <dcterms:modified xsi:type="dcterms:W3CDTF">2012-02-06T07:22:00Z</dcterms:modified>
  <cp:revision>341</cp:revision>
  <dc:subject/>
  <dc:title>Котировочная заявка</dc:title>
</cp:coreProperties>
</file>