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объекты, принадлежащие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едвижимого и движимого имущества (оборудование) указаны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объекты, принадлежащие муниципальному образованию  город  Перм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ъектов недвижимого и движимого имущества (оборудование) указаны в приложении № 1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Admin</cp:lastModifiedBy>
  <cp:lastPrinted>2012-02-01T11:25:00Z</cp:lastPrinted>
  <dcterms:modified xsi:type="dcterms:W3CDTF">2012-02-01T08:26:00Z</dcterms:modified>
  <cp:revision>112</cp:revision>
  <dc:subject/>
  <dc:title>СОГЛАСОВАНО</dc:title>
</cp:coreProperties>
</file>