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11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неисключительных прав на использование программного обеспечения ESRI ArcGIS 10.x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земель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zemadmin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0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24) 21241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сев Антон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неисключительных прав на использование программного обеспечения ESRI ArcGIS 10.x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06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0000 Системы и прикладные программные сре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3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– 15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31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3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-ти календарных дней со дня размещения на официальном сайте протокола аукциона участник аукциона, с которым заключается муниципальный контракт, предоставляет заказчику обеспечение исполнения муниципального контракт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92018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03:00Z</dcterms:created>
  <dc:creator>Пользователь Windows</dc:creator>
  <dc:description/>
  <dc:language>en-US</dc:language>
  <cp:lastModifiedBy>Пользователь Windows</cp:lastModifiedBy>
  <dcterms:modified xsi:type="dcterms:W3CDTF">2012-02-08T10:04:00Z</dcterms:modified>
  <cp:revision>1</cp:revision>
  <dc:subject/>
  <dc:title/>
</cp:coreProperties>
</file>