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автомоби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ANGO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нужд МАУК «Пермский планетарий»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учреждение культуры города Перми "Пермский планетарий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h-planet@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6-00-2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0-47-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ядова Ольга Вяче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h-planet@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6-00-2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0-47-4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дова Ольга Вячеславо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автомоби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ANGO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нужд МАУК «Пермский планетарий»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5 4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5 4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уск автомобиля 2012 год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30 дней после подписания договора. Доставка поставщ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заявки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еспечение исполнения догово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11.02.2012 по 04.03.201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дневно с 9:00 до 17:00 кроме субботы, воскресенья;                                           05 марта с 09.00 до 10.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rodper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имается в размере расходов заказчика на изготовление копии конкурсной документации и доставки ее лицу, подавшему заявление, посредством почтовой связи. Предоставление конкурсной документации в форме электронного документа осуществляется без взимания платы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03.20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:00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.201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0, г. Пермь, Бульвар Гагарина, 27 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201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, в течение которого      до 27.02.2012г (включительно)                                                                                                                                        заказчик вправе отказаться                                                                                                                                           от проведения закупо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.02.2012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АУК «Пермский планетарий» ____________________ /Т.Л. Балтина/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27:00Z</dcterms:created>
  <dc:creator>МУК Пермский Планетарий</dc:creator>
  <dc:description/>
  <cp:keywords/>
  <dc:language>en-US</dc:language>
  <cp:lastModifiedBy>МУК Пермский Планетарий</cp:lastModifiedBy>
  <dcterms:modified xsi:type="dcterms:W3CDTF">2012-02-09T08:19:00Z</dcterms:modified>
  <cp:revision>38</cp:revision>
  <dc:subject/>
  <dc:title/>
</cp:coreProperties>
</file>