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ЭА от «10» февра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прочих элементов автомобильных дорог – текущий ремонт тротуаров и заездных карманов в Орджоникидзевском районе города Перми на 2012 год.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прочих элементов автомобильных дорог – текущий ремонт тротуаров и заездных карманов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 419 180 рублей 45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3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1.03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И.о.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02-10T09:10:00Z</cp:lastPrinted>
  <dcterms:modified xsi:type="dcterms:W3CDTF">2012-02-10T04:18:00Z</dcterms:modified>
  <cp:revision>34</cp:revision>
  <dc:subject/>
  <dc:title>СОГЛАСОВАНО</dc:title>
</cp:coreProperties>
</file>