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0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олока, молочных продуктов и сыра для муниципального бюджетного дошкольного образовательного учреждения "Детский сад №418" г.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олока, молочных продуктов и сыра для муниципального бюджетного дошкольного образовательного учреждения "Детский сад №418" г.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 088,95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приклеплено во вкладке сопроводительная документац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 ч. 4 ст. 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22 мая 2012 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 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к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2.2012 16: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4:00Z</dcterms:created>
  <dc:creator>Admin</dc:creator>
  <dc:description/>
  <cp:keywords/>
  <dc:language>en-US</dc:language>
  <cp:lastModifiedBy>Admin</cp:lastModifiedBy>
  <dcterms:modified xsi:type="dcterms:W3CDTF">2012-02-10T05:54:00Z</dcterms:modified>
  <cp:revision>3</cp:revision>
  <dc:subject/>
  <dc:title/>
</cp:coreProperties>
</file>