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0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ясных полуфабрикатов, печени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ясных полуфабрикатов, печени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 805,82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прикреплено во вкладке сопроводительная документац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ч.4 ст. 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00 Мясо и мясные продукты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22 мая 2012 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и 20 банковских дней, после поставки товара на основании счета, товарной накладной и счета 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2.2012 16:3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59:00Z</dcterms:created>
  <dc:creator>Admin</dc:creator>
  <dc:description/>
  <cp:keywords/>
  <dc:language>en-US</dc:language>
  <cp:lastModifiedBy>Admin</cp:lastModifiedBy>
  <dcterms:modified xsi:type="dcterms:W3CDTF">2012-02-10T06:00:00Z</dcterms:modified>
  <cp:revision>3</cp:revision>
  <dc:subject/>
  <dc:title/>
</cp:coreProperties>
</file>