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200000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рыбы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i4ka90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Ольг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рыбы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482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прикреплено на вкладке сопроводительная документац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5 ч. 4 ст. 22 закона №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1020 Рыба свежая или охлажденная [0511110] - [0511990]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22 августа 2012 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и 20 банковских дней, после поставки товара на основании счета, товарной накладной и счета 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ое финансировани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2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2.2012 16:3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03:00Z</dcterms:created>
  <dc:creator>Admin</dc:creator>
  <dc:description/>
  <cp:keywords/>
  <dc:language>en-US</dc:language>
  <cp:lastModifiedBy>Admin</cp:lastModifiedBy>
  <dcterms:modified xsi:type="dcterms:W3CDTF">2012-02-10T06:03:00Z</dcterms:modified>
  <cp:revision>3</cp:revision>
  <dc:subject/>
  <dc:title/>
</cp:coreProperties>
</file>