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бакалеи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бюджетного дошкольного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образовательного 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b/>
          <w:sz w:val="22"/>
          <w:szCs w:val="22"/>
        </w:rPr>
        <w:t>с 22 февраля по 22</w:t>
      </w:r>
      <w:r>
        <w:rPr/>
        <w:t xml:space="preserve"> августа 2012г.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01"/>
        <w:gridCol w:w="1734"/>
        <w:gridCol w:w="598"/>
        <w:gridCol w:w="1286"/>
        <w:gridCol w:w="821"/>
        <w:gridCol w:w="1206"/>
        <w:gridCol w:w="1057"/>
      </w:tblGrid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5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овсяная (геркулес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49-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 ядр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8,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кукуруз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002-6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ячменная (перлов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ячменная (ячнев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в/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4,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2-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,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 в/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0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 в/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0,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 – пес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79,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,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сухой фруктово-ягод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9,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, злаковый (суррогатный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98-001-50386039-9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,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черный байхов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73-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йодиров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74-2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,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 прессованные до 1000г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 столовый 9% (бут. 0,5л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01-20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кет до 2 гр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599-7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а пищевая (уп. 500 гр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56-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3,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 (весовые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031-6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9,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к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ченье сухое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033-9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2,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033-9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6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фруктово - ягод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29-8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,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 рафинированное  ( бут. до 1л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6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903-7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5,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ная паста (до 1,5 кг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,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 восстановленные (стеклобанка 3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20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2,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трапак до 2 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63-027-18008485-20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48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й горошек консерв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7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34,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8:00Z</dcterms:created>
  <dc:creator>1</dc:creator>
  <dc:description/>
  <cp:keywords/>
  <dc:language>en-US</dc:language>
  <cp:lastModifiedBy>Admin</cp:lastModifiedBy>
  <cp:lastPrinted>2012-01-13T13:53:00Z</cp:lastPrinted>
  <dcterms:modified xsi:type="dcterms:W3CDTF">2012-02-10T06:04:00Z</dcterms:modified>
  <cp:revision>21</cp:revision>
  <dc:subject/>
  <dc:title/>
</cp:coreProperties>
</file>