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куры и яйц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бюджетного дошкольного образовательного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 22 февраля по 22 августа 2012 г.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55595</wp:posOffset>
                </wp:positionV>
                <wp:extent cx="6271260" cy="216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1692"/>
                              <w:gridCol w:w="1734"/>
                              <w:gridCol w:w="661"/>
                              <w:gridCol w:w="598"/>
                              <w:gridCol w:w="1286"/>
                              <w:gridCol w:w="853"/>
                              <w:gridCol w:w="1206"/>
                              <w:gridCol w:w="1343"/>
                            </w:tblGrid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кг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с учетом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ик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ы потрошенные бройлер, охлажденные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702-200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3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 767,59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7.00-9.00 ежедневно по заявке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йцо                1 категории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121-200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 76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9 707,0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ле куриное весовое (монолит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У 9214 241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76 484-200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034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,0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2 338,0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 812,59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170.8pt;mso-wrap-distance-left:9pt;mso-wrap-distance-right:9pt;mso-wrap-distance-top:0pt;mso-wrap-distance-bottom:0pt;margin-top:224.85pt;mso-position-vertical-relative:page;margin-left: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1692"/>
                        <w:gridCol w:w="1734"/>
                        <w:gridCol w:w="661"/>
                        <w:gridCol w:w="598"/>
                        <w:gridCol w:w="1286"/>
                        <w:gridCol w:w="853"/>
                        <w:gridCol w:w="1206"/>
                        <w:gridCol w:w="1343"/>
                      </w:tblGrid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кг)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с учетом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ик поставки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ы потрошенные бройлер, охлажденные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702-200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33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 767,59</w:t>
                            </w:r>
                          </w:p>
                        </w:tc>
                        <w:tc>
                          <w:tcPr>
                            <w:tcW w:w="13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 7.00-9.00 ежедневно по заявк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йцо                1 категории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121-200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 76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9 707,00</w:t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е куриное весовое (монолит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У 9214 241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76 484-200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034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,0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2 338,00</w:t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 812,59</w:t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 w:before="0" w:after="12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17:00Z</dcterms:created>
  <dc:creator>Анюта</dc:creator>
  <dc:description/>
  <cp:keywords/>
  <dc:language>en-US</dc:language>
  <cp:lastModifiedBy>Admin</cp:lastModifiedBy>
  <cp:lastPrinted>2012-01-13T13:23:00Z</cp:lastPrinted>
  <dcterms:modified xsi:type="dcterms:W3CDTF">2012-02-10T06:17:00Z</dcterms:modified>
  <cp:revision>44</cp:revision>
  <dc:subject/>
  <dc:title>Приложение №3</dc:title>
</cp:coreProperties>
</file>