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200000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фруктов и сухофруктов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Детский сад № 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ул.Нейвинская, д.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фруктов и сухофруктов для Муниципального бюджет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2 415,19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ч.4 ст.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22 августа 2012 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и 20 банковских дней, после поставки товара на основании счета, товарной накладной и счета 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2.2012 16: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21:00Z</dcterms:created>
  <dc:creator>Admin</dc:creator>
  <dc:description/>
  <cp:keywords/>
  <dc:language>en-US</dc:language>
  <cp:lastModifiedBy>Admin</cp:lastModifiedBy>
  <dcterms:modified xsi:type="dcterms:W3CDTF">2012-02-10T06:23:00Z</dcterms:modified>
  <cp:revision>3</cp:revision>
  <dc:subject/>
  <dc:title/>
</cp:coreProperties>
</file>