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1"/>
        <w:numPr>
          <w:ilvl w:val="0"/>
          <w:numId w:val="0"/>
        </w:numPr>
        <w:spacing w:lineRule="exact" w:line="270"/>
        <w:ind w:firstLine="567"/>
        <w:jc w:val="right"/>
        <w:outlineLvl w:val="0"/>
        <w:rPr/>
      </w:pPr>
      <w:r>
        <w:rPr>
          <w:sz w:val="20"/>
          <w:szCs w:val="20"/>
        </w:rPr>
        <w:t>к извещению 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_________________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доставке квитанций до нанимателей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Пермь</w:t>
        <w:tab/>
        <w:tab/>
        <w:tab/>
        <w:tab/>
        <w:t xml:space="preserve">              </w:t>
        <w:tab/>
        <w:tab/>
        <w:tab/>
        <w:t xml:space="preserve">                         «____» __________ 2012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Управление муниципальным жилищным фондом города Перми»</w:t>
      </w:r>
      <w:r>
        <w:rPr>
          <w:sz w:val="22"/>
          <w:szCs w:val="22"/>
        </w:rPr>
        <w:t xml:space="preserve">, в лице директора Кирьяновой Ольги Михайловны, действующей на основании Устава, именуемое в дальнейшем Заказчик, с одной стороны, и </w:t>
      </w: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действующий на основании _______________________________,  именуемый в дальнейшем Исполнитель, заключили настоящий муниципальный контракт о нижеследующем: 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Согласно решению комиссии (протокол от "___"_____2012 №___________) и в пределах доведенных до Заказчика лимитов бюджетных средств, Заказчик поручает, а Исполнитель берет на себя обязательства на </w:t>
      </w:r>
      <w:r>
        <w:rPr>
          <w:b/>
          <w:sz w:val="22"/>
          <w:szCs w:val="22"/>
        </w:rPr>
        <w:t>оказание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доставке квитанций по оплате за наем до нанимателей муниципальных жилых помещений (до ящиков почтовой корреспонденции нанимателей)</w:t>
      </w:r>
      <w:r>
        <w:rPr>
          <w:sz w:val="22"/>
          <w:szCs w:val="22"/>
        </w:rPr>
        <w:t xml:space="preserve"> ежемесячно,      в отношении которых Заказчик выступает Наймодателем, в соответствии с условиями настоящего Контракта. Перечень домов с перечнем жилых помещений, в отношении которых производится доставка счетов - квитанций указан в Приложении №1 к настоящему Контракту, является его неотъемлемой частью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Услуги по доставке квитанций по оплате за наем выполняются ежемесячно, в течение                                5 календарных дней с момента получения квитанций от Заказчик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>2.1. Начало оказание услуг: с даты заключения Контракта.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Окончание оказания услуг: 31 марта 2012 года.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>2.2 При завершении оказания услуг Исполнитель представляет Заказчику акт приемки оказанных услуг, справки о стоимости оказанных услуг и затрат, счета-фактуры, оформленные в установленном порядке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ОПЛАТЫ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бщая стоимость услуг по настоящему контракту составляет _______________., включая НДС в сумме ________ рублей___ копеек, стоимость услуг по настоящему контракту за доставку одной квитанции составляет ______________ рублей ___________ копеек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очное количество квитанций в месяц 31000 (Тридцать одна тысяча) шт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ая стоимость услуг по Контракту в месяц составляет : ________________ , включая НДС                  в сумме ________ рублей___ копеек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0"/>
          <w:szCs w:val="20"/>
        </w:rPr>
        <w:t xml:space="preserve">в случае, если </w:t>
      </w:r>
      <w:r>
        <w:rPr>
          <w:b/>
          <w:i/>
          <w:sz w:val="20"/>
          <w:szCs w:val="20"/>
        </w:rPr>
        <w:t>Исполнитель</w:t>
      </w:r>
      <w:r>
        <w:rPr>
          <w:i/>
          <w:sz w:val="20"/>
          <w:szCs w:val="20"/>
        </w:rPr>
        <w:t xml:space="preserve"> имеет право на освобождение от уплаты НДС, слова «включая НДС в сумме» заменяются словами «НДС не облагается»</w:t>
      </w:r>
      <w:r>
        <w:rPr>
          <w:sz w:val="22"/>
          <w:szCs w:val="22"/>
        </w:rPr>
        <w:t>) за доставку _</w:t>
      </w:r>
      <w:r>
        <w:rPr>
          <w:b/>
          <w:sz w:val="22"/>
          <w:szCs w:val="22"/>
        </w:rPr>
        <w:t>31000</w:t>
      </w:r>
      <w:r>
        <w:rPr>
          <w:sz w:val="22"/>
          <w:szCs w:val="22"/>
        </w:rPr>
        <w:t xml:space="preserve">_ шт. квитанций.  </w:t>
      </w:r>
    </w:p>
    <w:p>
      <w:pPr>
        <w:pStyle w:val="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3.2. Цена Контракта включает в себя </w:t>
      </w:r>
      <w:r>
        <w:rPr>
          <w:spacing w:val="-2"/>
          <w:sz w:val="22"/>
          <w:szCs w:val="22"/>
        </w:rPr>
        <w:t xml:space="preserve">все затраты, связанные с выполнением обязательств по настоящему  Контракту, включая </w:t>
      </w:r>
      <w:r>
        <w:rPr>
          <w:sz w:val="22"/>
          <w:szCs w:val="22"/>
        </w:rPr>
        <w:t>расходы на материалы и оборудование, на перевозку, страхование, уплату таможенных пошлин, налогов и других обязательных платежей</w:t>
      </w:r>
      <w:r>
        <w:rPr>
          <w:spacing w:val="-2"/>
          <w:sz w:val="22"/>
          <w:szCs w:val="22"/>
        </w:rPr>
        <w:t>, предусмотренных законодательством Российской Федерации.</w:t>
      </w:r>
    </w:p>
    <w:p>
      <w:pPr>
        <w:pStyle w:val="2"/>
        <w:spacing w:lineRule="auto" w:line="240" w:before="0" w:after="0"/>
        <w:rPr/>
      </w:pPr>
      <w:r>
        <w:rPr>
          <w:sz w:val="22"/>
          <w:szCs w:val="22"/>
        </w:rPr>
        <w:t>3.3. Цена Контракта является твердой и не может изменяться в ходе его исполнения, за исключением уменьшения размера оплаты в связи с невыполнением (некачественным выполнением) работ, применением санкций, а также в зависимости от фактически выполненного Подрядчиком, подтвержденного и принятого Заказчиком объема оказанных услуг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 Оплата по настоящему Контракту осуществляе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В случае некачественного оказания услуг с нарушением срока, установленного п.1.2. Контракта, Заказчик вправе уменьшить стоимость услуг на 5 % от суммы, установленной п.3.1. Контракта за каждый установленный случай некачественного оказания услуг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6. Счет-фактура на оплату услуг по п.3.1 настоящего Контракта предоставляется Исполнителем Заказчику в течение 5 дней с момента подписания акта приема-сдачи услуг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7. Оплата производится Заказчиком в течение 10 дней с момента получения счета-фактуры от Исполнителя путем перечисления денежных средств на расчетный счет Исполнителя. Оплата по Контракту третьим лицам не допускается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 Исполнитель обязуется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Оказать услуги в полном объеме и в сроки, предусмотренные условиями настоящего Контракта, и сдать результаты услуг Заказчику в соответствии с действующим законодательством РФ, Пермского края, нормативными акт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2. Назначает уполномоченных представителей, имеющих право подписания актов контрольных проверок, назначенных соответствующим приказом, заверенную копию приказа предоставляет Заказчику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В рамках оказания услуг по Контракту доставить каждую квитанцию до ящиков почтовой корреспонденции нанимателей. При отсутствии ящиков почтовой корреспонденции – по согласованию с Заказчиком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4. В случае невозможности доставки документов до адресата (отсутствие адресата по указанному адресу, не верно или не корректно указан адрес, отсутствует почтовый ящик) уведомить Заказчика о причинах недоставки до начала следующей доставки в отчетном периоде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5. В процессе оказания услуг по Контракту и по окончании срока действия Контракта обеспечить конфиденциальность и защиту информации, в том числе персональных данных нанимателей, полученной у Заказчика в связи с оказанием услуг по Контракт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6. </w:t>
      </w:r>
      <w:r>
        <w:rPr>
          <w:bCs/>
          <w:sz w:val="22"/>
          <w:szCs w:val="22"/>
        </w:rPr>
        <w:t>Не разглашать любыми способами (не раскрывать, не предоставлять, не распространять, не обсуждать, не воспроизводить) третьим лицам и не использовать для своей собственной выгоды указанную в счете-квитанции и настоящем Контракте конфиденциальную информацию об нанимателях, как в период действия настоящего Контракта, так и в течение 3 (трех) трёх лет после его оконча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7. Уведомить Заказчика о результатах оказания услуг в письменном виде, путем составления акта приема-передачи оказания услуг с приложением поадресного реестра доставки квитанций по плате за наем               не позднее 5 числа месяца, следующего за отчетным период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1. Самостоятельно определять количество специалистов, необходимых для оказания указанных в п. 1.1 настоящего Контракта услуг, а также график их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2. В случае необходимости, привлекать для исполнения своих обязательств по настоящему Контракту третьих лиц. При этом ответственность перед Заказчиком за действия третьих лиц несет Исполнитель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 Заказчик обязу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1. Предоставить Исполнителю квитанции по плате за наем в срок не позднее 25 числа каждого месяца. Квитанции получает представитель Исполнителя в месте нахождения Заказчика или в ином месте по указанию Заказчика. О времени получения квитанций по плате за наем Исполнитель уведомляется телефон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2. Принять результат оказанных услуг по акту приема-передачи. Акт приема-передачи подписывается Заказчиком в течение 10 дней с момента его представления Исполнителем на согласовани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Качество оказанных услуг проверяется представителями Заказчика, при участии представителя Исполнителя, путем выборочного выезда на место (3-5 адреса доставки в каждом районе города Перми) и опроса жильцов о получении ими квитанций. По результатам проверки составляются акты, которые прикладываются к акту приема-сдачи услу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 случае некачественного либо несвоевременного оказания услуг акт приема-передачи услуг подписывается Заказчиком с замечания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 случае не подписания акта приема-передачи услуг и не предоставления Заказчиком Исполнителю мотивированного отказа от подписания акта приема-передачи услуг считается выполненной в полном объеме и принятой Заказчик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3. Производить оплату услуг Исполнителя в соответствии с разделом 3 настояще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Заказчик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1. Во всякое время проверять ход и качество услуг, выполняемой Исполнителем, не вмешиваясь в его деятельнос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2. Отказаться от исполнения Контракта в любое время, уплатив Исполнителю часть установленной цены пропорционально части оказанных услуг, выполненной до получения извещения об отказе Заказчика от исполнения настоящего Контракт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5. Акты приема-передачи оказанных услуг составляются ежемесячно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1. Настоящий Контракт может быть изменен или дополнен по взаимному соглашению сторон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Все изменения и дополнения к настоящему Контракту должны быть оформлены в письменной форме и подписаны обеими сторонам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не является представителем Заказчика, уполномоченным для разбирательства любых претензий, жалоб и предложений, возникших у третьих лиц, и не несет перед ними ответственности по обязательствам, возникшим у Заказчика перед третьими лицами</w:t>
      </w:r>
      <w:r>
        <w:rPr/>
        <w:t>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Лица, виновные в нарушении норм, регулирующих получение, обработку и защиту персональных данных нанимателей, несут дисциплинарную, административную, гражданско-правовую или уголовную ответственность в соответствии с Федеральны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и уважения.                                                    В случае невозможности их урегулирования они подлежат разрешению в Арбитражном суде Пермского кра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.</w:t>
      </w:r>
    </w:p>
    <w:p>
      <w:pPr>
        <w:pStyle w:val="Normal"/>
        <w:ind w:firstLine="708"/>
        <w:jc w:val="both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6.1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астоящий Контракт вступает в силу со дня его подписания Сторонами и действует                                  до исполнения Сторонами своих обязательств и завершения всех взаиморасчетов по Контракт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2. При изменении у одной из Сторон местонахождения, наименования, банковских и других реквизитов она обязана в течение 5 (пяти) календарных дней письменно известить об этом другую Сторону.      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6.3. Неотъемлемой частью настоящего Контракта являются следующие приложения: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1.  Приложение № 1 –  Перечень домов и жилых помещений;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2.  Приложение № 2 -  Акт о снижении стоимости оказанных услуг;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3.  Приложение № 3 -  Приказ о назначении ответственного лиц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4. Вопросы, не урегулированные настоящим Контрактом, раз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5.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АДРЕСА И БАНКОВСКИЕ РЕКВИЗИТЫ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080" w:right="38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Управление муниципальным жилищным фондом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6, г.Пермь,ул.Стахановская,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66, г.Пермь, а/я 22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Ф г.Перми, МКУ «Управление муниципальным жилищным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ондом города Перми» </w:t>
      </w:r>
      <w:r>
        <w:rPr>
          <w:sz w:val="20"/>
          <w:szCs w:val="20"/>
        </w:rPr>
        <w:t>л/с 02991018855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в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, р/с 402048103000000000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5270796, КПП 59050100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959050029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</w:t>
      </w:r>
    </w:p>
    <w:p>
      <w:pPr>
        <w:pStyle w:val="Normal"/>
        <w:rPr/>
      </w:pPr>
      <w:r>
        <w:rPr>
          <w:sz w:val="22"/>
          <w:szCs w:val="22"/>
        </w:rPr>
        <w:t>____________________ О.М.Кирьянова</w:t>
        <w:tab/>
        <w:tab/>
        <w:tab/>
        <w:tab/>
        <w:t>_______________ (______________)</w:t>
      </w:r>
    </w:p>
    <w:sectPr>
      <w:type w:val="continuous"/>
      <w:pgSz w:w="11906" w:h="16838"/>
      <w:pgMar w:left="1080" w:right="386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04:00Z</dcterms:created>
  <dc:creator>Екатерина</dc:creator>
  <dc:description/>
  <cp:keywords/>
  <dc:language>en-US</dc:language>
  <cp:lastModifiedBy>Бухгалтер</cp:lastModifiedBy>
  <cp:lastPrinted>2012-01-19T12:40:00Z</cp:lastPrinted>
  <dcterms:modified xsi:type="dcterms:W3CDTF">2012-02-10T11:18:00Z</dcterms:modified>
  <cp:revision>28</cp:revision>
  <dc:subject/>
  <dc:title>ДОГОВОР</dc:title>
</cp:coreProperties>
</file>