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оставке квитанций по оплате за наем до нанимателей муниципальных жилых помещений (до ящиков почтовой корреспонденции нанимателей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ov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ьянова Ольг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оставке квитанций по оплате за наем до нанимателей муниципальных жилых помещений (до ящиков почтовой корреспонденции нанимателей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3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иентировочное количество квитанций по оплате за наем до нанимателей для доставки до ящиков почтовой корреспонденции нанимателей 31000 шт. в месяц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31 март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в течение 10 дней с момента получения счета-фактуры от Исполнителя путем перечисления денежных средств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2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 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47:00Z</dcterms:created>
  <dc:creator>Бухгалтер</dc:creator>
  <dc:description/>
  <cp:keywords/>
  <dc:language>en-US</dc:language>
  <cp:lastModifiedBy>Бухгалтер</cp:lastModifiedBy>
  <dcterms:modified xsi:type="dcterms:W3CDTF">2012-02-10T11:47:00Z</dcterms:modified>
  <cp:revision>2</cp:revision>
  <dc:subject/>
  <dc:title/>
</cp:coreProperties>
</file>