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риложение №1</w:t>
      </w:r>
    </w:p>
    <w:p>
      <w:pPr>
        <w:pStyle w:val="Normal"/>
        <w:keepNext w:val="true"/>
        <w:widowControl w:val="false"/>
        <w:autoSpaceDE w:val="false"/>
        <w:jc w:val="right"/>
        <w:rPr>
          <w:bCs/>
        </w:rPr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bCs/>
        </w:rPr>
        <w:t xml:space="preserve">№ </w:t>
      </w:r>
      <w:r>
        <w:rPr>
          <w:sz w:val="24"/>
          <w:szCs w:val="24"/>
        </w:rPr>
        <w:t>1</w:t>
      </w:r>
      <w:r>
        <w:rPr>
          <w:bCs/>
          <w:sz w:val="24"/>
          <w:szCs w:val="24"/>
        </w:rPr>
        <w:t xml:space="preserve"> </w:t>
      </w:r>
      <w:r>
        <w:rPr/>
        <w:t>от 08.02.2012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оказание автотранспортных услуг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для МКУ «Благоустройство Мотовилихинского района»</w:t>
      </w:r>
    </w:p>
    <w:p>
      <w:pPr>
        <w:pStyle w:val="Normal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Требования к качеству усл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нитель обеспечивает надлежащее качество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единое д</w:t>
            </w:r>
            <w:r>
              <w:rPr>
                <w:color w:val="000000"/>
                <w:sz w:val="24"/>
                <w:szCs w:val="24"/>
              </w:rPr>
              <w:t>испетчерское обслуживани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еженедельное предоставление информации о количестве отработанных машино-часов по каждому автомобилю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крепленные на постоянной основе автомобили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>
                <w:sz w:val="24"/>
                <w:szCs w:val="24"/>
              </w:rPr>
              <w:t>-з</w:t>
            </w:r>
            <w:r>
              <w:rPr>
                <w:color w:val="000000"/>
                <w:sz w:val="24"/>
                <w:szCs w:val="24"/>
              </w:rPr>
              <w:t>акрепленные на постоянной основе водители по согласованию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>редоставление замены автомобиля при простое на техническом обслуживании и ремонте, на период отпуска и нетрудоспособности водителя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>
                <w:sz w:val="24"/>
                <w:szCs w:val="24"/>
              </w:rPr>
              <w:t>-предоставление чистого транспортного средства как внутри, так и снаружи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нитель обязан выполнять условия заявки: по времени с точностью до 5 минут, по месту – точно по адресу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заказчика к предоставляемым услуг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нитель несет полную материальную и иную, предусмотренную законодательством и заключенным договором, ответственность перед Заказчиком за жизнь и здоровье пассажиров, сохранность перевозимых грузов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ет машино-часов предоставления транспортного средства для обслуживания Заказчика ведется диспетчерской службой Исполнителя. При предоставлении транспортного средства Заказчик делает отметку в сопроводительных документах Исполнителя (путевой лист, заказ-наряд) о фактическом времени использования транспорт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ование транспортного средства вне рабочего времени, а также в праздничные и выходные дни при необходимости по требованию Заказчик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ование Заказчиком транспортного средства вне рабочего времени, в выходные и праздничные дни оплачивается по неизменному  тарифу стоимости машино-час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ранспорт используется в рабочее время без разовой заявки, прибывая ежедневно в заранее установленное  место и время, в необходимых случаях - на основании телефонного звонк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нение режима предоставления транспорта, междугородные поездки и командировки Заказчик письменно согласовывает с Исполнителем не менее чем за 24 часа до таков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540" w:leader="none"/>
                <w:tab w:val="left" w:pos="1248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соответствие транспортных средств требованиям безопасности, техническому состоянию и методам  проверок  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>
                <w:sz w:val="24"/>
                <w:szCs w:val="24"/>
              </w:rPr>
              <w:t>- проведение ежесменных предрейсовых технических осмотров</w:t>
            </w:r>
            <w:r>
              <w:rPr>
                <w:color w:val="000000"/>
                <w:sz w:val="24"/>
                <w:szCs w:val="24"/>
              </w:rPr>
              <w:t xml:space="preserve"> (ТО) при наличии </w:t>
            </w:r>
            <w:r>
              <w:rPr>
                <w:sz w:val="24"/>
                <w:szCs w:val="24"/>
              </w:rPr>
              <w:t>сертификата соответствия на проведение технического обслуживания и ремонта, либо договора заключенного с организацией имеющей данный сертификат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се автомобили должны быть оборудованы системой навигации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ежесменных предрейсовых медицинских осмотро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оказания услуг: с 01.03.2012 по 12.04.2012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Краткая характеристика транспортных средств, количество и режим работ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9"/>
        <w:gridCol w:w="2268"/>
        <w:gridCol w:w="354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средств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ежим 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шино/ча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говор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нормированный, не более 12 часов в сут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360 машино-часов,  </w:t>
            </w:r>
          </w:p>
          <w:p>
            <w:pPr>
              <w:pStyle w:val="Normal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включая заявки заказчика о предоставлении автотранспорта в выходные и праздничные дни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в не рабочее врем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повышенной проходимо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нормированный, не более 12 часов в сут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404 машино-часов,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включая заявки заказчика о предоставлении автотранспорта в выходные и праздничные дни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в не рабочее врем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вен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нормированный, не более 12 часов в сут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300 машино-часов, 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включая заявки заказчика о предоставлении автотранспорта в выходные и праздничные дни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в не рабочее время 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время с 9:00 до 18:00 с понедельника по четверг, пятница - с  9:00 до 17: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гковой автомобиль, в количестве 1 шт., соответствующий следующим характеристика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Т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ип кузова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дан                                                   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баритные размеры автомобиля, в 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54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47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76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есная база,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6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двер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игател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чий объем, в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.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ксимальная мощность, л.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2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ый просвет, в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багажника, в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5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не ранее 201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ушки безопасности, ш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усилитель или электроусилитель  ру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грев сид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теклоподъемн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зерк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гковой автомобиль повышенной проходимости в количестве 1 шт., соответствующий следующим характеристика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Т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ип кузова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версал                                                   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баритные размеры автомобиля, в мм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на,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84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65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77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есная база,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45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двер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игатель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ип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чий объем, 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.69 и не более 2.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ксимальная мощность, л.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 и не более 1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ый просвет, в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не ранее 201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ушки безопасности, шт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усилитель или электроусилитель  ру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  <w:tr>
        <w:trPr>
          <w:trHeight w:val="27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  <w:tr>
        <w:trPr>
          <w:trHeight w:val="27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грев сид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  <w:tr>
        <w:trPr>
          <w:trHeight w:val="30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теклоподъемн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>
          <w:trHeight w:val="27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зерк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вен, в количестве 1 шт., соответствующий следующим характеристика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ип ТС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                                                                                            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куз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вэн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баритные размеры автомобиля, в 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12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92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9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есная база,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двер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игател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льный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чий объем, в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.89 и не более 3.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ксимальная мощность, л.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ый просвет, в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9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не ранее 200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ушки безопасности, ш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усилитель или электроусилитель  ру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грев сид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</w:tbl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47"/>
        </w:tabs>
        <w:ind w:left="747" w:hanging="56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Wingdings" w:hAnsi="Wingdings" w:cs="Wingdings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z0">
    <w:name w:val="WW8Num31z0"/>
    <w:qFormat/>
    <w:rPr>
      <w:b w:val="false"/>
      <w:i w:val="false"/>
      <w:color w:val="000000"/>
      <w:sz w:val="22"/>
    </w:rPr>
  </w:style>
  <w:style w:type="character" w:styleId="WW8Num31z1">
    <w:name w:val="WW8Num3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Wingdings" w:hAnsi="Wingdings" w:cs="Wingdings"/>
      <w:b w:val="false"/>
      <w:i w:val="false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Verdana" w:hAnsi="Verdana" w:cs="Verdana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с отступом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53:00Z</dcterms:created>
  <dc:creator>ump15</dc:creator>
  <dc:description/>
  <cp:keywords/>
  <dc:language>en-US</dc:language>
  <cp:lastModifiedBy>131811</cp:lastModifiedBy>
  <cp:lastPrinted>2012-02-06T15:52:00Z</cp:lastPrinted>
  <dcterms:modified xsi:type="dcterms:W3CDTF">2012-02-08T05:02:00Z</dcterms:modified>
  <cp:revision>4</cp:revision>
  <dc:subject/>
  <dc:title>СОГЛАСОВАНО</dc:title>
</cp:coreProperties>
</file>