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 1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еплено к извещению на странице "Сопроводительная информ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оказанных услуг включает в себя все затраты по оказанию автотранспортных услуг, в том числе налоги и сборы, затраты на заработную плату водителя, стоимость горюче-смазочных материалов, расходы на техническое обслуживание и ремонт, страхование и прочие расходы Исполнителя, которые могут возникнуть при исполнении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1 шт. Не нормированный, не более 12 часов в сутки. не более 360 машино-часов, включая заявки заказчика о предоставлении автотранспорта в выходные и праздничные дни и в не рабочее время Легковой автомобиль повышенной проходимости 1 шт. Ненормированный, не более 12 часов в сутки. не более 404 машино-часов, включая заявки заказчика о предоставлении автотранспорта в выходные и праздничные дни и в не рабочее время Минивен 1 шт. Ненормированный, не более 12 часов в сутки. не более 300 машино-часов, включая заявки заказчика о предоставлении автотранспорта в выходные и праздничные дни и в не рабочее время Рабочее время с 9:00 до 18:00 с понедельника по четверг, пятница - с 9:00 до 17: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3.2012 г. по 12.04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казанные Исполнителем услуги производится Заказчиком ежемесячно в течение 30 (Тридцати) календарных дней после подписания сторонами акта сдачи-приемки оказанных услуг. Форма оплаты: безналич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5 7963316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6:33:00Z</dcterms:created>
  <dc:creator>131811</dc:creator>
  <dc:description/>
  <cp:keywords/>
  <dc:language>en-US</dc:language>
  <cp:lastModifiedBy>131811</cp:lastModifiedBy>
  <dcterms:modified xsi:type="dcterms:W3CDTF">2012-02-13T06:33:00Z</dcterms:modified>
  <cp:revision>2</cp:revision>
  <dc:subject/>
  <dc:title/>
</cp:coreProperties>
</file>