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2"/>
        <w:gridCol w:w="6397"/>
      </w:tblGrid>
      <w:tr>
        <w:trPr/>
        <w:tc>
          <w:tcPr>
            <w:tcW w:w="37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3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15212000001 </w:t>
            </w:r>
          </w:p>
        </w:tc>
      </w:tr>
      <w:tr>
        <w:trPr/>
        <w:tc>
          <w:tcPr>
            <w:tcW w:w="37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3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37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3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0"/>
        <w:gridCol w:w="6389"/>
      </w:tblGrid>
      <w:tr>
        <w:trPr/>
        <w:tc>
          <w:tcPr>
            <w:tcW w:w="3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80" г.Перми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3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8"/>
        <w:gridCol w:w="6391"/>
      </w:tblGrid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80@rambler.ru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00019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6074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ворова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8"/>
        <w:gridCol w:w="6391"/>
      </w:tblGrid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2 818,00 Российский рубль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 (начальная) цена контракта сформирована на основании сравнительной таблицы цен на продукты питания по предоставленным спецификациям поставщиками на 1 квартал 2012г.(таблица прикреплена к сопроводительной документации)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продукции должны быть включены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20050 Сыры и брынза [1520520] - [1520602]</w:t>
              <w:br/>
              <w:t>1520111 Молоко питьевое цельное пастеризованное нормализованное</w:t>
              <w:br/>
              <w:t>1520123 Йогурт</w:t>
              <w:br/>
              <w:t>1520124 Ряженка</w:t>
              <w:br/>
              <w:t>1520125 Кефир</w:t>
              <w:br/>
              <w:t>1520162 Сметана 15% жирности</w:t>
              <w:br/>
              <w:t>1520181 Масса творожная (сырковая масса) жирная без наполнителей</w:t>
              <w:br/>
              <w:t>1520500 Масло сливочное коровье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2,5% ж. 1л-6530 шт.: Кефир-2000л, Йогурт ароматизированный питьевой 0,5кг-1084 шт., Ряженка 0,5 кг-1084 шт., Сметана 15% ж.- 235 кг, Масса творожная - 840 кг, Масло сливочное -553 кг, Сыр твердый - 133 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8"/>
        <w:gridCol w:w="6391"/>
      </w:tblGrid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д.14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с 7:00 до 10:00 определенными партиями по наименованию и в количестве, указанном в заявке заказчика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факту поставки по безналичному расчету в течении 20 банковских дней после поставки товара на основании товарной накладной и счета-фактуры, подписа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ind w:right="-339" w:hanging="0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8"/>
        <w:gridCol w:w="6391"/>
      </w:tblGrid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8"/>
        <w:gridCol w:w="6391"/>
      </w:tblGrid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2.2012 13:00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2.2012 13:00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3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22:00Z</dcterms:created>
  <dc:creator>PC-2</dc:creator>
  <dc:description/>
  <cp:keywords/>
  <dc:language>en-US</dc:language>
  <cp:lastModifiedBy>PC-2</cp:lastModifiedBy>
  <dcterms:modified xsi:type="dcterms:W3CDTF">2012-02-13T04:26:00Z</dcterms:modified>
  <cp:revision>1</cp:revision>
  <dc:subject/>
  <dc:title>Извещение</dc:title>
</cp:coreProperties>
</file>