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 от «____» ___________ 2012 г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 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3"/>
        <w:gridCol w:w="1221"/>
        <w:gridCol w:w="656"/>
        <w:gridCol w:w="944"/>
        <w:gridCol w:w="1400"/>
        <w:gridCol w:w="1203"/>
        <w:gridCol w:w="1797"/>
      </w:tblGrid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(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ая цена за кг. (в т.ч. с учетом НДС)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н/к, 1 категории, мелкорубленн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Итого: 183600,00 руб. (Сто восемьдесят три тысячи шестьсот рублей 00 копеек)</w:t>
        <w:br/>
        <w:t xml:space="preserve"> (сумма указывается с НДС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 ________________ 20__ г.                                 «____» __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07:00Z</dcterms:created>
  <dc:creator>PC</dc:creator>
  <dc:description/>
  <cp:keywords/>
  <dc:language>en-US</dc:language>
  <cp:lastModifiedBy>PC</cp:lastModifiedBy>
  <dcterms:modified xsi:type="dcterms:W3CDTF">2012-02-09T07:35:00Z</dcterms:modified>
  <cp:revision>3</cp:revision>
  <dc:subject/>
  <dc:title>Приложение № 1 </dc:title>
</cp:coreProperties>
</file>