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0"/>
        <w:gridCol w:w="6389"/>
      </w:tblGrid>
      <w:tr>
        <w:trPr/>
        <w:tc>
          <w:tcPr>
            <w:tcW w:w="3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3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15212000002 </w:t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3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ясо </w:t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3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0"/>
        <w:gridCol w:w="6389"/>
      </w:tblGrid>
      <w:tr>
        <w:trPr/>
        <w:tc>
          <w:tcPr>
            <w:tcW w:w="3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3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 80" г.Перми </w:t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3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1, Пермский край, Пермь г, ул.Моторостроителей, д. 4, - </w:t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3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1, Пермский край, Пермь г, ул.Моторостроителей, д.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0"/>
        <w:gridCol w:w="6389"/>
      </w:tblGrid>
      <w:tr>
        <w:trPr/>
        <w:tc>
          <w:tcPr>
            <w:tcW w:w="3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3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1, Пермский край, Пермь г, ул.Моторостроителей, д. 4, - </w:t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3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ad80@rambler.ru </w:t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3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00019 </w:t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3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16074 </w:t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3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ворова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0"/>
        <w:gridCol w:w="6389"/>
      </w:tblGrid>
      <w:tr>
        <w:trPr/>
        <w:tc>
          <w:tcPr>
            <w:tcW w:w="3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3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ясо </w:t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3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3 600,00 Российский рубль </w:t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63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аксимальная(начальная) цена контракта сформирована на основании сравнительной таблицы цен по продуктам питания по предоставленным спецификациям поставщиков ( таблица прикреплена к сопроводительной документации) </w:t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3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продукции должны быть включены расходы на перевозку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3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113 Говядина первой категории охлажденная</w:t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3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вядина 1 категории, мелкорубленная - 1020 кг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4"/>
        <w:gridCol w:w="6485"/>
      </w:tblGrid>
      <w:tr>
        <w:trPr/>
        <w:tc>
          <w:tcPr>
            <w:tcW w:w="3634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48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1, Пермский край, Пермь г, ул.Моторостроителей, д. 4, д.14 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48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 заявке учреждения 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48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 факту поставки по безналичному расчету в течении 20 банковских дней после поставки товара на основании товарной накладной и счета-фактуры, подписа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4"/>
        <w:gridCol w:w="6355"/>
      </w:tblGrid>
      <w:tr>
        <w:trPr/>
        <w:tc>
          <w:tcPr>
            <w:tcW w:w="3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3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3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3"/>
        <w:gridCol w:w="6"/>
        <w:gridCol w:w="6015"/>
        <w:gridCol w:w="335"/>
      </w:tblGrid>
      <w:tr>
        <w:trPr/>
        <w:tc>
          <w:tcPr>
            <w:tcW w:w="37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356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1, Пермский край, Пермь г, ул.Моторостроителей, д. 4, - 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356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2.2012 14:30 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356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2.2012 14:30 </w:t>
            </w:r>
          </w:p>
        </w:tc>
      </w:tr>
      <w:tr>
        <w:trPr>
          <w:trHeight w:val="993" w:hRule="atLeast"/>
        </w:trPr>
        <w:tc>
          <w:tcPr>
            <w:tcW w:w="3763" w:type="dxa"/>
            <w:tcBorders/>
          </w:tcPr>
          <w:p>
            <w:pPr>
              <w:pStyle w:val="Normal"/>
              <w:ind w:right="180" w:hanging="0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356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37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.02.2012 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4:14:00Z</dcterms:created>
  <dc:creator>PC-2</dc:creator>
  <dc:description/>
  <cp:keywords/>
  <dc:language>en-US</dc:language>
  <cp:lastModifiedBy>PC-2</cp:lastModifiedBy>
  <dcterms:modified xsi:type="dcterms:W3CDTF">2012-02-13T04:21:00Z</dcterms:modified>
  <cp:revision>1</cp:revision>
  <dc:subject/>
  <dc:title>Извещение</dc:title>
</cp:coreProperties>
</file>