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30" w:leader="none"/>
        </w:tabs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извещению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 __.__.2012г. №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  <w:szCs w:val="24"/>
        </w:rPr>
        <w:t xml:space="preserve">1.Наименование услуг: </w:t>
      </w:r>
      <w:r>
        <w:rPr>
          <w:sz w:val="24"/>
          <w:szCs w:val="24"/>
        </w:rPr>
        <w:t>Организация и проведение мероприятий для молодежи в рамках проведения конкурсов молодежных активов по месту жительства на территории поселка Новые Ляды в течение 1 полугодия 2012 года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/>
      </w:pPr>
      <w:r>
        <w:rPr/>
        <w:t>2.Мероприятия:</w:t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260"/>
        <w:gridCol w:w="1800"/>
        <w:gridCol w:w="1800"/>
        <w:gridCol w:w="69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, предъявляемые к организации и проведению меро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патриотической авторской песни им. Б. Окуджа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ждение культу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Мира,1 </w:t>
            </w:r>
          </w:p>
          <w:p>
            <w:pPr>
              <w:pStyle w:val="Normal"/>
              <w:jc w:val="center"/>
              <w:rPr/>
            </w:pPr>
            <w:r>
              <w:rPr/>
              <w:t>( количество мест в зрительном зале не менее 250)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, депутата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Изготовление пригласительных билетов на гала-концерт в количестве 200 штук, афиш в количестве 10 штук.</w:t>
            </w:r>
          </w:p>
          <w:p>
            <w:pPr>
              <w:pStyle w:val="Normal"/>
              <w:jc w:val="both"/>
              <w:rPr/>
            </w:pPr>
            <w:r>
              <w:rPr/>
              <w:t>4. Приобретение призов для награждения и поощрения участников мероприятия на всю сумму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5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6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6.1. проведение заочного прослушивания участников мероприятия и отбор трех лучших номеров в каждой номинации и каждой возрастной группе;</w:t>
            </w:r>
          </w:p>
          <w:p>
            <w:pPr>
              <w:pStyle w:val="Normal"/>
              <w:jc w:val="both"/>
              <w:rPr/>
            </w:pPr>
            <w:r>
              <w:rPr/>
              <w:t>6.2. подготовка и проведение гала-концерта с участием лучших номеров, качественная постановка концертных номеров; награждение победителей и участников дипломами и призами;</w:t>
            </w:r>
          </w:p>
          <w:p>
            <w:pPr>
              <w:pStyle w:val="Normal"/>
              <w:jc w:val="both"/>
              <w:rPr/>
            </w:pPr>
            <w:r>
              <w:rPr/>
              <w:t>6.3. выдача рекомендаций (в произвольной форме) победителям районного конкурса для участия в городском конкурсе патриотической авторской песни им. Б. Окуджавы;</w:t>
            </w:r>
          </w:p>
          <w:p>
            <w:pPr>
              <w:pStyle w:val="Normal"/>
              <w:jc w:val="both"/>
              <w:rPr/>
            </w:pPr>
            <w:r>
              <w:rPr/>
              <w:t>6.4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1,5  часов;</w:t>
            </w:r>
          </w:p>
          <w:p>
            <w:pPr>
              <w:pStyle w:val="Normal"/>
              <w:jc w:val="both"/>
              <w:rPr/>
            </w:pPr>
            <w:r>
              <w:rPr/>
              <w:t>6.5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7. Качественное звукотехническое обеспечение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 8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9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0. Массовая организация зрителей всех возрастных категорий не менее 25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1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учно-технически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ира,11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депутата, администрации школы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2. Приобретение призов для награждения и поощрения участников мероприятия на всю сумму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роведение конкурса в два этапа: заочный конкурс работ и защита работ. </w:t>
            </w:r>
          </w:p>
          <w:p>
            <w:pPr>
              <w:pStyle w:val="Normal"/>
              <w:jc w:val="both"/>
              <w:rPr/>
            </w:pPr>
            <w:r>
              <w:rPr/>
              <w:t>4. Привлечение для участия в конкурсе не менее 20 человек.</w:t>
            </w:r>
          </w:p>
          <w:p>
            <w:pPr>
              <w:pStyle w:val="Normal"/>
              <w:jc w:val="both"/>
              <w:rPr/>
            </w:pPr>
            <w:r>
              <w:rPr/>
              <w:t>5. Руководство и проведение конкурса осуществляет оргкомитет, который организует работу жюри, подготовку и распространение положения о конкурсе, определение критериев оценки работ, награждение победителей и участников конкурса и др.</w:t>
            </w:r>
          </w:p>
          <w:p>
            <w:pPr>
              <w:pStyle w:val="Normal"/>
              <w:jc w:val="both"/>
              <w:rPr/>
            </w:pPr>
            <w:r>
              <w:rPr/>
              <w:t>6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7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8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молодежной организации поселка и актива старшекласс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ое учреждение ул. Мира,1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депутата, администрации школы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2. Тематика круглого стола – знакомство. Цель – обмен опытом молодежных организаций, определение совместной деятельности, составление плана мероприятий.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4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мероприятие, посвященное Дню Молодеж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лощадь перед кафе «Елочка», ул. Островского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писание сценария мероприятия и утверждение сценария руководством администрации поселка не менее чем за 10 дней до проведения мероприятия при наличие сметы расходов.</w:t>
            </w:r>
          </w:p>
          <w:p>
            <w:pPr>
              <w:pStyle w:val="Normal"/>
              <w:jc w:val="both"/>
              <w:rPr/>
            </w:pPr>
            <w:r>
              <w:rPr/>
              <w:t>2. Организация совещаний, оргкомитетов по вопросам проведения мероприятия, не позднее, чем за 1 месяц до проведения мероприятия, при участии представителей администрации поселка Новые Ляды, полиции и др.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3. Изготовление афиш в количестве 10 штук.</w:t>
            </w:r>
          </w:p>
          <w:p>
            <w:pPr>
              <w:pStyle w:val="Normal"/>
              <w:jc w:val="both"/>
              <w:rPr/>
            </w:pPr>
            <w:r>
              <w:rPr/>
              <w:t>4. Художественное оформление сценической площадки согласно тем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5. Режиссерско-постанов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5.1. подготовка и проведение тематического концерта с участием молодежных разножанровых самодеятельных и профессиональных коллективов (не менее 2 жанров, в каждом жанре не менее 2-х коллективов), качественная постановка концертных номер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.2. н</w:t>
            </w:r>
            <w:r>
              <w:rPr>
                <w:rStyle w:val="FontStyle14"/>
                <w:sz w:val="20"/>
                <w:szCs w:val="20"/>
              </w:rPr>
              <w:t>аличие сценических костюмов у участников каждого  творческого  коллектива, предоставление сценического реквизита, соответствующего тематике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5.3.  п</w:t>
            </w:r>
            <w:r>
              <w:rPr>
                <w:rStyle w:val="FontStyle14"/>
                <w:sz w:val="20"/>
                <w:szCs w:val="20"/>
              </w:rPr>
              <w:t>родолжительность мероприятия не менее 2  часов;</w:t>
            </w:r>
          </w:p>
          <w:p>
            <w:pPr>
              <w:pStyle w:val="Normal"/>
              <w:jc w:val="both"/>
              <w:rPr/>
            </w:pPr>
            <w:r>
              <w:rPr/>
              <w:t>5.4. сопровождение мероприятия ведущими (не менее 2-х человек).</w:t>
            </w:r>
          </w:p>
          <w:p>
            <w:pPr>
              <w:pStyle w:val="Normal"/>
              <w:jc w:val="both"/>
              <w:rPr/>
            </w:pPr>
            <w:r>
              <w:rPr/>
              <w:t>6. Приобретение призов не менее 10% от суммы проведенного мероприятия по согласованию с Заказчиком.</w:t>
            </w:r>
          </w:p>
          <w:p>
            <w:pPr>
              <w:pStyle w:val="Normal"/>
              <w:jc w:val="both"/>
              <w:rPr/>
            </w:pPr>
            <w:r>
              <w:rPr/>
              <w:t>7. Качественное звукотехническое обеспечение с учетом погодных условий: работа звукооператора, использование качественных фонограмм, использование световых спецэффектов, световое художественное оформление, использование видеопроэктора и видеоряд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. Транспортные расходы для перевозки технического оборудования и переодевания    творческих коллективов.</w:t>
            </w:r>
          </w:p>
          <w:p>
            <w:pPr>
              <w:pStyle w:val="Normal"/>
              <w:jc w:val="both"/>
              <w:rPr/>
            </w:pPr>
            <w:r>
              <w:rPr/>
              <w:t>9. Обеспечение безопасности участников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10. Наличие информации и рекламы о проведении мероприятия: рекламный стенд или афиши, информация в СМИ.</w:t>
            </w:r>
          </w:p>
          <w:p>
            <w:pPr>
              <w:pStyle w:val="Normal"/>
              <w:jc w:val="both"/>
              <w:rPr/>
            </w:pPr>
            <w:r>
              <w:rPr/>
              <w:t>11. Массовая организация зрителей всех возрастных категорий не менее 500 человек на  мероприятии.</w:t>
            </w:r>
          </w:p>
          <w:p>
            <w:pPr>
              <w:pStyle w:val="Normal"/>
              <w:jc w:val="both"/>
              <w:rPr/>
            </w:pPr>
            <w:r>
              <w:rPr/>
              <w:t>12. Предоставление финансового, информационного отчетов и фотоотчета о проведенном мероприятии в течение 10 дней после проведения мероприят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6:47:00Z</dcterms:created>
  <dc:creator>130900</dc:creator>
  <dc:description/>
  <cp:keywords/>
  <dc:language>en-US</dc:language>
  <cp:lastModifiedBy>FEO2</cp:lastModifiedBy>
  <dcterms:modified xsi:type="dcterms:W3CDTF">2012-02-13T12:29:00Z</dcterms:modified>
  <cp:revision>7</cp:revision>
  <dc:subject/>
  <dc:title>Приложение № 1</dc:title>
</cp:coreProperties>
</file>