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оказание услуг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организации и проведению ярмарки народного творчества, посвященного народному празднику – Масленица, в соответствии с перечнем мероприятий, направленных на решение отдельных вопросов местного значения в микрорайонах на территории Пермского городского округа, на 2012-2014 годы (п.30.4.8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рганизация  и проведение ярмарки народного творчества, посвященной народному празднику – Масленица: 24.02 2012г.  по адресу: ул. Л. Шатрова,25. Время по согласованию с заказчиком. Продолжительность ярмарки   народного творчества  не менее 3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 ярмарке  народного творчества</w:t>
      </w:r>
      <w:r>
        <w:rPr>
          <w:rStyle w:val="FontStyle14"/>
          <w:sz w:val="28"/>
          <w:szCs w:val="28"/>
        </w:rPr>
        <w:t xml:space="preserve"> д</w:t>
      </w:r>
      <w:r>
        <w:rPr>
          <w:sz w:val="28"/>
          <w:szCs w:val="28"/>
        </w:rPr>
        <w:t xml:space="preserve">олжны быть представлены изделия  и образцы по  различным жанрам прикладного творче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спользование   технического оснащения  на ярмарках народного твор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готовка и проведение ярмарки  народного творчества с учетом возрастной категории зрителей </w:t>
      </w:r>
      <w:r>
        <w:rPr>
          <w:rStyle w:val="FontStyle14"/>
          <w:sz w:val="28"/>
          <w:szCs w:val="28"/>
        </w:rPr>
        <w:t>и обеспечение участия</w:t>
      </w:r>
      <w:r>
        <w:rPr>
          <w:sz w:val="28"/>
          <w:szCs w:val="28"/>
        </w:rPr>
        <w:t xml:space="preserve"> не менее 6 (шести)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коллективов, действующих  в формате прикладного творчества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5.Обеспечение участия</w:t>
      </w:r>
      <w:r>
        <w:rPr>
          <w:sz w:val="28"/>
          <w:szCs w:val="28"/>
        </w:rPr>
        <w:t xml:space="preserve"> не менее 2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тивов музыкально-хорового направления в период  проведения ярмарки народного твор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6. Обеспечение проведения мастер-классов по различным видам прикладного творчества с участием руководителей творческих объеди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Обеспечение  участия на ярмарках народного творчества ведущего, представляющего персонаж русского фолькло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Предоставление художественного оформления на ярмарке народного творчества посвящённой народному празднику Маслени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и обеспечение звукового оснащения для ярмарки  народного творчества и предоставление  полного комплекта звуковой аппаратуры мощностью  не менее 2 кВт,  2  радио микрофонов в  помещении и на площади МОУ СОШ №134. Подбор фонограмм надлежащего кач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беспечение работы звукорежисс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11.  Наличие сценических костюмов у участников каждого творческого коллектива и веду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я  и проведение конкурсно-игровой программы продолжительностью не менее 40 минут в период  проведения ярмарки народного творчества, посвященной народному празднику - Масленица.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3. Приобретение призов и цветов для победителей выставки и участников ярмарки на сумму не менее 5(пяти) тысяч рублей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 w:before="0" w:after="0"/>
        <w:contextualSpacing/>
        <w:jc w:val="both"/>
        <w:rPr/>
      </w:pPr>
      <w:r>
        <w:rPr>
          <w:rStyle w:val="FontStyle14"/>
          <w:sz w:val="28"/>
          <w:szCs w:val="28"/>
        </w:rPr>
        <w:t xml:space="preserve">14. Предоставление и изготовление фольклорного чучела Масленицы.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5. Обеспечение безопасности зрителей и участников при проведении мероприятий с привлечением сотрудников Управления внутренних дел (УВД) или частных охранных предприятий (ЧОП)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 w:before="0" w:after="0"/>
        <w:contextualSpacing/>
        <w:jc w:val="both"/>
        <w:rPr/>
      </w:pPr>
      <w:r>
        <w:rPr>
          <w:rStyle w:val="FontStyle14"/>
          <w:sz w:val="28"/>
          <w:szCs w:val="28"/>
        </w:rPr>
        <w:t>Предоставление отчетных показателей  по количеству посетителей мероприятия справками  УВД или ЧОП.</w:t>
      </w:r>
    </w:p>
    <w:p>
      <w:pPr>
        <w:pStyle w:val="Style61"/>
        <w:widowControl/>
        <w:spacing w:lineRule="auto" w:line="360" w:before="0" w:after="0"/>
        <w:contextualSpacing/>
        <w:jc w:val="both"/>
        <w:rPr/>
      </w:pPr>
      <w:r>
        <w:rPr>
          <w:rStyle w:val="FontStyle14"/>
          <w:sz w:val="28"/>
          <w:szCs w:val="28"/>
        </w:rPr>
        <w:t>16. Обеспечение соблюдения санитарных норм  до и после проведения ярмарок.</w:t>
      </w:r>
    </w:p>
    <w:p>
      <w:pPr>
        <w:pStyle w:val="Style61"/>
        <w:widowControl/>
        <w:spacing w:lineRule="auto" w:line="360" w:before="0" w:after="0"/>
        <w:contextualSpacing/>
        <w:jc w:val="both"/>
        <w:rPr/>
      </w:pPr>
      <w:r>
        <w:rPr>
          <w:rStyle w:val="FontStyle14"/>
          <w:sz w:val="28"/>
          <w:szCs w:val="28"/>
        </w:rPr>
        <w:t>17. Предоставление помещений для размещения участников ярмарок.</w:t>
      </w:r>
    </w:p>
    <w:p>
      <w:pPr>
        <w:pStyle w:val="Style61"/>
        <w:widowControl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18.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Транспортные расходы за счет исполни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Оценочные показатели качества услу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ярмарок народного творчества для жителей микрорайонов, посвященных Масленице аппаратурой и подбор записей фоногра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беспечение работы  ведущих и творческих коллективов;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8"/>
          <w:szCs w:val="28"/>
        </w:rPr>
        <w:t>- обеспечение участия</w:t>
      </w:r>
      <w:r>
        <w:rPr>
          <w:sz w:val="28"/>
          <w:szCs w:val="28"/>
        </w:rPr>
        <w:t xml:space="preserve"> не менее 6 (шести)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коллективов прикладного твор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риобретение сувени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В соответствии с оценочными показателями качества услуг предусмотрено снижение стоимости оказываемых услуг с понижающим коэффициентом в 10% по каждому из показ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8:00Z</dcterms:created>
  <dc:creator>ДОО</dc:creator>
  <dc:description/>
  <cp:keywords/>
  <dc:language>en-US</dc:language>
  <cp:lastModifiedBy>kab106-3</cp:lastModifiedBy>
  <cp:lastPrinted>2012-01-31T11:57:00Z</cp:lastPrinted>
  <dcterms:modified xsi:type="dcterms:W3CDTF">2012-02-09T09:33:00Z</dcterms:modified>
  <cp:revision>13</cp:revision>
  <dc:subject/>
  <dc:title/>
</cp:coreProperties>
</file>