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тематических программ, фестивалей, конкурсов на территории Кировского района г.Перми в течение 2, 3, 4 квартала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тематических программ, фестивалей, конкурсов на территории Кировского района г.Перми в течение 2, 3, 4 квартала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2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Кировского района г. Перми на 2012 год, а так же анализ среднерыночных цен на рынке идентичных услуг и анализа ранее проведенных процедур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3 Организация и проведение тематических вече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1 апреля 2012г.; Окончание оказания услуг: 30 ноя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: безналичный расчет. Срок оплаты - оплата за фактически оказанные Исполнителем услуги в течение 10(десяти) банковских дней с момента подписания сторонами актов приемки оказанных услуг и на основании представленных счета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6:00Z</dcterms:created>
  <dc:creator>k0605</dc:creator>
  <dc:description/>
  <cp:keywords/>
  <dc:language>en-US</dc:language>
  <cp:lastModifiedBy>k0605</cp:lastModifiedBy>
  <cp:lastPrinted>2011-11-21T11:39:00Z</cp:lastPrinted>
  <dcterms:modified xsi:type="dcterms:W3CDTF">2012-02-13T09:45:00Z</dcterms:modified>
  <cp:revision>24</cp:revision>
  <dc:subject/>
  <dc:title>Извещение</dc:title>
</cp:coreProperties>
</file>