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«СОШ № 60» г. Пер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 /Елисеева  И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13 »  февраля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/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60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1 от «07» февраля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03/02 от 10.02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</w:t>
            </w:r>
          </w:p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/>
              <w:t>«Средняя общеобразовательная школа № 60» г.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90, г.Пермь, ул.Лодыгина, д.14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kola60@rambler.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2 84 08, 269 00 60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Елисеева Ирина Анатолье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ложением 7 разделом Оценка заявок по критерию «цена договора» устанавливается Значимость критерия «цена договора» - 55 баллов, тем же Приложением 7 разделом Оценка заявок по критерию «квалификация участника конкурса» устанавливается Значимость критерия «цена договора» -45% эквивалентно 4 баллам. Чем вызвано такое разночтение?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им образом будут начисляться баллы по критерию  «квалификация участника конкурса»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ночтение вызвано допущенной технической ошибкой. В связи с этим внесены изменения в конкурсную документацию от 13.02.2012.в части Приложения № 7 к конкурсной документ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2.При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). Таким образом, при наличии полного пакета представленных документов, согласно п.6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онкурсной документации, участнику конкурса присваивается 4 балла; при отсутствии хоть одного из документов, согласно п.6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онкурсной документации, участнику конкурса присваивается 0 балл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60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5:00Z</dcterms:created>
  <dc:creator>Your User Name</dc:creator>
  <dc:description/>
  <cp:keywords/>
  <dc:language>en-US</dc:language>
  <cp:lastModifiedBy>Алексей</cp:lastModifiedBy>
  <cp:lastPrinted>2012-02-13T13:53:00Z</cp:lastPrinted>
  <dcterms:modified xsi:type="dcterms:W3CDTF">2012-02-13T13:15:00Z</dcterms:modified>
  <cp:revision>2</cp:revision>
  <dc:subject/>
  <dc:title/>
</cp:coreProperties>
</file>