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14» февраля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февраля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февраля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__»февраля 2012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1160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512"/>
        <w:gridCol w:w="1260"/>
        <w:gridCol w:w="1080"/>
        <w:gridCol w:w="1260"/>
        <w:gridCol w:w="1440"/>
      </w:tblGrid>
      <w:tr>
        <w:trPr>
          <w:trHeight w:val="4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храняемого объек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оказания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казываем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прибытия на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НДС (18%) в месяц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Стоимость по контракту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д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ые и праздничные д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60  1 э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60  2 э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Звезда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2-13T09:13:00Z</dcterms:modified>
  <cp:revision>19</cp:revision>
  <dc:subject/>
  <dc:title/>
</cp:coreProperties>
</file>