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к извещению  №  1 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от «14»февраля 2012 г.</w:t>
      </w:r>
    </w:p>
    <w:p>
      <w:pPr>
        <w:pStyle w:val="Heading1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283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охране объектов посредством охранной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283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нализации (ОС) и кнопки тревожной  сигнализации(КТС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ебования к оказанию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both"/>
        <w:rPr/>
      </w:pPr>
      <w:r>
        <w:rPr/>
        <w:t xml:space="preserve">     </w:t>
      </w:r>
      <w:r>
        <w:rPr/>
        <w:t>Подключение объектов на пульт охраны с  целью  предотвращения  случаев  проникновения на охраняемые Объекты посторонних лиц и совершения ими противоправного изъятия или повреждения имущества Заказчика.</w:t>
      </w:r>
    </w:p>
    <w:p>
      <w:pPr>
        <w:pStyle w:val="Normal"/>
        <w:ind w:left="-851" w:hanging="0"/>
        <w:jc w:val="both"/>
        <w:rPr/>
      </w:pPr>
      <w:r>
        <w:rPr/>
        <w:t xml:space="preserve">     </w:t>
      </w:r>
      <w:r>
        <w:rPr/>
        <w:t>Заказчик должен иметь постоянную связь с организациями и службами, обеспечивающими охрану объектов. Оказание охранных услуг осуществляется при существующей у Заказчика системе охранной сигнализации (Участник размещения заказа использует технические средства, имеющиеся у Заказчика).</w:t>
        <w:br/>
        <w:t xml:space="preserve">     Обеспечить своевременный выезд группы быстрого реагирования по тревожному</w:t>
      </w:r>
      <w:r>
        <w:rPr>
          <w:color w:val="000000"/>
        </w:rPr>
        <w:t xml:space="preserve"> сигналу, время</w:t>
      </w:r>
      <w:r>
        <w:rPr/>
        <w:t xml:space="preserve"> прибытия на охраняемый объект, при ее отказе не должно превышать 15 мин.</w:t>
      </w:r>
    </w:p>
    <w:p>
      <w:pPr>
        <w:pStyle w:val="Normal"/>
        <w:ind w:left="-851" w:hanging="0"/>
        <w:jc w:val="both"/>
        <w:rPr/>
      </w:pPr>
      <w:r>
        <w:rPr/>
        <w:t xml:space="preserve">     </w:t>
      </w:r>
      <w:r>
        <w:rPr/>
        <w:t>В случае невозможности выполнить подключение охранной сигнализации, охранная служба должна информировать об этом Заказчика.</w:t>
        <w:br/>
        <w:t xml:space="preserve">     Регистрация случаев отключения охранной сигнализации, в целом или ее отдельных фрагментов должна вестись в форме записей, содержащих: дату и время отключения, указание конкретного технического средства, вызвавшего отключение и причину этого, дату и время повторного включения.</w:t>
        <w:b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2. Наименования объекта – Административные здания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512"/>
        <w:gridCol w:w="1260"/>
        <w:gridCol w:w="1080"/>
        <w:gridCol w:w="1260"/>
        <w:gridCol w:w="1440"/>
      </w:tblGrid>
      <w:tr>
        <w:trPr>
          <w:trHeight w:val="4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храняемого объект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оказания усл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казываем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прибытия на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НДС (18%) в месяц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Стоимость по контракту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д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ые и праздничные дн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1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1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60  1 э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60  2 э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 Звезда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+ 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 – 9: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00 - 9: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3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23 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 2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азание услуг с 01.03.2012г. по 31.12.2012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ourier New" w:hAnsi="Courier New" w:cs="Courier New"/>
      <w:b/>
      <w:sz w:val="19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3" w:leader="none"/>
      </w:tabs>
      <w:ind w:firstLine="709"/>
      <w:jc w:val="center"/>
    </w:pPr>
    <w:rPr>
      <w:rFonts w:ascii="Courier New" w:hAnsi="Courier New" w:cs="Courier New"/>
      <w:b/>
      <w:sz w:val="19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8:00Z</dcterms:created>
  <dc:creator>hozu3</dc:creator>
  <dc:description/>
  <cp:keywords/>
  <dc:language>en-US</dc:language>
  <cp:lastModifiedBy>Ростоцкая Людмила Николаевна</cp:lastModifiedBy>
  <dcterms:modified xsi:type="dcterms:W3CDTF">2012-02-14T03:47:00Z</dcterms:modified>
  <cp:revision>22</cp:revision>
  <dc:subject/>
  <dc:title/>
</cp:coreProperties>
</file>