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24" w:gutter="0" w:header="0" w:top="851" w:footer="28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677"/>
          <w:tab w:val="clear" w:pos="9355"/>
        </w:tabs>
        <w:ind w:firstLine="284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9"/>
              <w:tab w:val="right" w:pos="972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 w:val="false"/>
              <w:rFonts w:cs="Times New Roman" w:ascii="Times New Roman" w:hAnsi="Times New Roman"/>
              <w:lang w:val="en-US" w:eastAsia="en-US"/>
            </w:rPr>
            <w:instrText xml:space="preserve"> TOC \o "2-4" \h \z \t "Заголовок 1;1" </w:instrText>
          </w:r>
          <w:r>
            <w:rPr>
              <w:rStyle w:val="IndexLink"/>
              <w:sz w:val="24"/>
              <w:b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20954860">
            <w:r>
              <w:rPr>
                <w:rStyle w:val="IndexLink"/>
                <w:rFonts w:cs="Times New Roman" w:ascii="Times New Roman" w:hAnsi="Times New Roman"/>
                <w:b/>
                <w:bCs w:val="false"/>
                <w:sz w:val="24"/>
                <w:lang w:val="en-US" w:eastAsia="en-US"/>
              </w:rPr>
              <w:t>СОСТАВ ПРОЕКТА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1">
            <w:r>
              <w:rPr>
                <w:rStyle w:val="IndexLink"/>
                <w:rFonts w:cs="Times New Roman"/>
                <w:b/>
                <w:sz w:val="24"/>
              </w:rPr>
              <w:t>1 ОБЩАЯ ЧАСТЬ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2">
            <w:r>
              <w:rPr>
                <w:rStyle w:val="IndexLink"/>
                <w:rFonts w:cs="Times New Roman"/>
                <w:b/>
                <w:sz w:val="24"/>
              </w:rPr>
              <w:t>2 ОРГАНИЗАЦИОННО-ТЕХНОЛОГИЧЕСКАЯ СХЕМА ОРГАНИЗАЦИИ СТРОИТЕЛЬСТВА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3">
            <w:r>
              <w:rPr>
                <w:rStyle w:val="IndexLink"/>
                <w:rFonts w:cs="Times New Roman"/>
                <w:b/>
                <w:sz w:val="24"/>
              </w:rPr>
              <w:t>3 МЕТОДЫ ПРОИЗВОДСТВА ОСНОВНЫХ СТРОИТЕЛЬНО-МОНТАЖНЫХ РАБОТ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4">
            <w:r>
              <w:rPr>
                <w:rStyle w:val="IndexLink"/>
                <w:rFonts w:cs="Times New Roman"/>
                <w:b/>
                <w:sz w:val="24"/>
              </w:rPr>
              <w:t>4 ПРОДОЛЖИТЕЛЬНОСТЬ СТРОИТЕЛЬСТВА</w:t>
            </w:r>
            <w:r>
              <w:rPr>
                <w:rStyle w:val="IndexLink"/>
                <w:b w:val="false"/>
              </w:rPr>
              <w:tab/>
              <w:t>9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5">
            <w:r>
              <w:rPr>
                <w:rStyle w:val="IndexLink"/>
                <w:rFonts w:cs="Times New Roman"/>
                <w:b/>
                <w:sz w:val="24"/>
              </w:rPr>
              <w:t>5 ПОТРЕБНОСТЬ В ОСНОВНЫХ СТРОИТЕЛЬНЫХ МАШИНАХ, МЕХАНИЗМАХ И ТРАНСПОРТНЫХ СРЕДСТВАХ</w:t>
            </w:r>
            <w:r>
              <w:rPr>
                <w:rStyle w:val="IndexLink"/>
                <w:b w:val="false"/>
              </w:rPr>
              <w:tab/>
              <w:t>10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6">
            <w:r>
              <w:rPr>
                <w:rStyle w:val="IndexLink"/>
                <w:rFonts w:cs="Times New Roman"/>
                <w:b/>
                <w:sz w:val="24"/>
              </w:rPr>
              <w:t>6</w:t>
            </w:r>
            <w:r>
              <w:rPr>
                <w:rStyle w:val="IndexLink"/>
                <w:rFonts w:cs="Times New Roman"/>
                <w:b/>
                <w:caps/>
                <w:sz w:val="24"/>
              </w:rPr>
              <w:t xml:space="preserve"> </w:t>
            </w:r>
            <w:r>
              <w:rPr>
                <w:rStyle w:val="IndexLink"/>
                <w:rFonts w:cs="Times New Roman"/>
                <w:b/>
                <w:sz w:val="24"/>
              </w:rPr>
              <w:t>ПОТРЕБНОСТЬ В ЭЛЕКТРОЭНЕРГИИ И ВОДЕ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7">
            <w:r>
              <w:rPr>
                <w:rStyle w:val="IndexLink"/>
                <w:rFonts w:cs="Times New Roman"/>
                <w:b/>
                <w:sz w:val="24"/>
              </w:rPr>
              <w:t>7 ТРЕБОВАНИЯ К СИСТЕМЕ УПРАВЛЕНИЯ КАЧЕСТВОМ СТРОИТЕЛЬСТВА И ОПИСАНИЕ МЕТОДОВ ОСУЩЕСТВЛЕНИЯ ИНСТРУМЕНТАЛЬНОГО КОНТРОЛЯ НАД КАЧЕСТВОМ ВОЗВОДИМЫХ СООРУЖЕНИЙ</w:t>
            </w:r>
            <w:r>
              <w:rPr>
                <w:rStyle w:val="IndexLink"/>
                <w:b w:val="false"/>
              </w:rPr>
              <w:tab/>
              <w:t>12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8">
            <w:r>
              <w:rPr>
                <w:rStyle w:val="IndexLink"/>
                <w:rFonts w:cs="Times New Roman"/>
                <w:b/>
                <w:sz w:val="24"/>
              </w:rPr>
              <w:t>8</w:t>
            </w:r>
            <w:r>
              <w:rPr>
                <w:rStyle w:val="IndexLink"/>
                <w:rFonts w:cs="Times New Roman"/>
                <w:b/>
                <w:caps/>
                <w:sz w:val="24"/>
              </w:rPr>
              <w:t xml:space="preserve"> ОХРАНА ОКРУЖАЮЩЕЙ СРЕДЫ НА ПЕРИОД СТРОИТЕЛЬСТВА</w:t>
            </w:r>
            <w:r>
              <w:rPr>
                <w:rStyle w:val="IndexLink"/>
                <w:b w:val="false"/>
              </w:rPr>
              <w:tab/>
              <w:t>15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69">
            <w:r>
              <w:rPr>
                <w:rStyle w:val="IndexLink"/>
                <w:rFonts w:cs="Times New Roman"/>
                <w:b/>
                <w:sz w:val="24"/>
              </w:rPr>
              <w:t>9</w:t>
            </w:r>
            <w:r>
              <w:rPr>
                <w:rStyle w:val="IndexLink"/>
                <w:rFonts w:cs="Times New Roman"/>
                <w:b/>
                <w:caps/>
                <w:sz w:val="24"/>
              </w:rPr>
              <w:t xml:space="preserve"> РЕШЕНИЯ ПО ОХРАНЕ ТРУДА. ГИГИЕНИЧЕСКИЕ ТРЕБОВАНИЯ К ПРОИЗВОДСТВУ РАБОТ</w:t>
            </w:r>
            <w:r>
              <w:rPr>
                <w:rStyle w:val="IndexLink"/>
                <w:b w:val="false"/>
              </w:rPr>
              <w:tab/>
              <w:t>17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70">
            <w:r>
              <w:rPr>
                <w:rStyle w:val="IndexLink"/>
                <w:rFonts w:cs="Times New Roman"/>
                <w:b/>
                <w:caps/>
                <w:sz w:val="24"/>
              </w:rPr>
              <w:t>10 РЕШЕНИЯ ПО ПОЖАРНОЙ БЕЗОПАСНОСТИ</w:t>
            </w:r>
            <w:r>
              <w:rPr>
                <w:rStyle w:val="IndexLink"/>
                <w:b w:val="false"/>
              </w:rPr>
              <w:tab/>
              <w:t>19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b w:val="false"/>
              <w:b w:val="false"/>
            </w:rPr>
          </w:pPr>
          <w:hyperlink w:anchor="__RefHeading___Toc220954871">
            <w:r>
              <w:rPr>
                <w:rStyle w:val="IndexLink"/>
                <w:rFonts w:cs="Times New Roman"/>
                <w:b/>
                <w:caps/>
                <w:sz w:val="24"/>
              </w:rPr>
              <w:t>11 ОСНОВНЫЕ ТЕХНИКО-ЭКОНОМИЧЕСКИЕ ПОКАЗАТЕЛИ</w:t>
            </w:r>
            <w:r>
              <w:rPr>
                <w:rStyle w:val="IndexLink"/>
                <w:b w:val="false"/>
              </w:rPr>
              <w:tab/>
              <w:t>21</w:t>
            </w:r>
          </w:hyperlink>
        </w:p>
        <w:p>
          <w:pPr>
            <w:pStyle w:val="Contents2"/>
            <w:tabs>
              <w:tab w:val="clear" w:pos="9900"/>
              <w:tab w:val="right" w:pos="9720" w:leader="dot"/>
            </w:tabs>
            <w:rPr>
              <w:rFonts w:ascii="Times New Roman" w:hAnsi="Times New Roman" w:cs="Times New Roman"/>
              <w:b/>
              <w:b/>
              <w:sz w:val="24"/>
            </w:rPr>
          </w:pPr>
          <w:hyperlink w:anchor="__RefHeading___Toc220954872">
            <w:r>
              <w:rPr>
                <w:rStyle w:val="IndexLink"/>
                <w:rFonts w:cs="Times New Roman"/>
                <w:b/>
                <w:caps/>
                <w:sz w:val="24"/>
              </w:rPr>
              <w:t>12 ПЕРЕЧЕНЬ ПРИМЕНЕННЫХ НОРМАТИВНЫХ ДОКУМЕНТОВ</w:t>
            </w:r>
            <w:r>
              <w:rPr>
                <w:rStyle w:val="IndexLink"/>
                <w:b w:val="false"/>
              </w:rPr>
              <w:tab/>
              <w:t>22</w:t>
            </w:r>
          </w:hyperlink>
        </w:p>
        <w:p>
          <w:pPr>
            <w:pStyle w:val="Normal"/>
            <w:ind w:hanging="0"/>
            <w:jc w:val="left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Приложение 1. "Строительный генеральный план. Конструкция временного ограждения".....23</w:t>
          </w:r>
          <w:r>
            <w:rPr>
              <w:sz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746" w:gutter="0" w:header="284" w:top="851" w:footer="9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tabs>
          <w:tab w:val="clear" w:pos="9900"/>
          <w:tab w:val="right" w:pos="9720" w:leader="dot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1"/>
        <w:numPr>
          <w:ilvl w:val="0"/>
          <w:numId w:val="0"/>
        </w:numPr>
        <w:ind w:left="284" w:hanging="0"/>
        <w:rPr>
          <w:rFonts w:ascii="Times New Roman" w:hAnsi="Times New Roman" w:cs="Times New Roman"/>
          <w:sz w:val="24"/>
        </w:rPr>
      </w:pPr>
      <w:bookmarkStart w:id="0" w:name="__RefHeading___Toc220954860"/>
      <w:bookmarkEnd w:id="0"/>
      <w:r>
        <w:rPr>
          <w:rFonts w:cs="Times New Roman" w:ascii="Times New Roman" w:hAnsi="Times New Roman"/>
          <w:sz w:val="24"/>
        </w:rPr>
        <w:t>СОСТАВ ПРОЕКТА</w:t>
      </w:r>
    </w:p>
    <w:p>
      <w:pPr>
        <w:pStyle w:val="Normal"/>
        <w:tabs>
          <w:tab w:val="clear" w:pos="709"/>
          <w:tab w:val="left" w:pos="401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624" w:gutter="0" w:header="284" w:top="851" w:footer="9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/>
      </w:pPr>
      <w:bookmarkStart w:id="1" w:name="__RefHeading___Toc220954861"/>
      <w:bookmarkEnd w:id="1"/>
      <w:r>
        <w:rPr>
          <w:rFonts w:cs="Times New Roman" w:ascii="Times New Roman" w:hAnsi="Times New Roman"/>
          <w:sz w:val="24"/>
          <w:szCs w:val="24"/>
        </w:rPr>
        <w:t>1 ОБЩАЯ ЧАСТЬ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Настоящий проект организации строительства разработан в составе рабочего проекта «Капитальный ремонт МОУ "СОШ № 60", расположенной по адресу: г. Пермь ул. Лодыгина, 14, Свердловский р-н» на основании исходных данных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на разработку проектно-сметной документации на капитальный ремонт здания МОУ «СОШ №60» по улице Лодыгина, 14 в Свердловском районе города Перм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заключение по результатам дополнительного обследования строительных конструкций (чердачного перекрытия и стропильной системы) МОУ «СОШ №60», расположенного по адресу: г. Пермь, ул. Лодыгина, 14 (Свердловский район) г. Пермь 2008 года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техническое заключение по результатам обследования строительных конструкций МОУ «СОШ №60», расположенного по адресу: г. Пермь, ул. Лодыгина, 14 (Свердловский район), г. Пермь 2006года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лючение о техническом состоянии строительных конструкций спортзала школы №60 по ул. Лодыгина, 14 в г.Перми, выполненного проектным институтом «ПЕРМЖИЛКОММУНПРОЕКТ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организации строительства выполнен в соответствии с нормативной документацией, представленной в разделе 12 настоящего документ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_RefHeading___Toc220954862"/>
      <w:bookmarkEnd w:id="2"/>
      <w:r>
        <w:rPr>
          <w:rFonts w:cs="Times New Roman" w:ascii="Times New Roman" w:hAnsi="Times New Roman"/>
          <w:sz w:val="24"/>
          <w:szCs w:val="24"/>
        </w:rPr>
        <w:t>2 ОРГАНИЗАЦИОННО-ТЕХНОЛОГИЧЕСКАЯ СХЕМА ОРГАНИЗАЦИИ СТРОИТЕЛЬСТВА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организации строительства предусматривает: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выполнение строительных работ с соблюдением требований рабочей документации, серий, проектов производства работ, соответствующих глав СНиП «Правила производства и приемки работ», а также требований и правил производственной санитарии, охраны труда, техники безопасности и пожарной безопасност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мероприятий по охране природы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выполнение строительных и монтажных работ на основании проектов производства работ с применением технологических процессов, обеспечивающих требуемый уровень качества в пределах нормативных сроков строительства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кращение площадей складов на стройплощадке за счет рациональной организации монтажных процессов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очередное выполнение работ подготовительного периода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комплексной механизации строительных и монтажных работ с максимальным использованием наиболее производительных машин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использование фронта работ, совмещение строительных процессов с обеспечением их непрерывности и поточност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по капитальному ремонту здания рекомендуется выполнять в два этапа: подготовительные и основные работ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и очередность подготовительных работ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временного ограждения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базировка к месту производства работ строительной техники, вспомогательного оборудования и материалов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строительной площадки первичными средствами пожаротушения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е временных помещений административного и санитарно-бытового назначения с обеспечением их противопожарным инвентарем и средствами связи в подвальном этаже существующего здания школ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и очередность основных работ: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параллельное выполнение работ по устройству крылец и козырьков входов в здание, ремонтных работ чердачного перекрытия, стропильной системы и кровл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утепление и оштукатуривание фасадов здания с параллельным выполнением следующих работ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таж существующих перегородок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устройство проемов в существующих стенах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выполнение отверстий в существующих железобетонных перекрытиях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закладывание существующих проемов и возведение перегородок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пробивка отверстий в кирпичных стенах для прокладки коммуникаций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а существующих инженерных коммуникаций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очные работы.</w:t>
      </w:r>
    </w:p>
    <w:p>
      <w:pPr>
        <w:pStyle w:val="Normal"/>
        <w:ind w:left="9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220954863"/>
      <w:bookmarkEnd w:id="3"/>
      <w:r>
        <w:rPr>
          <w:rFonts w:cs="Times New Roman" w:ascii="Times New Roman" w:hAnsi="Times New Roman"/>
          <w:sz w:val="24"/>
          <w:szCs w:val="24"/>
        </w:rPr>
        <w:t>3 МЕТОДЫ ПРОИЗВОДСТВА ОСНОВНЫХ СТРОИТЕЛЬНО-МОНТАЖНЫХ РАБОТ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по капитальному ремонту здания должна осуществлять специализированная подрядная организация, имеющая лицензию Госстроя Российской Федерации, согласно закона РФ №128-ФЗ от 08.08.01 г на право выполнения эти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производства строительно-монтажных работ определяется проектом производства работ, разработанным специализированной организацией, имеющей лицензию на выполнения данного вида проектны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 производства работ утверждается Подрядчиком и согласовывается Заказчико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еспечения безопасности и качества работ рекомендуется выполнение следующих мероприятий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работ специализированными бригадами (звеньями)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машин и механизмов с наименьшим удельным давлением ходовой части на грунт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инвентарных временных вспомогательных сборочных приспособлений с минимальным использованием сварки при их установке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сварочных выпрямителей, сертифицированного и электрифицированного монтажного оборудования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уководству работ допускаются инженерно-технические работники, прошедшие аттестацию в соответствии с «Положением о порядке подготовки и аттестации работников организаций, эксплуатирующих опасные производственные объекты, подконтрольные Ростехнадзору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о сварочными работами и работами по контролю качества сварных соединений должно возлагаться на специалистов, имеющих специальное образование и прошедших аттестацию на знание «Правил аттестации сварщиков и специалистов сварочного производства», утвержденных Ростехнадзоро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начала строительно-монтажных работ должна быть проведена необходимая подготовка, состав и этапы которой принимаются в соответствии с требованиями СНиП 12-01-2004 «Организация строительства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ы производить в строгом соответствии с требованиями рабочего проекта, проекта производства работ и нормативно-технической документации, действующей на территории РФ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ча строительных конструкций и материалов, при устройстве козырьков входов в здание выполняется с помощью автокрана КС-3577-3, стрела 14.0м со вставкой 4.5м и гуськом 7.0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емонтных работ чердачного перекрытия, стропильной системы и кровли, спуск демонтированных конструкций, подъем строительных конструкций и материалов осуществляется автокраном. Место для приема материалов на кровле – место замены обрешетки  в осях «Д-Д' / 2» здания школы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Работы с применением автокрана выполнять в соответствии с требованиями ПБ10-382-00 «Правила устройства и безопасной эксплуатации грузоподъемных кранов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епление и оштукатуривание фасадов здания выполняется со строительных лесов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ача строительных материалов к местам работ на строительных лесах осуществляется вручную, через существующие оконные проемы здания. Подача материалов краном запрещена!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ивка проемов и отверстий в существующих конструкциях производится вручную с помощью необходимого для выполнения этих работ электроинструмент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онтажным работам допускаются рабочие соответствующих квалификаций, ознакомленных с правилами производства работ и техники безопасност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, опасные для нахождения людей во время монтажа, оборудовать хорошо видимыми предупредительными знакам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Технологическая последовательность выполнения работ по устройству отверстия в существующем железобетонном перекрытии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временного крепления обрезаемой железобетонной плиты (см. раздел 09-2008-АС)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опорных несущих конструкций под обрезаемую плиту перекрытия (см. раздел 09-2008-АС)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отверстия в существующем железобетонном перекрытии с помощью фрез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При производстве работ в зимний период, внутренние отделочные работы выполняются в отапливаемых помещениях, для чего к началу зимнего периода в этих помещениях должны быть смонтированы постоянные системы отопления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ходя из конкретных условий, методы производства работ в зимних условиях должны быть подробно разработаны в составе проекта производства работ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220954864"/>
      <w:bookmarkEnd w:id="4"/>
      <w:r>
        <w:rPr>
          <w:rFonts w:cs="Times New Roman" w:ascii="Times New Roman" w:hAnsi="Times New Roman"/>
          <w:sz w:val="24"/>
          <w:szCs w:val="24"/>
        </w:rPr>
        <w:t>4 ПРОДОЛЖИТЕЛЬНОСТЬ СТРОИТЕЛЬСТВА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капитального ремонта здания школы определена по «Нормы продолжительности капитального ремонта жилых и общественных зданий и объектов городского благоустройства», составляет 14,0 месяцев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220954865"/>
      <w:bookmarkEnd w:id="5"/>
      <w:r>
        <w:rPr>
          <w:rFonts w:cs="Times New Roman" w:ascii="Times New Roman" w:hAnsi="Times New Roman"/>
          <w:sz w:val="24"/>
          <w:szCs w:val="24"/>
        </w:rPr>
        <w:t>5 ПОТРЕБНОСТЬ В ОСНОВНЫХ СТРОИТЕЛЬНЫХ МАШИНАХ, МЕХАНИЗМАХ И ТРАНСПОРТНЫХ СРЕДСТВАХ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парка и количество машин, необходимых для выполнения строительно-монтажных работ определен на основании объемов работ в физических измерителях, принятых способов механизации работ и эксплуатационной производительности машин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в основных строительных машинах, механизмах и транспортных средствах приведена в таблице 5.1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Таблица 5</w:t>
      </w:r>
      <w:r>
        <w:rPr/>
        <w:t>.1</w:t>
      </w:r>
    </w:p>
    <w:tbl>
      <w:tblPr>
        <w:tblW w:w="10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5250"/>
        <w:gridCol w:w="2716"/>
        <w:gridCol w:w="1810"/>
      </w:tblGrid>
      <w:tr>
        <w:trPr>
          <w:trHeight w:val="73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сновных машин и механизмов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или марк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, шт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ный кран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С-3577-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арочный трансформатор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Э-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товая машин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7" w:right="57"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З-53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spacing w:before="280" w:after="0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1.</w:t>
        <w:tab/>
        <w:t>Таблица потребности в основных строительных машинах, механизмах и транспортных средствах служит для ориентировочных расчетов механовооруженности при строительстве объекта. Уточнение количества потребных машин, механизмов и обслуживающего персонала производится строительно-монтажным подразделением после разработки проекта производства работ применительно к конкретным условиям строительства объект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Предусмотренные перечнем марки не являются обязательными для использования при производстве работ и могут быть заменены другими (имеющимися в наличии) с аналогичными техническими характеристиками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6" w:name="__RefHeading___Toc220954866"/>
      <w:bookmarkEnd w:id="6"/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 В ЭЛЕКТРОЭНЕРГИИ И ВОДЕ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ность в электроэнергии и воде определена по «Расчетным нормативам для составления проектов организации строительства» и приведена в таблице 6.1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Таблица 6.1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607"/>
        <w:gridCol w:w="3960"/>
        <w:gridCol w:w="2039"/>
      </w:tblGrid>
      <w:tr>
        <w:trPr>
          <w:trHeight w:val="7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ы измер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3" w:leader="none"/>
              </w:tabs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7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энерг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</w:tr>
      <w:tr>
        <w:trPr>
          <w:trHeight w:val="7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а на пожаротуш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/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</w:tbl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357" w:hanging="0"/>
        <w:jc w:val="center"/>
        <w:rPr/>
      </w:pPr>
      <w:bookmarkStart w:id="7" w:name="__RefHeading___Toc220954867"/>
      <w:bookmarkEnd w:id="7"/>
      <w:r>
        <w:rPr>
          <w:rFonts w:cs="Times New Roman" w:ascii="Times New Roman" w:hAnsi="Times New Roman"/>
          <w:sz w:val="24"/>
          <w:szCs w:val="24"/>
        </w:rPr>
        <w:t>7 ТРЕБОВАНИЯ К СИСТЕМЕ УПРАВЛЕНИЯ КАЧЕСТВОМ СТРОИТЕЛЬСТВА И ОПИСАНИЕ МЕТОДОВ ОСУЩЕСТВЛЕНИЯ ИНСТРУМЕНТАЛЬНОГО КОНТРОЛЯ НАД КАЧЕСТВОМ ВОЗВОДИМЫХ СООРУЖЕНИЙ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качества строительно-монтажных работ и приемка выполненных работ должны осуществляться техническим надзором Заказчика, имеющим соответствующую лицензию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целью осуществления производственного контроля качества строительства в составе строительных подразделений рекомендуется создание участка контроля качества. Контроль качества строительно-монтажных работ должен осуществляться специальными службами технадзора, оснащенными техническими средствами и имеющими лицензию на указанный вид деятельност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ядчик должен вести системный контроль на всех стадиях строительного процесса и владеть системой обеспечения качества строительно-монтажных работ. Система предусматривает не только выполнение контроля качества строительно-монтажных работ по всем технологическим операциям, в нее также должен быть заложен принцип управления качеством, включающий в себя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направленное обеспечение заданных параметров качества на всех этапах подготовки и реализации проектов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 мероприятий по контролю качества в ходе работ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иторинг показателей качеств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кональный анализ причин брак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е мероприятия по оперативному устранению выявленных причин брак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технологий.</w:t>
      </w:r>
    </w:p>
    <w:p>
      <w:pPr>
        <w:pStyle w:val="Normal"/>
        <w:ind w:left="227" w:firstLine="7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стема контроля качества включает: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адии подготовки производства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изию проектно-сметной документации, детальное изучение требований проекта, к качеству строительно-монтажных работ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планирование работ с учетом применения прогрессивных технологий строительств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актацию поставщиков и контроль качества поставок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контрактацию субподрядчиков и гарантии качества субпoдpядных работ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ой контроль материалов и оборудования, контроль над правильностью их хранения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ски персонала к производству работ и периодические проверки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в процессе строительно-монтажных работ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 мероприятий пооперационного контроля и предотвращения брак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ременные методы лабораторного контроля качеств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формление необходимых разрешений, заключений и актов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высокий уровень организации и технологии испытаний технологического оборудования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адии анализа уровня качества и мероприятий по повышению качества строительной продукции и эксплуатационной надежности объектов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т показателей качества строительства, анализ причин возникновения по фактам допущенного брак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е, технические и кадровые мероприятия по ликвидации таких причин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высокого технического уровня лабораторного контроля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ко-экономический анализ затрат на обеспечение повышения качества строительно-монтажных работ и эксплуатационной надежности построенных объектов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В соответствии с этапами технологического процесса строительства наземных объектов производственный контроль включает в себя входной, операционный и приемочный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ой контроль качества материалов, оборудования, конструкций, изделий, предназначенных для использования в строительстве: технологическое оборудование, строительные конструкции и т.д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тельно проверяется исполнительная документация, подтверждающая проведение контрольной сборки при изготовлении отдельных конструкций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ой контроль осуществляется работниками службы снабжения, инженерно-техническими работниками технологических потоков и специалистами лабораторий контроля качества для проверки продукции, предназначенной для использования в строительстве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Пооперационный контроль технологических процессов осуществляют бригадиры технологических бригад и инженерно-технические работники технологического потока на всех стадиях строительства объекта, а специалисты службы контроля качества производят выборочный пооперационный контроль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очный контроль осуществляется после завершения определенных этапов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вид контроля выполняется инженерно-техническими работниками технологических потоков на площадках и специалистами лабораторий контроля качеств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ое внимание уделяется контролю качества сварочно-монтажных работ в т.ч. сборке и ручной электродуговой сварке, а также контролю качества изоляционны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каждой последующей операции технологического процесса разрешается только при документальном подтверждении качества предыдущей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ршающим этапом деятельности по обеспечению качества строительно-монтажных работ и эксплуатационной надежности объекта строительства является комплекс испытаний перед сдачей объекта в эксплуатацию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ламент контроля и допуски годности строительной продукции определяются на основе требований действующей нормативной документации и данных проектной документации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Наряду с производственным контролем, осуществляемым работниками строительной организации, выполняется инспекционный надзор и, по усмотрению Заказчика, может выполняться авторский надзор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Авторский надзор производят представители проектной организаци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пекционный надзор проводится представителями служб технадзора Заказчика и территориальных органов надзор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видация дефектов выявленных в ходе работ должна выполняться за счет сил и средств Подрядчика без какой-либо дополнительной оплаты, если будет установлено, что причиной их возникновения является нарушение строителями требований к качеству или других условий контракт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220954868"/>
      <w:bookmarkEnd w:id="8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caps/>
          <w:sz w:val="24"/>
          <w:szCs w:val="24"/>
        </w:rPr>
        <w:t xml:space="preserve"> ОХРАНА ОКРУЖАЮЩЕЙ СРЕДЫ НА ПЕРИОД СТРОИТЕЛЬСТВА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а природной среды в период строительства обязывает строительные организации осуществлять ряд мероприятий, направленных на сохранение окружающей среды и снижение ущерба природным объектам во время строительств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ервоочередным мероприятиям, направленным на охрану окружающей среды, предусмотренным проектом, относятся: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временного ограждения строительной площадк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ащение рабочих мест и строительной площадки инвентарными контейнерами для сбора бытовых и строительных отходов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ение строительного мусора из строящегося здания только в таре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ъем и отпуск порошкообразных и других материалов осуществлять по вертикали в закрытой таре или по специальным рукавам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сжигание отходов, остатков материалов и др. строительного мусора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готовых мастик для кровельных и гидроизоляционных работ (исключить  использование битумоварочных котлов)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автотранспорта и строительной техники прошедшей технический осмотр и технический ремонт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портировка и хранение порошкообразных материалов в специальных бункерах и таре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технических требований при транспортировке, хранении  и применении строительных материалов (органические растворители, лаки, синтетические краски и др.)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запрещение организации заправки строительной техник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и рациональное отношение к почвенно-растительному покрову прилегающей к строительной площадке территори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ение организации свалок под отходы строительного производства и слив загрязнений на строительной площадке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своевременный вывоз строительного мусора и отходов строительного производства на утилизацию или захоронение организациями, имеющими соответствующие лицензии;</w:t>
      </w:r>
    </w:p>
    <w:p>
      <w:pPr>
        <w:pStyle w:val="Normal"/>
        <w:numPr>
          <w:ilvl w:val="0"/>
          <w:numId w:val="4"/>
        </w:numPr>
        <w:ind w:left="1259" w:hanging="312"/>
        <w:jc w:val="left"/>
        <w:rPr/>
      </w:pPr>
      <w:r>
        <w:rPr>
          <w:rFonts w:cs="Times New Roman" w:ascii="Times New Roman" w:hAnsi="Times New Roman"/>
          <w:sz w:val="24"/>
        </w:rPr>
        <w:t>уменьшение скорости движения транспорта на строительной площадке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лючение внезапных шумовых всплесков в ночное время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границ отведенных для выполнения СМР;</w:t>
      </w:r>
    </w:p>
    <w:p>
      <w:pPr>
        <w:pStyle w:val="Normal"/>
        <w:numPr>
          <w:ilvl w:val="0"/>
          <w:numId w:val="4"/>
        </w:numPr>
        <w:ind w:left="1259" w:hanging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 дополнительных требований местных органов охраны природы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Перед началом работ по капитальному ремонту здания необходимо заключить договор с организацией, принимающей отходы на их размещение, и имеющей соответствующую лицензию. Отходы следует своевременно вывозить на городскую свалку или на утилизацию, согласно полученным лимитам на размещение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Складирование строительных отходов производится на территории площадки строительства в мешках. Для вертикальной транспортировки строительного мусора применяются специальные мусоропровод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лучайном или аварийном разливе нефтепродукта на грунт принимаются меры по механическому удалению пролитой жидкости. Загрязненный грунт смешивается с сорбирующим материалом (торфом, древесной стружкой, опилками, песком) и вывозится в специализированные организации на утилизацию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Ответственность за соблюдением требований природоохранного законодательства во время строительных работ несет строительная организация Подрядчика, как самостоятельное юридическое лицо - природопользователь, осуществляющий основной вид своей деятельности на площадке Заказчика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над состоянием природной среды в районах ведения строительно-монтажных работ производится в соответствии с предписаниями местных органов Госкомприроды и Санэпидемслужбы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исленные мероприятия должны быть уточнены в ППР, разрабатываемом Генподрядчико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работы должны выполняться в соответствии с СП 2.2.2.1327-03 Санитарно-эпидемиологические правила «Гигиенические требования к организации технологических процессов, производственному оборудованию и рабочему инструменту» и СанПиН 2.2.3.1384-03 Санитарные правила и нормативы «Гигиенические требования к организации строительного производства и строительных работ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, связанные с работой компрессора, отбойного молотка и перфоратора должны производиться только в дневное время с 9 до 17 часов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 знаки, запрещающие подачу звуковых сигналов; применять радиосвязь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вес отходов при производстве демонтажных работ составляет 653,62 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й вес отходов, образующихся при работах по капитальному ремонту здания школы, составляет 1,62х1,2=1,94т, где 1,2 – коэффициент повышения на неучтенные отходы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/>
      </w:pPr>
      <w:bookmarkStart w:id="9" w:name="__RefHeading___Toc220954869"/>
      <w:bookmarkEnd w:id="9"/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caps/>
          <w:sz w:val="24"/>
          <w:szCs w:val="24"/>
        </w:rPr>
        <w:t xml:space="preserve"> РЕШЕНИЯ ПО ОХРАНЕ ТРУДА. ГИГИЕНИЧЕСКИЕ ТРЕБОВАНИЯ К ПРОИЗВОДСТВУ РАБОТ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троительно-монтажные работы должны производиться с соблюдением СНиП 12-04-2002 «Безопасность труда в строительстве» часть 2 «Строительное производство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за соблюдение требований настоящей главы и выполнение мероприятий по технике безопасности и производственной санитарии при производстве строительно-монтажных работ возлагается на инженерно-технических работников генподрядной строительной организаци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рганизации строительной площадки следует соблюдать следующие мероприятия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ую площадку во избежание доступа посторонних лиц необходимо оградить временным забором в соответствии с требованиями ГОСТ 23407-78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ны, опасные для нахождения людей, обозначить знаками и надписями установленной формы, видимыми в любое время суток;</w:t>
      </w:r>
    </w:p>
    <w:p>
      <w:pPr>
        <w:pStyle w:val="Normal"/>
        <w:numPr>
          <w:ilvl w:val="0"/>
          <w:numId w:val="4"/>
        </w:numPr>
        <w:ind w:left="1259" w:hanging="312"/>
        <w:rPr/>
      </w:pPr>
      <w:r>
        <w:rPr>
          <w:rFonts w:cs="Times New Roman" w:ascii="Times New Roman" w:hAnsi="Times New Roman"/>
          <w:sz w:val="24"/>
        </w:rPr>
        <w:t>строительная площадка, участки работ, рабочие места, проезды и проходы к ним в темное время суток должны иметь равномерное освещение в соответствии с ГОСТ 12.1.046-85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безопасность на строительной площадке, участках работ и рабочих местах должна обеспечиваться в соответствии с требованиями ГОСТ 12.1.013-78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ы, проезды, погрузо-разгрузочные площадки должны быть очищены от мусора, снега и льда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ладирование строительных конструкций и материалов производить в соответствии с требованиями СНиП 12-03-2001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начала работ мастер должен ознакомить всех рабочих с безопасными методами  ведения работ и обязан принять меры предосторожности для предупреждения несчастных случаев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в наиболее опасных местах должны вестись под постоянным надзором производителя работ или мастеро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на крыше работники должны применять предохранительные пояса согласно требованиям СНиП 12-03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яемые для подачи материалов при устройстве кровли кран должен устанавливаться и эксплуатироваться в соответствии с инструкцией завода-изготовителя. Подъем груза следует осуществлять в контейнерах или таре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Вблизи здания в местах подъема груза и выполнения кровельных работ необходимо обозначить опасные зоны. Границы опасных зон показаны на «Строительном генеральном плане» (см. Приложение 1)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Не допускается выполнение кровельных работ во время гололеда, тумана, исключающего видимость в пределах фронта работ, грозы и ветра со скоростью 15 м/с и боле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менты и детали кровель, в том числе компенсаторы в швах, защитные фартуки, звенья водосточных труб, сливы, свесы и т.п. следует подавать на рабочие места в заготовленном вид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отовка указанных элементов и деталей непосредственно на крыше не допускается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 кровельных работ по установке (подвеске) готовых водосточных желобов, воронок, труб, а также колпаков и зонтов для дымовых и вентиляционных труб и покрытию парапетов, отделке свесов следует осуществлять с применением подмостей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использование для указанных работ приставных лестниц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строительно-монтажные работы выполнять в полном соответствии с проектом производства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кретные мероприятия по технике безопасности для каждого вида работ необходимо разработать в проекте производства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ые машины, транспортные средства, производственное оборудование, средства механизации, приспособления, оснастка, ручные машины и инструмент должны соответствовать требованиям санитарных правил и гигиенических нормативов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емые строительные материалы и строительные конструкции должны иметь санитарно-эпидемиологическое заключени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допускается использование полимерных материалов и изделий с токсичными свойствами без положительного санитарно-эпидемиологического заключения, оформленного в установленном порядк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, содержащие вредные вещества, хранятся в герметически закрытой тар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шкообразные и другие сыпучие материалы следует транспортировать в плотно закрытой таре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ие места при выполнении строительных работ должны соответствовать санитарно-гигиеническим требованиям.</w:t>
      </w:r>
    </w:p>
    <w:p>
      <w:pPr>
        <w:pStyle w:val="Normal"/>
        <w:spacing w:lineRule="auto" w:line="240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нтрации вредных веществ в воздухе рабочей зоны, а также уровни шума и вибрации на рабочих местах не должны превышать установленных санитарных норм и гигиенических нормативов.</w:t>
      </w:r>
    </w:p>
    <w:p>
      <w:pPr>
        <w:pStyle w:val="Normal"/>
        <w:spacing w:lineRule="auto" w:line="240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работ на строительном объекте следует вести в технологической последовательности, при необходимости совмещения работ проводятся дополнительные мероприятия по обеспечению условий труда, отвечающих требованиям СанПиН 2.2.3.1384-03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0" w:name="__RefHeading___Toc220954870"/>
      <w:bookmarkEnd w:id="10"/>
      <w:r>
        <w:rPr>
          <w:rFonts w:cs="Times New Roman" w:ascii="Times New Roman" w:hAnsi="Times New Roman"/>
          <w:caps/>
          <w:sz w:val="24"/>
          <w:szCs w:val="24"/>
        </w:rPr>
        <w:t>10 РЕШЕНИЯ ПО ПОЖАРНОЙ БЕЗОПАСНОСТИ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При обеспечении пожарной безопасности следует руководствоваться: ГОСТ 12.1.004-91* «ССБТ. Пожарная безопасность. Общие требования», ППБ 01-03 «Правила пожарной безопасности в Российской Федерации» и другими утвержденными в установленном порядке региональными строительными нормами и правилами, нормативными документами, регламентирующими требования пожарной безопасност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ое предприятие, его должностные лица, нарушившие требования пожарной безопасности, несут ответственность в соответствии с законодательством Российской Федерации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Все работники, занятые на строительно-монтажных работах, должны пройти противопожарный инструктаж и сдать зачет по пожарно-техническому минимуму, знать и выполнять инструкции по пожарной безопасности на рабочем месте, уметь пользоваться первичными средствами пожаротушения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ители огневых работ обязаны: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при себе квалификационное удостоверение и талон по технике пожарной безопасност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инструктаж по безопасному проведению огневых работ и расписаться в наряд-допуске, а исполнителю подрядной организации дополнительно получить инструктаж по технике безопасности при проведении огневых работ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иться с объемом работ на месте предстоящего проведения огневых работ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упить к огневым работам только после указаний лица, ответственного за проведение огневых работ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только ту работу, которая указана в наряде-допуске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меры безопасности, предусмотренные в наряде-допуске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при работе исправным инструментом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ть в спецодежде и спецобуви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пользоваться средствами пожаротушения и в случае возникновения пожара немедленно применять меры к вызову пожарной части и приступить к ликвидации возгорания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кончания огневых работ тщательно осмотреть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numPr>
          <w:ilvl w:val="0"/>
          <w:numId w:val="4"/>
        </w:numPr>
        <w:ind w:left="1259" w:hanging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кращать огневые работы при возникновении опасной ситуации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При проведении огневых работ допускать лиц (сварщики газорезчики) прошедших специальную подготовку и имеющих при себе квалификационные удостоверения и талоны по технике пожарной безопасности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роительной площадке должна быть инструкция «О мерах пожарной безопасности», план ликвидации возможных аварий и планы тушения пожаров, разработанные с учетом конкретных условий проведения ремонтны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въездов на строительную площадку должны быть вывешены планы пожарной защиты в соответствии с ГОСТ 12.1.11-82 с нанесенными строящимися и временными зданиями и сооружениями, въездами, подъездами, местонахождением водоисточников, средств пожаротушения и связи. Ворота для въезда должны быть шириной не менее 4 м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 всем строящимся и временным зданиям, местам открытого хранения строительных материалов, конструкций и оборудования должен быть обеспечен свободный подъезд. Устройство подъездов и дорог к строящимся зданиям необходимо завершать к началу основных строительных работ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троительной площадке генеральной строительной организацией должны быть организованы пожарные посты с противопожарными средствами в районе строящегося здания и бытовых помещений, а также определены особо опасные в пожарном отношении  зоны при производстве строительно-монтажных работ. Мероприятия для этих зон должны быть разработаны в проекте производства работ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 xml:space="preserve">На территории ремонтируемого объекта установить огнетушители, бочки с водой и щиты ЩП-А с противопожарным инвентарем. На стройплощадке должны быть выделены специальные места для курения, оборудованные противопожарными средствами. 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ожаротушения окрасить в соответствии с требованиями НПБ 160-97 «Цвета сигнальные. Знаки пожарной безопасности. Виды, размеры, общие технические требования»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охозяйство строительной площадки должно отвечать требованиям ПУЭ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обесточивание строительной площадки осуществлять от ВЭЩ (временная эл/щитовая)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а складирования горючих материалов должны быть расположены с соблюдением нормативных расстояний от существующих и строящихся объектов.</w:t>
      </w:r>
    </w:p>
    <w:p>
      <w:pPr>
        <w:pStyle w:val="Normal"/>
        <w:ind w:left="227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кончания строительных работ необходимо поставить в известность местные органы пожнадзора о приемке законченного строительством сооружения.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1" w:name="__RefHeading___Toc220954871"/>
      <w:bookmarkEnd w:id="11"/>
      <w:r>
        <w:rPr>
          <w:rFonts w:cs="Times New Roman" w:ascii="Times New Roman" w:hAnsi="Times New Roman"/>
          <w:caps/>
          <w:sz w:val="24"/>
          <w:szCs w:val="24"/>
        </w:rPr>
        <w:t>11 ОСНОВНЫЕ ТЕХНИКО-ЭКОНОМИЧЕСКИЕ ПОКАЗАТЕЛИ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Данный проект и принятая технология строительства имеет следующие показатели, приведенные в таблице 11.1.</w:t>
      </w:r>
    </w:p>
    <w:p>
      <w:pPr>
        <w:pStyle w:val="Normal"/>
        <w:ind w:left="227" w:firstLine="720"/>
        <w:rPr/>
      </w:pPr>
      <w:r>
        <w:rPr>
          <w:rFonts w:cs="Times New Roman" w:ascii="Times New Roman" w:hAnsi="Times New Roman"/>
          <w:sz w:val="24"/>
        </w:rPr>
        <w:t>Таблица 11.1.</w:t>
      </w:r>
    </w:p>
    <w:tbl>
      <w:tblPr>
        <w:tblW w:w="1031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94"/>
        <w:gridCol w:w="2534"/>
        <w:gridCol w:w="1991"/>
      </w:tblGrid>
      <w:tr>
        <w:trPr>
          <w:trHeight w:val="455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</w:t>
            </w:r>
          </w:p>
        </w:tc>
      </w:tr>
      <w:tr>
        <w:trPr>
          <w:trHeight w:val="448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 строитель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0</w:t>
            </w:r>
          </w:p>
        </w:tc>
      </w:tr>
      <w:tr>
        <w:trPr>
          <w:trHeight w:val="448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ая нормативная трудоемкость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-час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40</w:t>
            </w:r>
          </w:p>
        </w:tc>
      </w:tr>
      <w:tr>
        <w:trPr>
          <w:trHeight w:val="492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численность работающих на СМ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 w:before="280" w:after="280"/>
        <w:ind w:left="227" w:hanging="0"/>
        <w:jc w:val="center"/>
        <w:rPr/>
      </w:pPr>
      <w:r>
        <w:br w:type="page"/>
      </w:r>
      <w:bookmarkStart w:id="12" w:name="__RefHeading___Toc220954872"/>
      <w:bookmarkEnd w:id="12"/>
      <w:r>
        <w:rPr>
          <w:rFonts w:cs="Times New Roman" w:ascii="Times New Roman" w:hAnsi="Times New Roman"/>
          <w:caps/>
          <w:sz w:val="24"/>
          <w:szCs w:val="24"/>
        </w:rPr>
        <w:t>12 ПЕРЕЧЕНЬ ПРИМЕНЕННЫХ НОРМАТИВНЫХ ДОКУМЕНТ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12-01-2004 «Организация строительства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СНиП 12-03-2001 «Безопасность труда в строительстве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12-04-2002 «Безопасность труда в строительстве. Часть 2. Строительное производство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23-01-99 «Строительная климатолог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.01.03-84 «Геодезические работы в строительств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.02.01-87 «Земляные сооружения, основания и фундамент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3.03.01-87 «Несущие и ограждающие конструк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ПБ 10-382-00 «Правила устройства и безопасной эксплуатации грузоподъемных кранов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ПБ 01-03 «Правила пожарной безопас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НПБ 160-97 «Цвета сигнальные. Знаки пожарной безопасности. Виды, размеры,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ПУЭ «Правила устройства электроустановок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СП 2.2.2.1327-03 «Гигиенические требования к организации технологических процессов, производственному оборудованию и рабочему инструменту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ПиН 2.2.3.1384-03 «Гигиенические требования к организации строительного производства и строительных рабо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РДС 82-202-96 «Правила разработки и применения нормативов  трудно устранимых потерь и отходов материалов в строительств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114-82 «ССБТ. Пожарные машины и оборудование. Обозначения условные графически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ГОСТ Р 52290-2004 «Знаки дорожные. Общие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ГОСТ 23407-78 «Ограждения инвентарные строительных площадок и участков производства строительно-монтажных работ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46-85 «ССБТ. Строительство. Нормы освещения строительных площадок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13-78 «ССБТ. Строительство. Электробезопасность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04-91* «ССБТ. Пожарная безопасность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ГОСТ 12.1.11-82 «ССБТ. Пожарные машины и оборудование. Обозначения условные графически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4.026-2001 «ССБТ. Цвета сигнальные и знаки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ГОСТ 12.1.114-82 «ССБТ. Пожарные машины и оборудование. Обозначения условные графические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3.003-86* «ССБТ. Работы электросварочные. Требования безопасност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  <w:tab w:val="left" w:pos="9540" w:leader="none"/>
        </w:tabs>
        <w:ind w:left="1080" w:right="665" w:hanging="360"/>
        <w:jc w:val="left"/>
        <w:rPr/>
      </w:pPr>
      <w:r>
        <w:rPr>
          <w:rFonts w:cs="Times New Roman" w:ascii="Times New Roman" w:hAnsi="Times New Roman"/>
          <w:sz w:val="24"/>
        </w:rPr>
        <w:t>ГОСТ 12.1.004-91* «Пожарная безопасность. Общие требования».</w:t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567" w:top="623" w:footer="97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Г.0.0045.0061-СЗМН-10/ГТП-00.000- 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Г.0.0045.0061-СЗМН-10/ГТП-00.000- 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0"/>
                            <w:gridCol w:w="321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60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32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0"/>
                      <w:gridCol w:w="321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60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нв. №  подл.</w:t>
                          </w:r>
                        </w:p>
                      </w:tc>
                      <w:tc>
                        <w:tcPr>
                          <w:tcW w:w="321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13740</wp:posOffset>
              </wp:positionH>
              <wp:positionV relativeFrom="page">
                <wp:posOffset>8886825</wp:posOffset>
              </wp:positionV>
              <wp:extent cx="6564630" cy="14528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79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restart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09-2008-ПОС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t>Организация строительства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Теплин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2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 w:val="20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ООО "Спецтранс-строй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jc w:val="left"/>
                                  <w:rPr/>
                                </w:pPr>
                                <w:r>
                                  <w:rPr/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jc w:val="left"/>
                                  <w:rPr/>
                                </w:pPr>
                                <w:r>
                                  <w:rPr/>
                                  <w:t>Кау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9.75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79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restart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09-2008-ПОС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t>Организация строительства</w:t>
                          </w:r>
                        </w:p>
                        <w:p>
                          <w:pPr>
                            <w:pStyle w:val="Style17"/>
                            <w:rPr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Теплин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bCs/>
                              <w:sz w:val="20"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 w:val="20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ООО "Спецтранс-строй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jc w:val="left"/>
                            <w:rPr/>
                          </w:pPr>
                          <w:r>
                            <w:rPr/>
                            <w:t>Инжене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jc w:val="left"/>
                            <w:rPr/>
                          </w:pPr>
                          <w:r>
                            <w:rPr/>
                            <w:t>Кау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t>Г.3.000.0788-БНП/ГТП-0456.23.2.000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</w:rPr>
                                  <w:t>0</w:t>
                                </w:r>
                                <w:r>
                                  <w:rPr>
                                    <w:sz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Г.3.000.0788-БНП/ГТП-0456.23.2.000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нв. № 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740</wp:posOffset>
              </wp:positionH>
              <wp:positionV relativeFrom="page">
                <wp:posOffset>8885555</wp:posOffset>
              </wp:positionV>
              <wp:extent cx="6564630" cy="145288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145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79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restart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09-2008-СП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35" w:type="dxa"/>
                                <w:gridSpan w:val="4"/>
                                <w:vMerge w:val="continue"/>
                                <w:tcBorders>
                                  <w:left w:val="single" w:sz="8" w:space="0" w:color="000000"/>
                                  <w:bottom w:val="single" w:sz="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4"/>
                                  </w:rPr>
                                  <w:t>Состав проект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jc w:val="left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  <w:t>Теплин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 w:val="20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ООО "Спецтранс-строй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bottom w:val="single" w:sz="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jc w:val="left"/>
                                  <w:rPr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114.4pt;mso-wrap-distance-left:9.05pt;mso-wrap-distance-right:9.05pt;mso-wrap-distance-top:0pt;mso-wrap-distance-bottom:0pt;margin-top:699.65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79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restart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09-2008-СП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635" w:type="dxa"/>
                          <w:gridSpan w:val="4"/>
                          <w:vMerge w:val="continue"/>
                          <w:tcBorders>
                            <w:left w:val="single" w:sz="8" w:space="0" w:color="000000"/>
                            <w:bottom w:val="single" w:sz="2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остав проект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jc w:val="left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>Теплин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 w:val="20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ООО "Спецтранс-строй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bottom w:val="single" w:sz="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jc w:val="left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1940</wp:posOffset>
              </wp:positionH>
              <wp:positionV relativeFrom="page">
                <wp:posOffset>7266305</wp:posOffset>
              </wp:positionV>
              <wp:extent cx="444500" cy="3072765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0" cy="3072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5pt;height:241.95pt;mso-wrap-distance-left:9.05pt;mso-wrap-distance-right:9.05pt;mso-wrap-distance-top:0pt;mso-wrap-distance-bottom:0pt;margin-top:572.15pt;mso-position-vertical-relative:page;margin-left:22.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"/>
                      <w:gridCol w:w="284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13740</wp:posOffset>
              </wp:positionH>
              <wp:positionV relativeFrom="page">
                <wp:posOffset>9786620</wp:posOffset>
              </wp:positionV>
              <wp:extent cx="6564630" cy="552450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463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03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06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09-2008-ПО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t>23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6.9pt;height:43.5pt;mso-wrap-distance-left:9.05pt;mso-wrap-distance-right:9.05pt;mso-wrap-distance-top:0pt;mso-wrap-distance-bottom:0pt;margin-top:770.6pt;mso-position-vertical-relative:page;margin-left:56.2pt;mso-position-horizontal-relative:page">
              <v:fill opacity="0f"/>
              <v:textbox inset="0in,0in,0in,0in">
                <w:txbxContent>
                  <w:tbl>
                    <w:tblPr>
                      <w:tblW w:w="103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06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09-2008-ПО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48070</wp:posOffset>
              </wp:positionH>
              <wp:positionV relativeFrom="paragraph">
                <wp:posOffset>170180</wp:posOffset>
              </wp:positionV>
              <wp:extent cx="224790" cy="22479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24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7pt;height:17.7pt;mso-wrap-distance-left:9.05pt;mso-wrap-distance-right:9.05pt;mso-wrap-distance-top:0pt;mso-wrap-distance-bottom:0pt;margin-top:13.4pt;mso-position-vertical-relative:text;margin-left:484.1pt;mso-position-horizontal-relative:text">
              <v:textbox>
                <w:txbxContent>
                  <w:p>
                    <w:pPr>
                      <w:pStyle w:val="Normal"/>
                      <w:ind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986780</wp:posOffset>
              </wp:positionH>
              <wp:positionV relativeFrom="paragraph">
                <wp:posOffset>175895</wp:posOffset>
              </wp:positionV>
              <wp:extent cx="386715" cy="18859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45pt;height:14.85pt;mso-wrap-distance-left:9.05pt;mso-wrap-distance-right:9.05pt;mso-wrap-distance-top:0pt;mso-wrap-distance-bottom:0pt;margin-top:13.85pt;mso-position-vertical-relative:text;margin-left:471.4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5986780</wp:posOffset>
              </wp:positionH>
              <wp:positionV relativeFrom="paragraph">
                <wp:posOffset>172085</wp:posOffset>
              </wp:positionV>
              <wp:extent cx="386715" cy="18859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45pt;height:14.85pt;mso-wrap-distance-left:9.05pt;mso-wrap-distance-right:9.05pt;mso-wrap-distance-top:0pt;mso-wrap-distance-bottom:0pt;margin-top:13.55pt;mso-position-vertical-relative:text;margin-left:471.4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" w:firstLine="284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551930" cy="997204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9972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5.85pt;height:785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6167755</wp:posOffset>
              </wp:positionH>
              <wp:positionV relativeFrom="paragraph">
                <wp:posOffset>-4445</wp:posOffset>
              </wp:positionV>
              <wp:extent cx="386715" cy="18859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45pt;height:14.85pt;mso-wrap-distance-left:9.05pt;mso-wrap-distance-right:9.05pt;mso-wrap-distance-top:0pt;mso-wrap-distance-bottom:0pt;margin-top:-0.35pt;mso-position-vertical-relative:text;margin-left:485.65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283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643" w:hanging="283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67" w:hanging="283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973"/>
        </w:tabs>
        <w:ind w:left="97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17"/>
        </w:tabs>
        <w:ind w:left="111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1"/>
        </w:tabs>
        <w:ind w:left="126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05"/>
        </w:tabs>
        <w:ind w:left="140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49"/>
        </w:tabs>
        <w:ind w:left="154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93"/>
        </w:tabs>
        <w:ind w:left="169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7"/>
        </w:tabs>
        <w:ind w:left="18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1"/>
        </w:tabs>
        <w:ind w:left="198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40" w:before="240" w:after="120"/>
      <w:jc w:val="center"/>
      <w:outlineLvl w:val="0"/>
    </w:pPr>
    <w:rPr>
      <w:rFonts w:cs="Arial"/>
      <w:b/>
      <w:i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jc w:val="lef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70" w:leader="none"/>
      </w:tabs>
      <w:spacing w:lineRule="auto" w:line="240" w:before="24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7" w:firstLine="284"/>
      <w:jc w:val="center"/>
      <w:outlineLvl w:val="4"/>
    </w:pPr>
    <w:rPr>
      <w:rFonts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color w:val="0000FF"/>
      <w:sz w:val="20"/>
      <w:u w:val="none"/>
    </w:rPr>
  </w:style>
  <w:style w:type="character" w:styleId="Style6">
    <w:name w:val="Основной шрифт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Штамп Знак"/>
    <w:basedOn w:val="Style5"/>
    <w:qFormat/>
    <w:rPr>
      <w:rFonts w:ascii="Arial" w:hAnsi="Arial" w:cs="Arial"/>
      <w:sz w:val="16"/>
      <w:lang w:val="ru-RU" w:bidi="ar-SA"/>
    </w:rPr>
  </w:style>
  <w:style w:type="character" w:styleId="Style9">
    <w:name w:val=" Знак"/>
    <w:basedOn w:val="Style5"/>
    <w:qFormat/>
    <w:rPr>
      <w:rFonts w:ascii="Arial" w:hAnsi="Arial" w:cs="Arial"/>
      <w:b/>
      <w:lang w:val="ru-RU" w:bidi="ar-SA"/>
    </w:rPr>
  </w:style>
  <w:style w:type="character" w:styleId="Style10">
    <w:name w:val="Маркированый список Знак"/>
    <w:basedOn w:val="Style5"/>
    <w:qFormat/>
    <w:rPr>
      <w:rFonts w:ascii="Arial" w:hAnsi="Arial" w:cs="Arial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Электронная подпись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>
      <w:b/>
      <w:bCs/>
      <w:caps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right="1404" w:hanging="0"/>
      <w:jc w:val="left"/>
    </w:pPr>
    <w:rPr>
      <w:rFonts w:ascii="Times New Roman" w:hAnsi="Times New Roman" w:cs="Times New Roman"/>
      <w:b/>
      <w:bC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00" w:firstLine="284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firstLine="284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firstLine="284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firstLine="284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firstLine="284"/>
      <w:jc w:val="left"/>
    </w:pPr>
    <w:rPr>
      <w:rFonts w:ascii="Times New Roman" w:hAnsi="Times New Roman" w:cs="Times New Roman"/>
      <w:szCs w:val="21"/>
    </w:rPr>
  </w:style>
  <w:style w:type="paragraph" w:styleId="Style12">
    <w:name w:val="Название таблицы"/>
    <w:basedOn w:val="Normal"/>
    <w:next w:val="Normal"/>
    <w:qFormat/>
    <w:pPr>
      <w:keepNext w:val="true"/>
      <w:spacing w:lineRule="auto" w:line="240" w:before="120" w:after="0"/>
      <w:ind w:hanging="0"/>
      <w:jc w:val="center"/>
    </w:pPr>
    <w:rPr>
      <w:b/>
      <w:caps/>
      <w:szCs w:val="20"/>
    </w:rPr>
  </w:style>
  <w:style w:type="paragraph" w:styleId="Style13">
    <w:name w:val="Маркированный список"/>
    <w:basedOn w:val="Normal"/>
    <w:qFormat/>
    <w:pPr>
      <w:ind w:hanging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</w:pPr>
    <w:rPr/>
  </w:style>
  <w:style w:type="paragraph" w:styleId="Style15">
    <w:name w:val="Таблица"/>
    <w:basedOn w:val="Normal"/>
    <w:next w:val="Normal"/>
    <w:qFormat/>
    <w:pPr>
      <w:spacing w:lineRule="auto" w:line="240"/>
      <w:ind w:hanging="0"/>
      <w:jc w:val="center"/>
    </w:pPr>
    <w:rPr/>
  </w:style>
  <w:style w:type="paragraph" w:styleId="Style16">
    <w:name w:val="Шапка"/>
    <w:basedOn w:val="Normal"/>
    <w:next w:val="Style15"/>
    <w:qFormat/>
    <w:pPr>
      <w:spacing w:lineRule="auto" w:line="240"/>
      <w:ind w:hanging="0"/>
      <w:jc w:val="center"/>
    </w:pPr>
    <w:rPr>
      <w:rFonts w:cs="Arial"/>
      <w:b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7">
    <w:name w:val="Штамп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Номер таблицы"/>
    <w:basedOn w:val="Normal"/>
    <w:next w:val="Normal"/>
    <w:qFormat/>
    <w:pPr>
      <w:keepNext w:val="true"/>
      <w:spacing w:lineRule="auto" w:line="240"/>
      <w:ind w:hanging="0"/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tyle20">
    <w:name w:val="Название рисунка"/>
    <w:basedOn w:val="Normal"/>
    <w:next w:val="Normal"/>
    <w:qFormat/>
    <w:pPr>
      <w:spacing w:lineRule="auto" w:line="240"/>
      <w:ind w:hanging="0"/>
      <w:jc w:val="center"/>
    </w:pPr>
    <w:rPr>
      <w:b/>
    </w:rPr>
  </w:style>
  <w:style w:type="paragraph" w:styleId="Style21">
    <w:name w:val="Маркированый список"/>
    <w:basedOn w:val="Normal"/>
    <w:qFormat/>
    <w:pPr>
      <w:tabs>
        <w:tab w:val="clear" w:pos="709"/>
        <w:tab w:val="left" w:pos="567" w:leader="none"/>
      </w:tabs>
      <w:ind w:left="567" w:hanging="283"/>
    </w:pPr>
    <w:rPr>
      <w:rFonts w:cs="Arial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rFonts w:cs="Arial"/>
      <w:b/>
      <w:bCs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ind w:left="993" w:firstLine="425"/>
    </w:pPr>
    <w:rPr/>
  </w:style>
  <w:style w:type="paragraph" w:styleId="Style23">
    <w:name w:val="Перечень рисунков"/>
    <w:basedOn w:val="Normal"/>
    <w:next w:val="Normal"/>
    <w:qFormat/>
    <w:pPr>
      <w:ind w:left="400" w:hanging="40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аблица ссылок"/>
    <w:basedOn w:val="Normal"/>
    <w:next w:val="Normal"/>
    <w:qFormat/>
    <w:pPr>
      <w:ind w:left="200" w:hanging="200"/>
    </w:pPr>
    <w:rPr/>
  </w:style>
  <w:style w:type="paragraph" w:styleId="Style26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tyle28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284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1">
    <w:name w:val="Цитата"/>
    <w:basedOn w:val="Normal"/>
    <w:qFormat/>
    <w:pPr>
      <w:spacing w:before="120" w:after="0"/>
      <w:ind w:left="1077" w:right="1009" w:hanging="0"/>
    </w:pPr>
    <w:rPr/>
  </w:style>
  <w:style w:type="paragraph" w:styleId="31">
    <w:name w:val="Основной текст 3"/>
    <w:basedOn w:val="Normal"/>
    <w:qFormat/>
    <w:pPr>
      <w:autoSpaceDE w:val="false"/>
      <w:ind w:hanging="0"/>
      <w:jc w:val="left"/>
    </w:pPr>
    <w:rPr>
      <w:rFonts w:cs="Arial"/>
      <w:color w:val="000000"/>
      <w:szCs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32">
    <w:name w:val="микротекст"/>
    <w:basedOn w:val="TextBody"/>
    <w:qFormat/>
    <w:pPr>
      <w:overflowPunct w:val="false"/>
      <w:autoSpaceDE w:val="false"/>
      <w:spacing w:before="0" w:after="120"/>
      <w:jc w:val="both"/>
    </w:pPr>
    <w:rPr>
      <w:rFonts w:ascii="Times New Roman" w:hAnsi="Times New Roman" w:cs="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Heading1"/>
    <w:qFormat/>
    <w:pPr>
      <w:numPr>
        <w:ilvl w:val="0"/>
        <w:numId w:val="5"/>
      </w:numPr>
      <w:spacing w:lineRule="auto" w:line="360"/>
      <w:outlineLvl w:val="9"/>
    </w:pPr>
    <w:rPr/>
  </w:style>
  <w:style w:type="paragraph" w:styleId="Style33">
    <w:name w:val="Заголовок таблицы"/>
    <w:basedOn w:val="Style15"/>
    <w:next w:val="Style15"/>
    <w:qFormat/>
    <w:pPr/>
    <w:rPr>
      <w:b/>
    </w:rPr>
  </w:style>
  <w:style w:type="paragraph" w:styleId="23">
    <w:name w:val="Маркированный список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06:00Z</dcterms:created>
  <dc:creator>gbs</dc:creator>
  <dc:description/>
  <dc:language>en-US</dc:language>
  <cp:lastModifiedBy>Василий</cp:lastModifiedBy>
  <cp:lastPrinted>2008-10-27T15:25:00Z</cp:lastPrinted>
  <dcterms:modified xsi:type="dcterms:W3CDTF">2009-02-09T19:21:00Z</dcterms:modified>
  <cp:revision>120</cp:revision>
  <dc:subject/>
  <dc:title>АБК ЛПДС Западный Сургут»</dc:title>
</cp:coreProperties>
</file>