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ЛЕКТРОТЕХНИЧЕСКИЕ  РЕ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ая часть .</w:t>
      </w:r>
    </w:p>
    <w:p>
      <w:pPr>
        <w:pStyle w:val="Normal"/>
        <w:ind w:left="57" w:right="-57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анный рабочий проект  разработан на основании архитектурных, технологических и санитарно-технических чертежей, представленных заказчиком, а также в соответствии с действующими нормами, правилами и стандартами.</w:t>
      </w:r>
    </w:p>
    <w:p>
      <w:pPr>
        <w:pStyle w:val="Normal"/>
        <w:ind w:left="57" w:right="-57" w:firstLine="85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ектом предусмотрено переустройство электрических сетей школы в связи с капитальным ремонтом здания, моральным износом сетей и несоответствия их современным нормам.</w:t>
      </w:r>
    </w:p>
    <w:p>
      <w:pPr>
        <w:pStyle w:val="Normal"/>
        <w:ind w:left="57" w:right="-57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щие сети выполнены проводами с алюминиевыми жилами, щиты изношены, заземление на вводе отсутствует. Поэтому существующие сети необходимо демонтировать в полном объёме. </w:t>
      </w:r>
    </w:p>
    <w:p>
      <w:pPr>
        <w:pStyle w:val="Normal"/>
        <w:ind w:left="57" w:right="-57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щие вводные кабели по сечению (4х120кв.мм) – соответствуют нагрузке школы. </w:t>
      </w:r>
    </w:p>
    <w:p>
      <w:pPr>
        <w:pStyle w:val="Normal"/>
        <w:ind w:left="57" w:right="-57" w:firstLine="8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firstLine="85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ые показатели проекта: </w:t>
      </w:r>
    </w:p>
    <w:p>
      <w:pPr>
        <w:pStyle w:val="Normal"/>
        <w:ind w:left="284" w:firstLine="8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ановленная мощность  - 249,22 кВт, </w:t>
      </w:r>
    </w:p>
    <w:p>
      <w:pPr>
        <w:pStyle w:val="Normal"/>
        <w:ind w:left="284" w:firstLine="850"/>
        <w:jc w:val="both"/>
        <w:rPr/>
      </w:pPr>
      <w:r>
        <w:rPr>
          <w:i/>
          <w:sz w:val="28"/>
          <w:szCs w:val="28"/>
        </w:rPr>
        <w:t>в том числе:  -  электроосвещения – 80,86 кВт</w:t>
      </w:r>
    </w:p>
    <w:p>
      <w:pPr>
        <w:pStyle w:val="Normal"/>
        <w:ind w:left="284" w:firstLine="850"/>
        <w:jc w:val="both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-  технологического электрооборудования – 37,77 кВт</w:t>
      </w:r>
    </w:p>
    <w:p>
      <w:pPr>
        <w:pStyle w:val="Normal"/>
        <w:ind w:left="284" w:firstLine="850"/>
        <w:jc w:val="both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- санитарно-технического оборудования – 24,49 кВт</w:t>
      </w:r>
    </w:p>
    <w:p>
      <w:pPr>
        <w:pStyle w:val="Normal"/>
        <w:ind w:left="284" w:firstLine="850"/>
        <w:jc w:val="both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- электрооборудования столовой – 106,10 кВт</w:t>
      </w:r>
    </w:p>
    <w:p>
      <w:pPr>
        <w:pStyle w:val="Normal"/>
        <w:ind w:left="284" w:firstLine="85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овое электрооборудование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Силовыми токоприёмниками объекта является технологическое оборудование столовой, школьных мастерских, специализированных классов и электрооборудование санитарно-технических систем. </w:t>
      </w:r>
    </w:p>
    <w:p>
      <w:pPr>
        <w:pStyle w:val="2"/>
        <w:ind w:left="284" w:firstLine="850"/>
        <w:jc w:val="both"/>
        <w:rPr/>
      </w:pPr>
      <w:r>
        <w:rPr>
          <w:sz w:val="24"/>
          <w:szCs w:val="24"/>
        </w:rPr>
        <w:t xml:space="preserve">Категория надёжности электроснабжении –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</w:p>
    <w:p>
      <w:pPr>
        <w:pStyle w:val="2"/>
        <w:ind w:left="284" w:firstLine="850"/>
        <w:jc w:val="both"/>
        <w:rPr/>
      </w:pPr>
      <w:r>
        <w:rPr>
          <w:sz w:val="24"/>
          <w:szCs w:val="24"/>
        </w:rPr>
        <w:t xml:space="preserve">В качестве вводного устройства (ВУ - Школа) принята панель вводная серии ВРУ3 .  В качестве распределительных устройств приняты три силовых распределительных шкафа серии ШРС1: </w:t>
      </w:r>
    </w:p>
    <w:p>
      <w:pPr>
        <w:pStyle w:val="2"/>
        <w:ind w:left="284" w:firstLine="850"/>
        <w:jc w:val="both"/>
        <w:rPr/>
      </w:pPr>
      <w:r>
        <w:rPr>
          <w:sz w:val="24"/>
          <w:szCs w:val="24"/>
        </w:rPr>
        <w:t xml:space="preserve">- РУ-1  -для электроснабжения санитарно- технического оборудования (вентиляторы,  </w:t>
      </w:r>
    </w:p>
    <w:p>
      <w:pPr>
        <w:pStyle w:val="2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осы,  задвижки);</w:t>
      </w:r>
    </w:p>
    <w:p>
      <w:pPr>
        <w:pStyle w:val="2"/>
        <w:ind w:left="284" w:firstLine="850"/>
        <w:jc w:val="both"/>
        <w:rPr/>
      </w:pPr>
      <w:r>
        <w:rPr>
          <w:sz w:val="24"/>
          <w:szCs w:val="24"/>
        </w:rPr>
        <w:t xml:space="preserve">- РУ-2  - для электроснабжения технологического оборудования (классы трудового  </w:t>
      </w:r>
    </w:p>
    <w:p>
      <w:pPr>
        <w:pStyle w:val="2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учения девочек и мальчиков, кабинеты химии и информатики, медицинский </w:t>
      </w:r>
    </w:p>
    <w:p>
      <w:pPr>
        <w:pStyle w:val="2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ункт и т.п.;</w:t>
      </w:r>
    </w:p>
    <w:p>
      <w:pPr>
        <w:pStyle w:val="2"/>
        <w:ind w:left="284" w:firstLine="850"/>
        <w:jc w:val="both"/>
        <w:rPr/>
      </w:pPr>
      <w:r>
        <w:rPr>
          <w:sz w:val="24"/>
          <w:szCs w:val="24"/>
        </w:rPr>
        <w:t>- РУ-3  - для устройства электрического освещения.</w:t>
      </w:r>
    </w:p>
    <w:p>
      <w:pPr>
        <w:pStyle w:val="2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электроснабжения столовой установлено вводное устройство (ВУ-Столовая) – панель вводная серии ВРУ3, установленная в электрощитовой в подвале. Организован отдельный учёт нагрузки по столовой. Вводное устройство  столовой запитано шлейфом от вводного  устройства школы с подключением до учёта школы. </w:t>
      </w:r>
    </w:p>
    <w:p>
      <w:pPr>
        <w:pStyle w:val="2"/>
        <w:ind w:left="284" w:hanging="0"/>
        <w:jc w:val="both"/>
        <w:rPr/>
      </w:pPr>
      <w:r>
        <w:rPr>
          <w:sz w:val="24"/>
          <w:szCs w:val="24"/>
        </w:rPr>
        <w:t>По желанию «Заказчика» возможно организовать отдельное электроснабжение столовой. Распределительные щиты столовой приняты серии ПР11 и установлены на территории столовой на 1 этаже.</w:t>
      </w:r>
    </w:p>
    <w:p>
      <w:pPr>
        <w:pStyle w:val="2"/>
        <w:ind w:left="284" w:firstLine="850"/>
        <w:jc w:val="both"/>
        <w:rPr/>
      </w:pPr>
      <w:r>
        <w:rPr>
          <w:sz w:val="24"/>
          <w:szCs w:val="24"/>
        </w:rPr>
        <w:t xml:space="preserve">Для потребителе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атегории (пожарные насосы) предусмотрено устройство АВР по месту установки насосов (см. раздел АВК, ящик 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>1).</w:t>
      </w:r>
    </w:p>
    <w:p>
      <w:pPr>
        <w:pStyle w:val="2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284" w:firstLine="424"/>
        <w:jc w:val="center"/>
        <w:rPr>
          <w:sz w:val="24"/>
          <w:szCs w:val="24"/>
        </w:rPr>
      </w:pPr>
      <w:r>
        <w:rPr>
          <w:sz w:val="24"/>
          <w:szCs w:val="24"/>
        </w:rPr>
        <w:t>33.</w:t>
      </w:r>
    </w:p>
    <w:p>
      <w:pPr>
        <w:pStyle w:val="2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рупповых щитков приняты наборные щиты для модульной аппаратуры фирмы «Интерэлектрокомплект». Щиты приняты как встроенной так и навесной установки, а также щиты с повышенной степенью защиты  в зависимости от назначения помещений, характеристики среды в них и вида строительных конструкций.</w:t>
      </w:r>
    </w:p>
    <w:p>
      <w:pPr>
        <w:pStyle w:val="2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Высота установки от пола:</w:t>
      </w:r>
    </w:p>
    <w:p>
      <w:pPr>
        <w:pStyle w:val="2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- групповых щитков в доступных для детей местах – 1,8м до низа щитка;</w:t>
      </w:r>
    </w:p>
    <w:p>
      <w:pPr>
        <w:pStyle w:val="2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- групповых щитков в технических помещениях, щитков и пусковых аппаратов</w:t>
      </w:r>
    </w:p>
    <w:p>
      <w:pPr>
        <w:pStyle w:val="2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толовой - 1,5м до низа аппарата;</w:t>
      </w:r>
    </w:p>
    <w:p>
      <w:pPr>
        <w:pStyle w:val="2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- штепсельных розеток в столовой – 1,3м;</w:t>
      </w:r>
    </w:p>
    <w:p>
      <w:pPr>
        <w:pStyle w:val="2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- штепсельных розеток в классах – 1,8м, кроме мест особо оговорённых</w:t>
      </w:r>
    </w:p>
    <w:p>
      <w:pPr>
        <w:pStyle w:val="2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Заказчиком» при монтаже.</w:t>
      </w:r>
    </w:p>
    <w:p>
      <w:pPr>
        <w:pStyle w:val="2"/>
        <w:ind w:firstLine="708"/>
        <w:jc w:val="both"/>
        <w:rPr/>
      </w:pPr>
      <w:r>
        <w:rPr>
          <w:sz w:val="24"/>
          <w:szCs w:val="24"/>
        </w:rPr>
        <w:t>Групповые и распределительные сети выполнить кабелем с медными жилами,</w:t>
      </w:r>
    </w:p>
    <w:p>
      <w:pPr>
        <w:pStyle w:val="2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изоляцией и оболочкой пониженной пожароопасности, с низким дымо - и газовыделением. Однофазные сети выполнить в трёхпроводном исполнении, а трёхфазные  – в пятипроводном исполнении.</w:t>
      </w:r>
    </w:p>
    <w:p>
      <w:pPr>
        <w:pStyle w:val="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особ прокладки электрических сетей:</w:t>
      </w:r>
    </w:p>
    <w:p>
      <w:pPr>
        <w:pStyle w:val="2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- скрыто: в пространствах за подвесными потолками и за листами ГКЛ с креплением к металлоконструкциям, в пустотах плит перекрытий, в бороздах стен под слоем штукатурки;</w:t>
      </w:r>
    </w:p>
    <w:p>
      <w:pPr>
        <w:pStyle w:val="2"/>
        <w:ind w:left="708" w:hanging="0"/>
        <w:jc w:val="both"/>
        <w:rPr/>
      </w:pPr>
      <w:r>
        <w:rPr>
          <w:sz w:val="24"/>
          <w:szCs w:val="24"/>
        </w:rPr>
        <w:t>- открыто: в электротехнических кабель - каналах, в столовой, по подвалу и чердаку - по строительным конструкциям на скобах, в стальных трубах и металлорукавах по деревянным основаниям;</w:t>
      </w:r>
    </w:p>
    <w:p>
      <w:pPr>
        <w:pStyle w:val="2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- при установке оборудования в удалении от стен – скрыто в стальных трубах в подготовке пола и открыто перекидкой в металлорукавах;</w:t>
      </w:r>
    </w:p>
    <w:p>
      <w:pPr>
        <w:pStyle w:val="2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- при переходе с этажа на этаж, кабели проложить в ПВХ трубах скрыто. Зазоры в трубах и проёмах заделать легко удаляемым несгораемым материалом.</w:t>
      </w:r>
    </w:p>
    <w:p>
      <w:pPr>
        <w:pStyle w:val="2"/>
        <w:ind w:left="284" w:firstLine="424"/>
        <w:jc w:val="both"/>
        <w:rPr>
          <w:sz w:val="24"/>
          <w:szCs w:val="24"/>
        </w:rPr>
      </w:pPr>
      <w:r>
        <w:rPr>
          <w:sz w:val="24"/>
          <w:szCs w:val="24"/>
        </w:rPr>
        <w:t>Электромонтажные работы вести организацией, имеющей лицензию на производство данного вида работ, в соответствии с проектом, действующими нормативными документами и Правилами Устройства Электроустановок, издание 7.</w:t>
      </w: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</w:t>
      </w:r>
    </w:p>
    <w:p>
      <w:pPr>
        <w:pStyle w:val="2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Электрическое освещение .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Напряжение питающей сети 380/220 В. 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Проектом предусмотрено  рабочее, ремонтное и аварийное освещение.         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Напряжение рабочего и аварийного освещения - 220В, ремонтного - 36В.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Нормы  освещенности приняты согласно СНиП 23-05-95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 распределения электроэнергии приняты щиты освещения  марки ЩРН (ИЭК)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Управление освещением выполняется автоматами со щита и выключателями, установленными по месту. 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Выбор типа осветительной арматуры производился в соответствии с назначением помещений и характеристикой среды: применены светильники с лампами накаливания  и с люминесцентными лампами - встроенные и потолочные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ля общего освещения учебных помещений применены светильники типа АОТ. ОР</w:t>
      </w:r>
      <w:r>
        <w:rPr>
          <w:sz w:val="24"/>
          <w:lang w:val="en-US"/>
        </w:rPr>
        <w:t>L</w:t>
      </w:r>
      <w:r>
        <w:rPr>
          <w:sz w:val="24"/>
        </w:rPr>
        <w:t>. Классная доска освещается двумя светильниками типа ЛПО-30-40-122, размещаемыми выше верхнего края доски на 0.3м;</w:t>
      </w:r>
    </w:p>
    <w:p>
      <w:pPr>
        <w:pStyle w:val="Normal"/>
        <w:tabs>
          <w:tab w:val="clear" w:pos="708"/>
          <w:tab w:val="left" w:pos="993" w:leader="none"/>
        </w:tabs>
        <w:ind w:left="567" w:right="-142" w:firstLine="567"/>
        <w:jc w:val="both"/>
        <w:rPr/>
      </w:pPr>
      <w:r>
        <w:rPr>
          <w:sz w:val="24"/>
          <w:szCs w:val="24"/>
        </w:rPr>
        <w:t>для подвесных потолков - встроенные светильники с люминесцентными лампами О</w:t>
      </w:r>
      <w:r>
        <w:rPr>
          <w:sz w:val="24"/>
          <w:szCs w:val="24"/>
          <w:lang w:val="en-US"/>
        </w:rPr>
        <w:t>PL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4х18;</w:t>
      </w:r>
    </w:p>
    <w:p>
      <w:pPr>
        <w:pStyle w:val="Normal"/>
        <w:tabs>
          <w:tab w:val="clear" w:pos="708"/>
          <w:tab w:val="left" w:pos="993" w:leader="none"/>
        </w:tabs>
        <w:ind w:left="567" w:right="-142" w:firstLine="567"/>
        <w:jc w:val="both"/>
        <w:rPr/>
      </w:pPr>
      <w:r>
        <w:rPr>
          <w:sz w:val="24"/>
          <w:szCs w:val="24"/>
        </w:rPr>
        <w:t xml:space="preserve">-раздевалках, цехах столовой - </w:t>
      </w:r>
      <w:r>
        <w:rPr>
          <w:sz w:val="24"/>
          <w:szCs w:val="24"/>
          <w:lang w:val="en-US"/>
        </w:rPr>
        <w:t>LZ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left="567" w:right="-142" w:firstLine="567"/>
        <w:jc w:val="both"/>
        <w:rPr/>
      </w:pPr>
      <w:r>
        <w:rPr>
          <w:sz w:val="24"/>
          <w:szCs w:val="24"/>
        </w:rPr>
        <w:t xml:space="preserve">-спортзале - </w:t>
      </w:r>
      <w:r>
        <w:rPr>
          <w:sz w:val="24"/>
          <w:szCs w:val="24"/>
          <w:lang w:val="en-US"/>
        </w:rPr>
        <w:t>PR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en-US"/>
        </w:rPr>
        <w:t>SPOPT</w:t>
      </w: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left="567"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лестничных клетках- АОТ.ОР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567" w:right="-142" w:firstLine="567"/>
        <w:jc w:val="both"/>
        <w:rPr/>
      </w:pPr>
      <w:r>
        <w:rPr>
          <w:sz w:val="24"/>
          <w:szCs w:val="24"/>
        </w:rPr>
        <w:t>Управление освещением производится выключателями, установленными по месту.</w:t>
      </w:r>
    </w:p>
    <w:p>
      <w:pPr>
        <w:pStyle w:val="Normal"/>
        <w:tabs>
          <w:tab w:val="clear" w:pos="708"/>
          <w:tab w:val="left" w:pos="993" w:leader="none"/>
        </w:tabs>
        <w:ind w:left="567"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рупповых щитков приняты  щиты  ОЩВ.</w:t>
      </w:r>
    </w:p>
    <w:p>
      <w:pPr>
        <w:pStyle w:val="TextBodyIndent"/>
        <w:ind w:left="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34.</w:t>
      </w:r>
    </w:p>
    <w:p>
      <w:pPr>
        <w:pStyle w:val="TextBodyIndent"/>
        <w:ind w:left="709" w:firstLine="567"/>
        <w:rPr/>
      </w:pPr>
      <w:r>
        <w:rPr>
          <w:sz w:val="24"/>
          <w:szCs w:val="24"/>
        </w:rPr>
        <w:t>Величины освещенностей приняты в соответствии с СанПиН 2.2.1/2.1.1.1278-03</w:t>
      </w:r>
    </w:p>
    <w:p>
      <w:pPr>
        <w:pStyle w:val="TextBodyIndent"/>
        <w:ind w:left="709" w:firstLine="567"/>
        <w:rPr/>
      </w:pPr>
      <w:r>
        <w:rPr>
          <w:sz w:val="24"/>
          <w:szCs w:val="24"/>
        </w:rPr>
        <w:t>Кабинеты - 300лк;</w:t>
      </w:r>
    </w:p>
    <w:p>
      <w:pPr>
        <w:pStyle w:val="TextBodyIndent"/>
        <w:ind w:left="709" w:firstLine="567"/>
        <w:rPr/>
      </w:pPr>
      <w:r>
        <w:rPr>
          <w:sz w:val="24"/>
          <w:szCs w:val="24"/>
        </w:rPr>
        <w:t>Классные комнаты - 300лк</w:t>
      </w:r>
    </w:p>
    <w:p>
      <w:pPr>
        <w:pStyle w:val="TextBodyIndent"/>
        <w:ind w:left="709" w:firstLine="567"/>
        <w:rPr/>
      </w:pPr>
      <w:r>
        <w:rPr>
          <w:sz w:val="24"/>
          <w:szCs w:val="24"/>
        </w:rPr>
        <w:t>Спортзал - 200 лк</w:t>
      </w:r>
    </w:p>
    <w:p>
      <w:pPr>
        <w:pStyle w:val="TextBodyIndent"/>
        <w:ind w:left="709" w:firstLine="567"/>
        <w:rPr/>
      </w:pPr>
      <w:r>
        <w:rPr>
          <w:sz w:val="24"/>
          <w:szCs w:val="24"/>
        </w:rPr>
        <w:t>Актовый зал - 200 лк</w:t>
      </w:r>
    </w:p>
    <w:p>
      <w:pPr>
        <w:pStyle w:val="Heading2"/>
        <w:ind w:hanging="0"/>
        <w:jc w:val="left"/>
        <w:rPr/>
      </w:pPr>
      <w:r>
        <w:rPr/>
        <w:t xml:space="preserve">                  </w:t>
      </w:r>
      <w:r>
        <w:rPr>
          <w:sz w:val="24"/>
          <w:szCs w:val="24"/>
        </w:rPr>
        <w:t>Кабинет труда - 400лк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оцедурный медкабинета - 500лк.</w:t>
      </w:r>
      <w:r>
        <w:rPr/>
        <w:t xml:space="preserve">                  </w:t>
      </w:r>
    </w:p>
    <w:p>
      <w:pPr>
        <w:pStyle w:val="Normal"/>
        <w:ind w:left="567" w:firstLine="992"/>
        <w:jc w:val="both"/>
        <w:rPr>
          <w:sz w:val="24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Аварийное освещение предусмотрено от щита аварийного освещения ЩОА. 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Для столовой приняты светильники для аварийного освещения с блоками аварийного освещения.</w:t>
      </w:r>
    </w:p>
    <w:p>
      <w:pPr>
        <w:pStyle w:val="Normal"/>
        <w:tabs>
          <w:tab w:val="clear" w:pos="708"/>
          <w:tab w:val="left" w:pos="993" w:leader="none"/>
        </w:tabs>
        <w:ind w:left="567" w:right="-142" w:hanging="0"/>
        <w:jc w:val="both"/>
        <w:rPr>
          <w:sz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варийное и эвакуационное освещение предусматривается в коридорах, на лестничных клетках, электрощитовой, мастерской, актовом зале, спортзале. </w:t>
      </w:r>
    </w:p>
    <w:p>
      <w:pPr>
        <w:pStyle w:val="Normal"/>
        <w:ind w:left="426" w:firstLine="708"/>
        <w:jc w:val="both"/>
        <w:rPr/>
      </w:pPr>
      <w:r>
        <w:rPr>
          <w:sz w:val="24"/>
        </w:rPr>
        <w:t>Групповые сети освещения выполняются кабелями марки ВВГнг-</w:t>
      </w:r>
      <w:r>
        <w:rPr>
          <w:sz w:val="24"/>
          <w:lang w:val="en-US"/>
        </w:rPr>
        <w:t>LS</w:t>
      </w:r>
      <w:r>
        <w:rPr>
          <w:sz w:val="24"/>
        </w:rPr>
        <w:t xml:space="preserve">-0.66: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-в лотках КЛ – по коридорам и в учебных помещениях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-в слое штукатурки- по стенам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-открыто на скобах - в технических помещениях;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-за подвесным потолком открыто – в актовом зале и кабинетах с подвесными потолками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-в стальных трубах по чердаку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-в винипластовых трубах  - стояк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Защитное заземление и система уравнивания потенциалов.                  </w:t>
      </w:r>
    </w:p>
    <w:p>
      <w:pPr>
        <w:pStyle w:val="Normal"/>
        <w:ind w:left="284" w:firstLine="8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firstLine="850"/>
        <w:jc w:val="both"/>
        <w:rPr/>
      </w:pPr>
      <w:r>
        <w:rPr>
          <w:sz w:val="24"/>
          <w:szCs w:val="24"/>
        </w:rPr>
        <w:t>Устройство защитного заземления  на вводе подключить к существующему контуру заземления здания;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- нулевой защитный проводник «РЕ»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альные трубы коммуникаций входящие в здание – трубопроводы отопления водоснабжения и канализации;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- металлические части строительных конструкций здания, воздуховоды вентиляции, металлические корпуса поддонов и т.п.;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Соединения указанных проводящих частей между собой выполнить при помощи главной заземляющей шины (ГЗШ) здания.</w:t>
      </w:r>
    </w:p>
    <w:p>
      <w:pPr>
        <w:pStyle w:val="Normal"/>
        <w:ind w:left="284" w:firstLine="850"/>
        <w:jc w:val="both"/>
        <w:rPr/>
      </w:pPr>
      <w:r>
        <w:rPr>
          <w:sz w:val="24"/>
          <w:szCs w:val="24"/>
        </w:rPr>
        <w:t>Проектом принят к установке ящик ГЗШ в подвале, в электрощитовой, в доступном для осмотра месте. Высота установки ящика 1200 мм от уровня пола.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От  ГЗШ систему уравнивания потенциалов следует выполнить:</w:t>
      </w:r>
    </w:p>
    <w:p>
      <w:pPr>
        <w:pStyle w:val="Normal"/>
        <w:ind w:left="284" w:firstLine="850"/>
        <w:jc w:val="both"/>
        <w:rPr/>
      </w:pPr>
      <w:r>
        <w:rPr>
          <w:sz w:val="24"/>
          <w:szCs w:val="24"/>
        </w:rPr>
        <w:t xml:space="preserve">- до токоприемников – с помощью нулевого защитного проводника «РЕ» в общей оболочке с фазными проводами дополнительным пятым проводом до трехфазных потребителей электроэнергии и третьим проводом до однофазных потребителей электроэнергии (фазные –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1,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3; нулевой рабочий –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 нулевой защитный – РЕ проводники), причем нулевой рабочий –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 нулевой защитный – РЕ проводники не допускается подключать на щиток под общий контактный зажим;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- до сторонних проводящих частей – с помощью проводников уравнивания потенциалов, выполненных стальной проволокой сечением 8 мм и стальной полосой 40х4 мм. Способ прокладки – открыто по стенам и потолкам.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монтажные работы вести в соответствии с Правилами Устройства Электроустановок, издание 7. 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35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атика.</w:t>
      </w:r>
    </w:p>
    <w:p>
      <w:pPr>
        <w:pStyle w:val="Normal"/>
        <w:ind w:left="41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>5.1.Автоматика  электрозадвижек на канализации.</w:t>
      </w:r>
    </w:p>
    <w:p>
      <w:pPr>
        <w:pStyle w:val="Normal"/>
        <w:ind w:left="284" w:firstLine="850"/>
        <w:jc w:val="both"/>
        <w:rPr/>
      </w:pPr>
      <w:r>
        <w:rPr>
          <w:sz w:val="24"/>
          <w:szCs w:val="24"/>
        </w:rPr>
        <w:t>Автоматизация работы электрозадвижек на канализации при повышении уровня сточных вод и подачу аварийного сигнала в учительскую выполнена на основании задания группы ВК в соответствии с требованиями «Указаний по проектированию автоматизации производственных процессов» и «Указаний по проектированию автоматизации внутренних санитарно-технических систем и установок».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Примененные в проекте контрольно-измерительные, исполнительные механизмы, аппараты общего назначения серийно выпускаются отечественной промышленностью.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в проекте схема автоматизации предусматривает: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- местное управление задвижками  со шкафов управления марки «ГРАНТОР»;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- дистанционное открытие задвижек от поплавковых выключателей, установленных в приямках;</w:t>
      </w:r>
    </w:p>
    <w:p>
      <w:pPr>
        <w:pStyle w:val="Normal"/>
        <w:ind w:left="284" w:firstLine="850"/>
        <w:jc w:val="both"/>
        <w:rPr/>
      </w:pPr>
      <w:r>
        <w:rPr>
          <w:sz w:val="24"/>
          <w:szCs w:val="24"/>
        </w:rPr>
        <w:t xml:space="preserve">- световую сигнализацию о работе  задвижек. Световая сигнализация расположена на шкафах 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>1-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>2-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>3;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- световую и звуковую сигнализацию на приборе (БИЯ) в помещении учительской при аварийном режиме от датчика уровня.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Кабельные проводки выполнить кабелями марки ВВГнг и проводом марки ПВ2, около вводного узла по стенам на профиле, далее проводки к кнопкам выполнить кабелем марки ВВГнг по стенам.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Все нетоковедущие металлические корпуса примененного электрооборудования подлежат зазем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8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284" w:firstLine="8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Автоматика приточных систем.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Автоматизация приточных систем П1 и П2 выполнена в соответствии с требованиями «Указаний по проектированию автоматизации внутренних санитарно-технических систем и установок», ГПИ «САНПРОЕКТ», СНиП 2.04.05-91 «Отопление, вентиляция и кондиционирование».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Схема автоматизации приточных систем состоит из узлов управления и регулирования.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ей управления является измерение, контроль температуры наружного приточного воздуха и температуры обратного теплоносителя с выдачей электросигналов на устройство управления вентиляцией. 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Задачей регулирования является регулирование теплопроизводительности калорифера регулирующим клапаном на теплоносителе по температуре последнего.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Установка средств автоматизации выполняется по нормализованным чертежам и инструкциям заводов-изготовителей, получаемых вместе с приборами и аппаратурой.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е проводки выполнить кабелями КВВГ и ВВГнг, проложенными открыто по стенам на зетовом профиле и проводами ПВС в металлорукаве.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щиты от поражения электрическим током предусмотреть заземление всех нормально нетоковедущих частей оборудования и приборов согласно ПУЭ, глава 1.7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заводским инструкциям по приборам.</w:t>
      </w:r>
    </w:p>
    <w:p>
      <w:pPr>
        <w:pStyle w:val="Normal"/>
        <w:ind w:left="284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ючение вентсистем при пожаре предусматривается и осуществляется централизованно по проекту электрооборудования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567" w:gutter="0" w:header="5" w:top="204" w:footer="709" w:bottom="19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pt;margin-top:640.1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5900</wp:posOffset>
              </wp:positionH>
              <wp:positionV relativeFrom="page">
                <wp:posOffset>234950</wp:posOffset>
              </wp:positionV>
              <wp:extent cx="7092315" cy="10150475"/>
              <wp:effectExtent l="9525" t="9525" r="9525" b="0"/>
              <wp:wrapNone/>
              <wp:docPr id="1" name="grpTil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150560"/>
                        <a:chOff x="0" y="0"/>
                        <a:chExt cx="7092360" cy="10150560"/>
                      </a:xfrm>
                    </wpg:grpSpPr>
                    <wps:wsp>
                      <wps:cNvSpPr txBox="1"/>
                      <wps:spPr>
                        <a:xfrm>
                          <a:off x="43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0560" y="9629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0560" y="980316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164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164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6920" y="9595440"/>
                          <a:ext cx="3617640" cy="26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09 – 2008 -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З.Э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9455760"/>
                          <a:ext cx="359280" cy="24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9699480"/>
                          <a:ext cx="359280" cy="27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29600" y="880020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4880" y="8764200"/>
                          <a:ext cx="86940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3480" y="7409520"/>
                          <a:ext cx="12168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18400" y="7373160"/>
                          <a:ext cx="1216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29600" y="671436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4880" y="6678360"/>
                          <a:ext cx="869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0"/>
                          <a:ext cx="0" cy="702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9977760"/>
                          <a:ext cx="629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164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9456480"/>
                          <a:ext cx="629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1280" y="99770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99770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1640" y="9977040"/>
                          <a:ext cx="10796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0"/>
                          <a:ext cx="665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2360" y="0"/>
                          <a:ext cx="0" cy="99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9803880"/>
                          <a:ext cx="23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" style="position:absolute;margin-left:-23.8pt;margin-top:18.5pt;width:599.2pt;height:799.25pt" coordorigin="-476,370" coordsize="11984,1598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019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19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86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86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20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20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86;top:15535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86;top:15808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38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38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044;top:15481;width:5696;height:40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09 – 2008 - </w:t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З.Э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42;top:15261;width:565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42;top:15645;width:565;height:4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136;top:14229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203;top:14172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37;top:12038;width:1915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76;top:11981;width:1915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36;top:10944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03;top:10887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19,370" to="1019,114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19,16083" to="10938,160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586,15262" to="1586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53,15262" to="2153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87,15262" to="3287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38,15262" to="4138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05,15262" to="4705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19,15262" to="10938,152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090;top:16082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2;top:16082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05;top:16082;width:1699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19,370" to="11505,3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09,370" to="11509,160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19,15809" to="4702,1580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153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53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720,15262" to="2720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68" w:leader="none"/>
      </w:tabs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968" w:leader="none"/>
      </w:tabs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968" w:leader="none"/>
      </w:tabs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34290</wp:posOffset>
              </wp:positionH>
              <wp:positionV relativeFrom="page">
                <wp:posOffset>307340</wp:posOffset>
              </wp:positionV>
              <wp:extent cx="7331075" cy="10036810"/>
              <wp:effectExtent l="9525" t="9525" r="10160" b="0"/>
              <wp:wrapNone/>
              <wp:docPr id="2" name="grpTileFirs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31040" cy="10036800"/>
                        <a:chOff x="0" y="0"/>
                        <a:chExt cx="7331040" cy="10036800"/>
                      </a:xfrm>
                    </wpg:grpSpPr>
                    <wps:wsp>
                      <wps:cNvSpPr txBox="1"/>
                      <wps:spPr>
                        <a:xfrm>
                          <a:off x="1072440" y="8661960"/>
                          <a:ext cx="357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29920" y="8834040"/>
                          <a:ext cx="357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4960" y="866196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4960" y="88340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72440" y="88340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87400" y="866196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87400" y="88340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 w:val="false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0640" y="90054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плинская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0640" y="91782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онов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0640" y="934992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0640" y="95220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0640" y="969336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5680" y="90054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91782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934992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5680" y="95220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969336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866196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883404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45600" y="90054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91782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934992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95220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969336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1640" y="866196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1640" y="88340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1640" y="900540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01.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1640" y="917820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01.0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1640" y="934992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1640" y="952200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1640" y="969336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10760" y="8593560"/>
                          <a:ext cx="412704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09 – 2008 -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З. ЭОМ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42200" y="9349200"/>
                          <a:ext cx="1787400" cy="515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ОО «Спецтранс - Стро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42920" y="90054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78960" y="90054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15360" y="90054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15360" y="91782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78960" y="91782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42920" y="91782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39120" y="9005400"/>
                          <a:ext cx="2502360" cy="58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ЭЛЕКТРОТЕХН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ЕШЕН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60560" y="8701920"/>
                          <a:ext cx="8593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360" y="8665560"/>
                          <a:ext cx="85932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1520" y="7327440"/>
                          <a:ext cx="120348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26440" y="7291080"/>
                          <a:ext cx="12034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60560" y="6639480"/>
                          <a:ext cx="8593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360" y="6603120"/>
                          <a:ext cx="8593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5680" y="0"/>
                          <a:ext cx="0" cy="694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39120" y="9589680"/>
                          <a:ext cx="2502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15680" y="9865440"/>
                          <a:ext cx="48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3160" y="8490600"/>
                          <a:ext cx="0" cy="51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0" y="8490600"/>
                          <a:ext cx="0" cy="13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2360" y="8490600"/>
                          <a:ext cx="0" cy="13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9840" y="8490600"/>
                          <a:ext cx="0" cy="13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9005400"/>
                          <a:ext cx="48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8490600"/>
                          <a:ext cx="661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36440" y="986544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72480" y="98654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2560" y="9865440"/>
                          <a:ext cx="107244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5680" y="0"/>
                          <a:ext cx="661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31040" y="0"/>
                          <a:ext cx="0" cy="900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29920" y="8661960"/>
                          <a:ext cx="357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88120" y="8490600"/>
                          <a:ext cx="0" cy="51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0640" y="8490600"/>
                          <a:ext cx="0" cy="13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8834040"/>
                          <a:ext cx="232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81880" y="60015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5240" y="60015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2960" y="60015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27800" y="3681360"/>
                          <a:ext cx="2234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  С О Г Л А С О В А Н О 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81880" y="53139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5240" y="53139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2960" y="53139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7920" y="4883760"/>
                          <a:ext cx="515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440" y="4883760"/>
                          <a:ext cx="515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9000" y="4883760"/>
                          <a:ext cx="515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53600" y="4626000"/>
                          <a:ext cx="34416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6120" y="4626000"/>
                          <a:ext cx="34416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4680" y="4626000"/>
                          <a:ext cx="34416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First" style="position:absolute;margin-left:-83.6pt;margin-top:24.2pt;width:658.15pt;height:790.3pt" coordorigin="-1672,484" coordsize="13163,15806">
              <v:shape id="shape_0" fillcolor="white" stroked="t" o:allowincell="f" style="position:absolute;left:1635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198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072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2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35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61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61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 w:val="false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4666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плинская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4938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онов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5208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5479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5749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4666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4938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ра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5208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5479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5749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4125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4396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4666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4938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5208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5479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5749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466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01.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4938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01.09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5208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5479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5749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845;top:14017;width:6498;height:4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09 – 2008 - </w:t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З. Э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674;top:15207;width:2814;height:8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ОО «Спецтранс - Строй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75;top:14666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19;top:14666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64;top:14666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64;top:14938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19;top:14938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75;top:14938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732;top:14666;width:3940;height:9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ЭЛЕКТРОТЕХНИЧЕСК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ЕШ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199;top:14188;width:1352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39;top:14130;width:1352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72;top:12023;width:1894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10;top:11965;width:1894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99;top:10940;width:1352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39;top:10882;width:1352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73,484" to="1073,1141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732;top:15586;width:3940;height:43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73,16020" to="8673,160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36,13855" to="1636,1466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25,13855" to="3325,16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70,13855" to="4170,16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33,13855" to="4733,16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3,14666" to="8673,1466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3,13855" to="11487,138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082;top:16020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26;top:16020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81;top:16020;width:1688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73,484" to="11487,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91,484" to="11491,1466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198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762,13855" to="2762,1466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99,13855" to="2199,16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3,14396" to="4731,1439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391;top:9935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2;top:9935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09;top:9935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672;top:6281;width:3518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  С О Г Л А С О В А Н О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91;top:8852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2;top:8852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09;top:8852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26;top:8175;width:81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;top:8175;width:81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4;top:8175;width:81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662;top:7769;width:54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99;top:7769;width:54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80;top:7769;width:54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  <w:r>
      <w:rPr/>
      <w:t>3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54"/>
        </w:tabs>
        <w:ind w:left="4154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154"/>
        </w:tabs>
        <w:ind w:left="41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wordizmeChar">
    <w:name w:val="Tword_izme Char"/>
    <w:basedOn w:val="Style9"/>
    <w:qFormat/>
    <w:rPr>
      <w:rFonts w:ascii="Arial" w:hAnsi="Arial" w:cs="Arial"/>
      <w:i/>
      <w:sz w:val="1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Arial" w:hAnsi="Arial" w:cs="Arial"/>
      <w:i/>
      <w:sz w:val="16"/>
    </w:rPr>
  </w:style>
  <w:style w:type="paragraph" w:styleId="Twordfami">
    <w:name w:val="Tword_fami"/>
    <w:basedOn w:val="Normal"/>
    <w:qFormat/>
    <w:pPr/>
    <w:rPr>
      <w:rFonts w:ascii="Arial" w:hAnsi="Arial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cs="Arial"/>
      <w:i/>
      <w:sz w:val="18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cs="Arial Narrow"/>
      <w:i/>
      <w:sz w:val="16"/>
    </w:rPr>
  </w:style>
  <w:style w:type="paragraph" w:styleId="Twordfirm">
    <w:name w:val="Tword_firm"/>
    <w:basedOn w:val="Normal"/>
    <w:qFormat/>
    <w:pPr>
      <w:jc w:val="center"/>
    </w:pPr>
    <w:rPr>
      <w:rFonts w:ascii="Arial" w:hAnsi="Arial" w:cs="Arial"/>
      <w:i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cs="Arial"/>
      <w:i/>
      <w:sz w:val="20"/>
    </w:rPr>
  </w:style>
  <w:style w:type="paragraph" w:styleId="Twordcopyformat">
    <w:name w:val="Tword_copy_format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Arial" w:hAnsi="Arial" w:cs="Arial"/>
      <w:i/>
      <w:sz w:val="28"/>
      <w:szCs w:val="28"/>
    </w:rPr>
  </w:style>
  <w:style w:type="paragraph" w:styleId="Twordtdoc">
    <w:name w:val="Tword_tdoc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ind w:hanging="108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ind w:firstLine="851"/>
      <w:jc w:val="right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ind w:firstLine="851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05:00Z</dcterms:created>
  <dc:creator>Шереметьев</dc:creator>
  <dc:description/>
  <cp:keywords/>
  <dc:language>en-US</dc:language>
  <cp:lastModifiedBy>sotrudnik</cp:lastModifiedBy>
  <cp:lastPrinted>2010-05-12T14:02:00Z</cp:lastPrinted>
  <dcterms:modified xsi:type="dcterms:W3CDTF">2012-01-25T07:46:00Z</dcterms:modified>
  <cp:revision>44</cp:revision>
  <dc:subject/>
  <dc:title>Водоснабжение и канализация</dc:title>
</cp:coreProperties>
</file>