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4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МЕРОПРИЯТИЯ  ПО  ЭНЕРГОСБЕРЕЖ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ектные решения принимались с учетом мероприятий по энергосбереж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плотехнический расчет произведен  в соответствии с таблицами  требуемых  приведенных сопротивлений теплопередаче ограждающих конструкций СНиП 23-02-2003 «Тепловая защита зданий». Нормируемое сопротивление теплопередаче ограждающих конструкций принято по таблице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усмотрено утепление наружных стен и чердачного перекрытия эффективным утеплителем :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left="284" w:right="282" w:firstLine="425"/>
        <w:jc w:val="both"/>
        <w:rPr/>
      </w:pPr>
      <w:r>
        <w:rPr>
          <w:iCs/>
          <w:sz w:val="26"/>
          <w:szCs w:val="26"/>
        </w:rPr>
        <w:t>- утепление наружных стен здания теплоизоляционными плитами ТЕХНО ФАС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348" w:leader="none"/>
        </w:tabs>
        <w:ind w:right="282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 ТУ 5762-025-17925162-2005 ЗАО «ТехноНИКОЛЬ», толщиной 110 мм;</w:t>
      </w:r>
    </w:p>
    <w:p>
      <w:pPr>
        <w:pStyle w:val="TextBody"/>
        <w:rPr>
          <w:sz w:val="24"/>
          <w:szCs w:val="24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замена оконных блоков на металлопластиковые по ГОСТ 23166-99, с тройным остеклением.</w:t>
      </w: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онтаж оконных блоков  должен соответствовать  ГОСТ  30971-2002 «Швы монтажные узлов примыкания оконных блоков в стеновых проемах» и ТР 152-05 « Технические рекомендации по обеспечению качества монтажа оконных и балконных блоков.»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ектом предусмотрена установка приборов регулирования , контроля и учета  энергоресурсов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разделу отопления - прибором  учета тепла  оборудуется узел управления здания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 каждого нагревательного прибора системы отопления устанавливается кран  двойной регулиров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разделу водоснабжения - на вводе  водопроводов  холодной и горячей воды  в здание установлен  водомерный  узел  со счетчиками</w:t>
      </w:r>
      <w:r>
        <w:rPr>
          <w:color w:val="FF6600"/>
          <w:sz w:val="24"/>
          <w:szCs w:val="24"/>
        </w:rPr>
        <w:t xml:space="preserve">  </w:t>
      </w:r>
      <w:r>
        <w:rPr>
          <w:sz w:val="24"/>
          <w:szCs w:val="24"/>
        </w:rPr>
        <w:t>ВМХ-50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разделу  электроснабжения - предусмотрена установка  счетчиков электроэнерг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065" w:leader="none"/>
        </w:tabs>
        <w:ind w:left="142" w:right="14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340" w:top="567" w:footer="0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49530</wp:posOffset>
              </wp:positionH>
              <wp:positionV relativeFrom="page">
                <wp:posOffset>404495</wp:posOffset>
              </wp:positionV>
              <wp:extent cx="7379970" cy="10150475"/>
              <wp:effectExtent l="9525" t="9525" r="9525" b="0"/>
              <wp:wrapNone/>
              <wp:docPr id="1" name="grpTileFirs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80000" cy="10150560"/>
                        <a:chOff x="0" y="0"/>
                        <a:chExt cx="7380000" cy="10150560"/>
                      </a:xfrm>
                    </wpg:grpSpPr>
                    <wps:wsp>
                      <wps:cNvSpPr txBox="1"/>
                      <wps:spPr>
                        <a:xfrm>
                          <a:off x="1079640" y="8759880"/>
                          <a:ext cx="35928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9640" y="8934480"/>
                          <a:ext cx="35928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9280" y="8759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928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7964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99640" y="8759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964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 w:val="false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107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плинская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38920" y="928188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8920" y="94557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8920" y="9629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38920" y="98031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107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920" y="928188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4557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8920" y="9629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8920" y="980316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8759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89344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8920" y="9107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9281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945576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9629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58920" y="980316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000" y="8759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000" y="89344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000" y="9107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18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01.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0000" y="928188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000" y="94557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000" y="96296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000" y="980316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131280" y="8691120"/>
                          <a:ext cx="4154760" cy="31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09 – 2008 - ПЗ.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9640" y="9456480"/>
                          <a:ext cx="1799640" cy="520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ОО  "Спецтранс-Строй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9280" y="9107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8920" y="91076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9280" y="910764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59280" y="9281880"/>
                          <a:ext cx="71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18920" y="9281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79280" y="928188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60000" y="9108360"/>
                          <a:ext cx="25196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роприятия по энергосбережени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58400" y="880020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240" y="8764200"/>
                          <a:ext cx="869400" cy="17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120" y="7409520"/>
                          <a:ext cx="12168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30760" y="7373160"/>
                          <a:ext cx="1216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58400" y="6714360"/>
                          <a:ext cx="8694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240" y="6678360"/>
                          <a:ext cx="869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9280" y="0"/>
                          <a:ext cx="0" cy="702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60000" y="9699480"/>
                          <a:ext cx="2519640" cy="27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19280" y="9977760"/>
                          <a:ext cx="48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9640" y="85870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9108360"/>
                          <a:ext cx="48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8587080"/>
                          <a:ext cx="665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478920" y="9977040"/>
                          <a:ext cx="53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20000" y="9977040"/>
                          <a:ext cx="35928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1640" y="9977040"/>
                          <a:ext cx="1079640" cy="17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19280" y="0"/>
                          <a:ext cx="6658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80000" y="0"/>
                          <a:ext cx="0" cy="910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39640" y="8759880"/>
                          <a:ext cx="35928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99640" y="8587080"/>
                          <a:ext cx="0" cy="52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9640" y="8587080"/>
                          <a:ext cx="0" cy="139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9280" y="8935200"/>
                          <a:ext cx="233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81520" y="606888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8480" y="606888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1160" y="606888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40040" y="3723480"/>
                          <a:ext cx="22600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              С О Г Л А С О В А Н О 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81520" y="537372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8480" y="537372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01160" y="5373720"/>
                          <a:ext cx="6958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68640" y="4940280"/>
                          <a:ext cx="521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640" y="4940280"/>
                          <a:ext cx="521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8280" y="4940280"/>
                          <a:ext cx="521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55400" y="4679280"/>
                          <a:ext cx="34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5400" y="4679280"/>
                          <a:ext cx="34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75040" y="4679280"/>
                          <a:ext cx="3481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TileFirst" style="position:absolute;margin-left:-85.85pt;margin-top:31.85pt;width:662.95pt;height:799.25pt" coordorigin="-1717,637" coordsize="13259,159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622;top:14432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189;top:14707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054;top:14432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4;top:14707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22;top:14707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56;top:14432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56;top:14707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 w:val="false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88;top:14980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плинская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88;top:15254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88;top:15528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88;top:15802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188;top:16075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4;top:14980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4;top:15254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4;top:15528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4;top:15802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054;top:16075;width:1132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2;top:14432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2;top:14707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2;top:14980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2;top:15254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2;top:15528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2;top:15802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22;top:16075;width:848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4;top:14432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4;top:14707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4;top:14980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18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01.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4;top:15254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4;top:15528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4;top:15802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4;top:16075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853;top:14324;width:6542;height:49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09 – 2008 - П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709;top:15529;width:2833;height:8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ОО  "Спецтранс-Строй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08;top:14980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58;top:14980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09;top:14980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09;top:15254;width:1132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58;top:15254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08;top:15254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741;top:14981;width:3967;height:9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 w:val="false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роприятия по энергосбережени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172;top:14496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68;top:14439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101;top:12305;width:1915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441;top:12248;width:1915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72;top:11211;width:1368;height:396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68;top:11154;width:136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054,637" to="1054,1169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741;top:15912;width:3967;height:43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54,16350" to="8705,1635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22,14160" to="1622,1497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23,14160" to="3323,1634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4,14160" to="4174,1634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41,14160" to="4741,1634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54,14981" to="8705,14981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54,14160" to="11539,1416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25;top:16349;width:848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7;top:16349;width:565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87;top:16349;width:1699;height:27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54,637" to="11539,63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44,637" to="11544,1497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189;top:14432;width:565;height:27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756,14160" to="2756,1497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189,14160" to="2189,1634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54,14708" to="4737,1470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366;top:10194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1;top:10194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82;top:10194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716;top:6501;width:3558;height:282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              С О Г Л А С О В А Н О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66;top:9099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201;top:9099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82;top:9099;width:1095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03;top:8417;width:820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64;top:8417;width:820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19;top:8417;width:820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40;top:8006;width:54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3;top:8006;width:54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356;top:8006;width:547;height:282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wordizmeChar">
    <w:name w:val="Tword_izme Char"/>
    <w:basedOn w:val="Style9"/>
    <w:qFormat/>
    <w:rPr>
      <w:rFonts w:ascii="Arial" w:hAnsi="Arial" w:cs="Arial"/>
      <w:i/>
      <w:sz w:val="1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right"/>
    </w:pPr>
    <w:rPr>
      <w:sz w:val="24"/>
    </w:rPr>
  </w:style>
  <w:style w:type="paragraph" w:styleId="6">
    <w:name w:val="заголовок 6"/>
    <w:basedOn w:val="Normal"/>
    <w:next w:val="Normal"/>
    <w:qFormat/>
    <w:pPr>
      <w:keepNext w:val="true"/>
      <w:ind w:hanging="108"/>
      <w:jc w:val="both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ind w:firstLine="851"/>
      <w:jc w:val="right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firstLine="851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130" w:hanging="0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20:00Z</dcterms:created>
  <dc:creator>workcenter</dc:creator>
  <dc:description/>
  <cp:keywords/>
  <dc:language>en-US</dc:language>
  <cp:lastModifiedBy>sotrudnik</cp:lastModifiedBy>
  <cp:lastPrinted>2009-01-27T09:36:00Z</cp:lastPrinted>
  <dcterms:modified xsi:type="dcterms:W3CDTF">2012-01-25T07:59:00Z</dcterms:modified>
  <cp:revision>18</cp:revision>
  <dc:subject/>
  <dc:title>Водоснабжение и канализация</dc:title>
</cp:coreProperties>
</file>