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ОО « Спецтранс – Строй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40"/>
        </w:rPr>
      </w:pPr>
      <w:r>
        <w:rPr>
          <w:rFonts w:cs="Times New Roman" w:ascii="Times New Roman" w:hAnsi="Times New Roman"/>
          <w:b/>
          <w:iCs/>
          <w:sz w:val="4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 xml:space="preserve">Капитальный ремонт здания МОУ «СОШ №60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Cs/>
          <w:sz w:val="36"/>
          <w:szCs w:val="36"/>
        </w:rPr>
        <w:t>в Свердловском р-не  г.Перм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 xml:space="preserve">по ул.Лодыгина,1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36"/>
        </w:rPr>
      </w:pPr>
      <w:r>
        <w:rPr>
          <w:rFonts w:cs="Times New Roman" w:ascii="Times New Roman" w:hAnsi="Times New Roman"/>
          <w:b/>
          <w:iCs/>
          <w:sz w:val="24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ПРОЕКТ ОРГАНИЗАЦИИ СТРОИТЕЛЬ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4F81BD"/>
          <w:sz w:val="28"/>
        </w:rPr>
        <w:t>на демонтаж незавершенного строительством з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4F81BD"/>
          <w:sz w:val="28"/>
        </w:rPr>
      </w:pPr>
      <w:r>
        <w:rPr>
          <w:rFonts w:cs="Times New Roman" w:ascii="Times New Roman" w:hAnsi="Times New Roman"/>
          <w:b/>
          <w:bCs/>
          <w:iCs/>
          <w:color w:val="4F81BD"/>
          <w:sz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4F81BD"/>
          <w:sz w:val="28"/>
        </w:rPr>
        <w:t>пристройки к зданию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4F81BD"/>
          <w:sz w:val="24"/>
        </w:rPr>
      </w:pPr>
      <w:r>
        <w:rPr>
          <w:rFonts w:cs="Times New Roman" w:ascii="Times New Roman" w:hAnsi="Times New Roman"/>
          <w:b/>
          <w:bCs/>
          <w:iCs/>
          <w:color w:val="4F81BD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8"/>
        </w:rPr>
        <w:t>Стадия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: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ИФР:  09 – 2008 – ПОС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</w:t>
      </w:r>
      <w:r>
        <w:rPr>
          <w:rFonts w:cs="Times New Roman" w:ascii="Times New Roman" w:hAnsi="Times New Roman"/>
          <w:iCs/>
          <w:sz w:val="24"/>
        </w:rPr>
        <w:t>Директор                                                                                 С.А. Рузавин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 xml:space="preserve">           </w:t>
      </w:r>
      <w:r>
        <w:rPr>
          <w:rFonts w:cs="Times New Roman" w:ascii="Times New Roman" w:hAnsi="Times New Roman"/>
          <w:iCs/>
          <w:sz w:val="24"/>
        </w:rPr>
        <w:t>Главный инженер проекта                                                    Н.Н. Теплинская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Cs/>
          <w:sz w:val="24"/>
        </w:rPr>
        <w:t xml:space="preserve">           </w:t>
      </w:r>
      <w:r>
        <w:rPr>
          <w:rFonts w:cs="Times New Roman" w:ascii="Times New Roman" w:hAnsi="Times New Roman"/>
          <w:iCs/>
          <w:sz w:val="24"/>
        </w:rPr>
        <w:t>Разработал                                                                                В.А.    Кауров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г. Перм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624" w:gutter="0" w:header="719" w:top="851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2009 г.</w:t>
      </w:r>
    </w:p>
    <w:p>
      <w:pPr>
        <w:pStyle w:val="Normal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Cs w:val="false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2-4" \h \z \t "Заголовок 1;1"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221973541">
            <w:r>
              <w:rPr>
                <w:rStyle w:val="IndexLink"/>
                <w:bCs w:val="false"/>
              </w:rPr>
              <w:t>СОСТАВ ПРОЕКТА</w:t>
              <w:tab/>
            </w:r>
            <w:r>
              <w:rPr>
                <w:rStyle w:val="IndexLink"/>
                <w:b/>
                <w:bCs w:val="false"/>
              </w:rPr>
              <w:t>Ошибка! Закладка не определена.</w:t>
            </w:r>
          </w:hyperlink>
        </w:p>
        <w:p>
          <w:pPr>
            <w:pStyle w:val="Contents2"/>
            <w:rPr/>
          </w:pPr>
          <w:hyperlink w:anchor="__RefHeading___Toc221973542">
            <w:r>
              <w:rPr>
                <w:rStyle w:val="IndexLink"/>
              </w:rPr>
              <w:t>1 ОБЩАЯ ЧАСТЬ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21973543">
            <w:r>
              <w:rPr>
                <w:rStyle w:val="IndexLink"/>
              </w:rPr>
              <w:t>2 ОРГАНИЗАЦИОННО-ТЕХНОЛОГИЧЕСКАЯ СХЕМА РАЗБОРКИ ПРИСТРОЯ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21973544">
            <w:r>
              <w:rPr>
                <w:rStyle w:val="IndexLink"/>
              </w:rPr>
              <w:t>3 МЕТОДЫ ПРОИЗВОДСТВА ОСНОВНЫХ СТРОИТЕЛЬНО-ДЕМОНТАЖНЫХ РАБОТ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221973545">
            <w:r>
              <w:rPr>
                <w:rStyle w:val="IndexLink"/>
              </w:rPr>
              <w:t>4 ПРОДОЛЖИТЕЛЬНОСТЬ СТРОИТЕЛЬСТВА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21973546">
            <w:r>
              <w:rPr>
                <w:rStyle w:val="IndexLink"/>
              </w:rPr>
              <w:t>5 ПОТРЕБНОСТЬ В ОСНОВНЫХ СТРОИТЕЛЬНЫХ МАШИНАХ, МЕХАНИЗМАХ И ТРАНСПОРТНЫХ СРЕДСТВАХ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221973547">
            <w:r>
              <w:rPr>
                <w:rStyle w:val="IndexLink"/>
              </w:rPr>
              <w:t>6</w:t>
            </w:r>
            <w:r>
              <w:rPr>
                <w:rStyle w:val="IndexLink"/>
                <w:caps/>
              </w:rPr>
              <w:t xml:space="preserve"> </w:t>
            </w:r>
            <w:r>
              <w:rPr>
                <w:rStyle w:val="IndexLink"/>
              </w:rPr>
              <w:t>ПОТРЕБНОСТЬ В ЭЛЕКТРОЭНЕРГИИ И ВОДЕ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21973548">
            <w:r>
              <w:rPr>
                <w:rStyle w:val="IndexLink"/>
              </w:rPr>
              <w:t>7</w:t>
            </w:r>
            <w:r>
              <w:rPr>
                <w:rStyle w:val="IndexLink"/>
                <w:caps/>
              </w:rPr>
              <w:t xml:space="preserve"> Мероприятия по предотвращению и снижению неблагоприятных воздействий на окружающую сред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/>
          </w:pPr>
          <w:hyperlink w:anchor="__RefHeading___Toc221973549">
            <w:r>
              <w:rPr>
                <w:rStyle w:val="IndexLink"/>
              </w:rPr>
              <w:t>8</w:t>
            </w:r>
            <w:r>
              <w:rPr>
                <w:rStyle w:val="IndexLink"/>
                <w:caps/>
              </w:rPr>
              <w:t xml:space="preserve"> РЕШЕНИЯ ПО ОХРАНЕ ТРУДА. ГИГИЕНИЧЕСКИЕ ТРЕБОВАНИЯ К ПРОИЗВОДСТВУ РАБОТ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/>
          </w:pPr>
          <w:hyperlink w:anchor="__RefHeading___Toc221973550">
            <w:r>
              <w:rPr>
                <w:rStyle w:val="IndexLink"/>
                <w:caps/>
              </w:rPr>
              <w:t>9 РЕШЕНИЯ ПО ПОЖАРНОЙ БЕЗОПАСНОСТИ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/>
          </w:pPr>
          <w:hyperlink w:anchor="__RefHeading___Toc221973551">
            <w:r>
              <w:rPr>
                <w:rStyle w:val="IndexLink"/>
                <w:caps/>
              </w:rPr>
              <w:t>10 ОСНОВНЫЕ ТЕХНИКО-ЭКОНОМИЧЕСКИЕ ПОКАЗАТЕЛ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/>
          </w:pPr>
          <w:hyperlink w:anchor="__RefHeading___Toc221973552">
            <w:r>
              <w:rPr>
                <w:rStyle w:val="IndexLink"/>
                <w:caps/>
              </w:rPr>
              <w:t>11 ПЕРЕЧЕНЬ ПРИМЕНЕННЫХ НОРМАТИВНЫХ ДОКУМЕНТОВ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/>
          </w:pPr>
          <w:hyperlink w:anchor="__RefHeading___Toc221973553">
            <w:r>
              <w:rPr>
                <w:rStyle w:val="IndexLink"/>
              </w:rPr>
              <w:t>Приложение 1. «Ведомость основных демонтируемых конструкций»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113" w:right="170" w:hanging="0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/>
          <w:bCs/>
          <w:sz w:val="24"/>
          <w:lang w:val="en-US" w:eastAsia="en-US"/>
        </w:rPr>
        <w:t>Приложение 2. «Строительный генеральный план. Конструкция временного ограждения»....22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340" w:gutter="0" w:header="284" w:top="425" w:footer="970" w:bottom="10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    ПРОЕК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ГП - Генпл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Р – Архитектурно-планировочные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 ОФ – Паспорт отделки фасад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ТХ – Технологические 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С -  Конструктивные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ОВ -  Отопление, вентиля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ВК -  Водоснабжение , канал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ЭО - Электроосвещ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ЭМ - Силовое оборуд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ЭГ – Молниезащита и зазем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ВК/1  - Автоматика электрозадвижек на канализ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ОВ - Автоматика приточной системы вентиляции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-2008- ТМ    -  Тепломеханическая часть ИТ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-2008- АТМ    - Автоматика ИТ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- 2008 –ОПС - Охранно-пожарная сигнализац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- 2008 –ПОС - Проект организации строительства на кап.ремонт зд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- 2008 –ПОС/1 - Проект организации строительства на демонтаж пристройк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– 2008           - Сметная документация.</w:t>
      </w:r>
    </w:p>
    <w:p>
      <w:pPr>
        <w:pStyle w:val="Normal"/>
        <w:tabs>
          <w:tab w:val="clear" w:pos="709"/>
          <w:tab w:val="left" w:pos="401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624" w:gutter="0" w:header="284" w:top="851" w:footer="970" w:bottom="10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/>
      </w:pPr>
      <w:bookmarkStart w:id="0" w:name="__RefHeading___Toc221973542"/>
      <w:bookmarkEnd w:id="0"/>
      <w:r>
        <w:rPr>
          <w:rFonts w:cs="Times New Roman" w:ascii="Times New Roman" w:hAnsi="Times New Roman"/>
          <w:sz w:val="24"/>
          <w:szCs w:val="24"/>
        </w:rPr>
        <w:t>1 ОБЩАЯ ЧАСТЬ</w:t>
      </w:r>
    </w:p>
    <w:p>
      <w:pPr>
        <w:pStyle w:val="Normal"/>
        <w:spacing w:before="280" w:after="0"/>
        <w:ind w:left="227" w:hanging="0"/>
        <w:rPr/>
      </w:pPr>
      <w:r>
        <w:rPr>
          <w:rFonts w:cs="Times New Roman" w:ascii="Times New Roman" w:hAnsi="Times New Roman"/>
          <w:b/>
          <w:sz w:val="24"/>
        </w:rPr>
        <w:t>1.1 Общие данные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Настоящий проект организации работ по демонтажу (разборке) незавершенного строительством пристройки к зданию школы разработан в составе рабочего проекта «Капитальный ремонт МОУ "СОШ № 60", расположенной по адресу: г. Пермь ул. Лодыгина, 14, Свердловский р-н» на основании исходных данных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разработку проектно-сметной документации на капитальный ремонт здания МОУ «СОШ №60» по улице Лодыгина, 14 в Свердловском районе города Перм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заключение по результатам обследования строительных конструкций незавершенного строительством пристроя здания МОУ «СОШ №60», расположенного по адресу: Пермский край, город Пермь, ул. Лодыгина, 14 (Свердловский район), шифр 004-2009-ТО, выполненного ООО «Проектная компания «Эксперт» в 2009 г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организации строительства выполнен в соответствии с нормативной документацией, представленной в разделе 11 настоящего документа.</w:t>
      </w:r>
    </w:p>
    <w:p>
      <w:pPr>
        <w:pStyle w:val="Normal"/>
        <w:spacing w:before="280" w:after="0"/>
        <w:ind w:left="22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 Характеристика района проведения работ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СНиП 23-01-99 «Строительная климатология и геофизика», район проведения работ относится к 1 климатическому району, подрайону «В» и характеризуется следующими расчетными данными: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климатический район строительства: IB (СНиП 23-01-99)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расчетная зимняя температура наружного воздуха: температура наиболее холодной пятидневки t = -35°C, наиболее холодных суток t = -39°C (СНиП 23-01-99)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снеговой район - V, Величина расчетной снеговой нагрузки - 320 кг/м2 (СНиП 2.01.07-85* изд. 1996г. с изм. 2003г.)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ветровой район - II. Нормативная величина ветрового напора - 30 кг/м2 (СНиП 2.01.07-85* изд. 1996г. с изм. 2003г.)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ая глубина сезонного промерзания грунтов для суглинков - 1,9м, глин -2,1м (СНиП 23-01-99).</w:t>
      </w:r>
    </w:p>
    <w:p>
      <w:pPr>
        <w:pStyle w:val="Normal"/>
        <w:spacing w:before="280" w:after="0"/>
        <w:ind w:left="2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0"/>
        <w:ind w:left="22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0"/>
        <w:ind w:left="22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 Описание существующего здания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ледуемое незавершенное строительство пристройки к зданию МОУ СОШ №60 располагается по адресу: Пермский край, город Пермь, улица Лодыгина, 14 (Свердловский район)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Незавершенное строительством здание пристроено к основному зда</w:t>
        <w:softHyphen/>
        <w:t>нию школы со стороны дворового фасада и представляет собой два сопря</w:t>
        <w:softHyphen/>
        <w:t>женных прямоугольника с геометрическими размерами в плане: в осях 1-12/Б-Д - 63,10х10,20 м, в осях 4-12/А-Б - 42,00x29,96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ктивная схема здания в осях 1-12/Б-Д - связевой железобетон</w:t>
        <w:softHyphen/>
        <w:t>ный каркас из колонн высотой на 4 этажа, ригелей таврового сечения, плит перекрытий и внутренних панельных стен (диафрагм жесткости)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есткость и устойчивость пространственной системы здания обеспе</w:t>
        <w:softHyphen/>
        <w:t>чивается системой сквозных вертикальных диафрагм жесткости, связанных в пространственную коробчатую систему жесткими горизонтальными дисками перекрыти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ь здания в осях 4-12/А-Б - бескаркасная с несущими наружными и внутренними продольными кирпичными стенами. Жесткость и устойчивость пространственной системы здания обеспечивается продольными и попереч</w:t>
        <w:softHyphen/>
        <w:t>ными стенами здания, объединенными между собой перекрытиями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Фундамент - свайный с монолитным железобетонным ростверком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Стены цокольного этажа - бетонные фундаментные блоки, стеновые цокольные панели, кирпичные из керамического кирпича на цементно-песчаном раствор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жные стены - керамзитобетонные панели, кирпичные из керамического кирпича на цементно-песчаном растворе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городки - кирпичные из керамического кирпича на цементно-песчаном раствор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рытия - сборные железобетонные многопустотные плиты с круглыми пустотами, уложенные на полки ригеле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фрагмы жесткости - железобетонные однополочные панели. Диафрагмы установлены в направлении, перпендикулярном направлению ригеле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гели - железобетонные таврового сечения с двумя симметричными полками для опирания многопустотных плит перекрыти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онны каркаса - железобетонные квадратного сечения одноконсольные и двухконсольны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оны - железобетонные прямоугольного сечени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ычки над оконными и дверными проемами - железобетонные брусковы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тница спуска в цокольный этажа - железобетонный лестничный марш плоский без фризовых ступеней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На момент обследования возведен цокольный этаж, в осях 1-12/Б-Д частично первый, второй, третий этаж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ое описание технического состояния пристройки см. «Техническое заключение по результатам обследования строительных конструкций незавершенного строительством пристройки к зданию МОУ «СОШ №60», расположенного по адресу: Пермский край, город Пермь, ул. Лодыгина, 14 (Свердловский район), шифр 004-2009-ТО, выполненного ООО «Проектная компания «Эксперт» в 2009 г»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221973543"/>
      <w:bookmarkEnd w:id="1"/>
      <w:r>
        <w:rPr>
          <w:rFonts w:cs="Times New Roman" w:ascii="Times New Roman" w:hAnsi="Times New Roman"/>
          <w:sz w:val="24"/>
          <w:szCs w:val="24"/>
        </w:rPr>
        <w:t>2 ОРГАНИЗАЦИОННО-ТЕХНОЛОГИЧЕСКАЯ СХЕМА РАЗБОРКИ ПРИСТРОЯ</w:t>
      </w:r>
    </w:p>
    <w:p>
      <w:pPr>
        <w:pStyle w:val="Normal"/>
        <w:spacing w:lineRule="auto" w:line="240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организации работ по демонтажу пристройки предусматривает:</w:t>
      </w:r>
    </w:p>
    <w:p>
      <w:pPr>
        <w:pStyle w:val="Normal"/>
        <w:numPr>
          <w:ilvl w:val="0"/>
          <w:numId w:val="4"/>
        </w:numPr>
        <w:spacing w:lineRule="auto" w:line="240"/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выполнение строительных работ с соблюдением требований проектов производства работ, соответствующих глав СНиП «Правила производства и приемки работ», а также требований и правил производственной санитарии, охраны труда, техники безопасности и пожарной безопасности;</w:t>
      </w:r>
    </w:p>
    <w:p>
      <w:pPr>
        <w:pStyle w:val="Normal"/>
        <w:numPr>
          <w:ilvl w:val="0"/>
          <w:numId w:val="4"/>
        </w:numPr>
        <w:spacing w:lineRule="auto" w:line="240"/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мероприятий по охране природы;</w:t>
      </w:r>
    </w:p>
    <w:p>
      <w:pPr>
        <w:pStyle w:val="Normal"/>
        <w:numPr>
          <w:ilvl w:val="0"/>
          <w:numId w:val="4"/>
        </w:numPr>
        <w:spacing w:lineRule="auto" w:line="240"/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выполнение демонтажных работ на основании проектов производства работ с применением технологических процессов, обеспечивающих требуемый уровень качества в пределах нормативных сроков строительства;</w:t>
      </w:r>
    </w:p>
    <w:p>
      <w:pPr>
        <w:pStyle w:val="Normal"/>
        <w:numPr>
          <w:ilvl w:val="0"/>
          <w:numId w:val="4"/>
        </w:numPr>
        <w:spacing w:lineRule="auto" w:line="240"/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кращение площадей складов на стройплощадке за счет рациональной организации монтажных процессов;</w:t>
      </w:r>
    </w:p>
    <w:p>
      <w:pPr>
        <w:pStyle w:val="Normal"/>
        <w:numPr>
          <w:ilvl w:val="0"/>
          <w:numId w:val="4"/>
        </w:numPr>
        <w:spacing w:lineRule="auto" w:line="240"/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комплексной механизации работ с максимальным использованием наиболее производительных машин;</w:t>
      </w:r>
    </w:p>
    <w:p>
      <w:pPr>
        <w:pStyle w:val="Normal"/>
        <w:numPr>
          <w:ilvl w:val="0"/>
          <w:numId w:val="4"/>
        </w:numPr>
        <w:spacing w:lineRule="auto" w:line="240"/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использование фронта работ, совмещение строительных процессов с обеспечением их непрерывности и поточности.</w:t>
      </w:r>
    </w:p>
    <w:p>
      <w:pPr>
        <w:pStyle w:val="Normal"/>
        <w:spacing w:before="120" w:after="0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и очередность основных работ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временного ограждения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базировка к месту производства работ строительной техники, вспомогательного оборудования и материалов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устройство подъездных и внутрипостроечных временных дорог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площадки для очистки автотранспорта от гряз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троительной площадки первичными средствами пожаротушения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временных помещений административного и санитарно-бытового назначения с обеспечением их противопожарным инвентарем и средствами связ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комплекса работ по разборке существующего сооружения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засыпка котлована грунтом (3380 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); благоустройство участк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разборки пристройки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плит перекрытия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демонтаж ригелей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рка внутренних стен, перегородок и диафрагм жесткост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рка наружных стен.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sz w:val="24"/>
        </w:rPr>
        <w:t>В дальнейшем процесс повторяется до подземной части здания. Свайные фундаменты и подпольные каналы для прохода коммуникаций предполагается оставить в котловане с последующей засыпкой грунт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иты перекрытия, стеновые панели и др. конструкции могут заказчиком использоваться для продажи физическим и юридическим лицам для повторного использования после технического освидетельствования лицензированным специалистом.</w:t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221973544"/>
      <w:bookmarkEnd w:id="2"/>
      <w:r>
        <w:rPr>
          <w:rFonts w:cs="Times New Roman" w:ascii="Times New Roman" w:hAnsi="Times New Roman"/>
          <w:sz w:val="24"/>
          <w:szCs w:val="24"/>
        </w:rPr>
        <w:t>3 МЕТОДЫ ПРОИЗВОДСТВА ОСНОВНЫХ СТРОИТЕЛЬНО-ДЕМОНТАЖНЫХ РАБОТ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о разборке пристройки должна осуществлять специализированная подрядная организация, имеющая лицензию на право выполнения эти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производства работ определяется проектом производства работ, разработанным специализированной организацией, имеющей лицензию на выполнения данного вида проект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производства работ утверждается Подрядчиком и согласовывается Заказчик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еспечения безопасности и качества работ рекомендуется выполнение следующих мероприятий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работ специализированными бригадами (звеньями)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машин и механизмов с наименьшим удельным давлением ходовой части на грунт;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уководству работ допускаются инженерно-технические работники, прошедшие аттестацию в соответствии с «Положением о порядке подготовки и аттестации работников организаций, эксплуатирующих опасные производственные объекты, подконтрольные Ростехнадзору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начала строительно-монтажных работ должна быть проведена необходимая подготовка, состав и этапы которой принимаются в соответствии с требованиями СНиП 12-01-2004 «Организация строительства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производить в строгом соответствии с требованиями рабочего проекта, проекта производства работ и нормативно-технической документации, действующей на территории РФ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Разборку пристройки необходимо осуществлять последовательно сверху вниз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разборка строений одновременно в нескольких ярусах по одной вертикал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конструкций пристройки и погрузка их в бортовые машины выполняется с помощью крана на шасси автомобильного типа КС-6472, со стрелой 21м, максимальной грузоподъемностью 40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орку стен выполнять с использованием отбойного молотка, работающего от компрессора ЗИФ-55. Также можно использовать электромагнитные молотки ИЭ-4215А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Для подъема рабочих на перекрытие пристройки использовать приставные лестниц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емонтажа плит, где отсутствует монтажные петли, необходимо пробить отверстие вдоль длинной стороны плиты по 2 с каждой стороны. Просунуть в отверстие одноветвевой строп. Строп застропить за 4-х ветвевой строп крана и убедившись в полном раскреплении плиты начинать ее подъем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Разборку стен вести поэтажно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Кирпичный бой от разборки стен отгружать в растворные ящики. Подачу растворных ящиков с отходами в автосамосвал осуществлять краном КС-6472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рузку строительных отходов от разборки пристройки в автосамосвал осуществлять экскаватором ЭО-412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Для демонтажа конструкций использовать типовую монтажную оснастку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сыпку существующего котлована с послойным уплотнением грунта осуществлять бульдозером ДЗ-130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Работы с применением автокрана выполнять в соответствии с требованиями ПБ10-382-00 «Правила устройства и безопасной эксплуатации грузоподъемных кранов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онтажным работам допускаются рабочие соответствующих квалификаций, ознакомленных с правилами производства работ и техники безопас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, опасные для нахождения людей во время монтажа, оборудовать хорошо видимыми предупредительными знакам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221973545"/>
      <w:bookmarkEnd w:id="3"/>
      <w:r>
        <w:rPr>
          <w:rFonts w:cs="Times New Roman" w:ascii="Times New Roman" w:hAnsi="Times New Roman"/>
          <w:sz w:val="24"/>
          <w:szCs w:val="24"/>
        </w:rPr>
        <w:t>4 ПРОДОЛЖИТЕЛЬНОСТЬ СТРОИТЕЛЬСТВА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работ по демонтажу незавершенного строительством пристройки определена по СНиП 1.04.03-85* «Нормы продолжительности строительства и задела в строительстве предприятий, зданий и сооружений» (часть 2, стр. 188), составляет: 8,0 х 0,3 = 2,4 месяца, где 0,3 – понижающий коэффициент, учитывает надземную часть зданий и недострой объект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221973546"/>
      <w:bookmarkEnd w:id="4"/>
      <w:r>
        <w:rPr>
          <w:rFonts w:cs="Times New Roman" w:ascii="Times New Roman" w:hAnsi="Times New Roman"/>
          <w:sz w:val="24"/>
          <w:szCs w:val="24"/>
        </w:rPr>
        <w:t>5 ПОТРЕБНОСТЬ В ОСНОВНЫХ СТРОИТЕЛЬНЫХ МАШИНАХ, МЕХАНИЗМАХ И ТРАНСПОРТНЫХ СРЕДСТВАХ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парка и количество машин, необходимых для выполнения строительно-монтажных работ определен на основании объемов работ в физических измерителях, принятых способов механизации работ и эксплуатационной производительности машин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основных строительных машинах, механизмах и транспортных средствах приведена в таблице 5.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аблица 5</w:t>
      </w:r>
      <w:r>
        <w:rPr/>
        <w:t>.1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250"/>
        <w:gridCol w:w="2716"/>
        <w:gridCol w:w="1810"/>
      </w:tblGrid>
      <w:tr>
        <w:trPr>
          <w:trHeight w:val="73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сновных машин и механизмов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или марк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, шт</w:t>
            </w:r>
          </w:p>
        </w:tc>
      </w:tr>
      <w:tr>
        <w:trPr>
          <w:trHeight w:val="58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ран на шасси автомобильного типа, </w:t>
            </w:r>
          </w:p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 стрелой 21 м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-64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О-41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льдозер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З-1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рессор передвижной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Ф-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магнитный молоток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Э-4213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очный трансформатор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Э-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самосвал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МАЗ-55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товая машин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Л-130Б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товой полуприцеп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АЗ-8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before="120" w:after="0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1.</w:t>
        <w:tab/>
        <w:t>Таблица потребности в основных строительных машинах, механизмах и транспортных средствах служит для ориентировочных расчетов механовооруженности при строительстве объекта. Уточнение количества потребных машин, механизмов и обслуживающего персонала производится строительно-монтажным подразделением после разработки проекта производства работ применительно к конкретным условиям строительства объект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Предусмотренные перечнем марки не являются обязательными для использования при производстве работ и могут быть заменены другими (имеющимися в наличии) с аналогичными техническими характеристиками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5" w:name="__RefHeading___Toc221973547"/>
      <w:bookmarkEnd w:id="5"/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ЭЛЕКТРОЭНЕРГИИ И ВОДЕ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электроэнергии и воде определена по «Расчетным нормативам для составления проектов организации строительства» и приведена в таблице 6.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аблица 6.1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607"/>
        <w:gridCol w:w="3960"/>
        <w:gridCol w:w="2039"/>
      </w:tblGrid>
      <w:tr>
        <w:trPr>
          <w:trHeight w:val="7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ы измер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3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7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энер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</w:tr>
      <w:tr>
        <w:trPr>
          <w:trHeight w:val="7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а на пожаротуш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/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</w:tbl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6" w:name="__RefHeading___Toc221973548"/>
      <w:bookmarkEnd w:id="6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aps/>
          <w:sz w:val="24"/>
          <w:szCs w:val="24"/>
        </w:rPr>
        <w:t xml:space="preserve"> Мероприятия по предотвращению и снижению неблагоприятных воздействий на окружающую среду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Охрана природной среды в период производства работ обязывает строительные организации осуществлять ряд мероприятий, направленных на сохранение окружающей среды и снижение ущерба природным объекта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ервоочередным мероприятиям, направленным на охрану окружающей среды, предусмотренным проектом, относятся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временного ограждения строительной площадк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ащение рабочих мест и строительной площадки инвентарными контейнерами для сбора бытовых и строительных отходов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удаление строительного мусора и кирпичного боя из демонтируемого здания только в тар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сжигание отходов, остатков материалов и др. строительного мусор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автотранспорта и строительной техники прошедшей технический осмотр и технический ремонт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запрещение организации заправки строительной техник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и рациональное отношение к почвенно-растительному покрову прилегающей к строительной площадке территори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ие организации свалок под отходы строительного производства и слив загрязнений на строительной площадк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своевременный вывоз строительного мусора и отходов строительного производства на утилизацию или захоронение организациями, имеющими соответствующие лицензи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уменьшение скорости движения транспорта на строительной площадк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ение внезапных шумовых всплесков в ночное время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сохранение границ отведенных для выполнения работ по демонтажу пристроя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дополнительных требований местных органов охраны природы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еред началом работ по капитальному ремонту здания необходимо заключить договор с организацией, принимающей отходы на их размещение, и имеющей соответствующую лицензию. Отходы следует своевременно вывозить на городскую свалку или на утилизацию, согласно полученным лимитам на размещени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лучайном или аварийном разливе нефтепродукта на грунт принимаются меры по механическому удалению пролитой жидкости. Загрязненный грунт смешивается с сорбирующим материалом (торфом, древесной стружкой, опилками, песком) и вывозится в специализированные организации на утилизацию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Ответственность за соблюдением требований природоохранного законодательства во время строительных работ несет строительная организация Подрядчика, как самостоятельное юридическое лицо - природопользователь, осуществляющий основной вид своей деятельности на площадке Заказчик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над состоянием природной среды в районах ведения строительно-монтажных работ производится в соответствии с предписаниями местных органов Госкомприроды и Санэпидемслужб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енные мероприятия должны быть уточнены в ППР, разрабатываемом Генподрядчик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должны выполняться в соответствии с СП 2.2.2.1327-03 Санитарно-эпидемиологические правила «Гигиенические требования к организации технологических процессов, производственному оборудованию и рабочему инструменту» и СанПиН 2.2.3.1384-03 Санитарные правила и нормативы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связанные с работой компрессора, отбойного молотка и перфоратора должны производиться только в дневное время с 9 до 17 часо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знаки, запрещающие подачу звуковых сигналов; применять радиосвязь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нераспространения пыли в атмосферу воздуха при производстве работ использовать локальные распылители вод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омость основных демонтируемых конструкций при производстве демонтажных работ представлена в приложении 1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/>
      </w:pPr>
      <w:bookmarkStart w:id="7" w:name="__RefHeading___Toc221973549"/>
      <w:bookmarkEnd w:id="7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aps/>
          <w:sz w:val="24"/>
          <w:szCs w:val="24"/>
        </w:rPr>
        <w:t xml:space="preserve"> РЕШЕНИЯ ПО ОХРАНЕ ТРУДА. ГИГИЕНИЧЕСКИЕ ТРЕБОВАНИЯ К ПРОИЗВОДСТВУ РАБОТ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Все строительно-монтажные работы должны производиться с соблюдением СНиП 12-04-2002 «Безопасность труда в строительстве. Часть 2. Строительное производство»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демонтажных работ возлагается на инженерно-технических работников генподрядной строительной организаци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рганизации строительной площадки следует соблюдать следующие мероприятия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ую площадку во избежание доступа посторонних лиц необходимо оградить временным забором в соответствии с требованиями ГОСТ 23407-78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, опасные для нахождения людей, обозначить знаками и надписями установленной формы, видимыми в любое время суток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строительная площадка, участки работ, рабочие места, проезды и проходы к ним в темное время суток должны иметь равномерное освещение в соответствии с ГОСТ 12.1.046-85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безопасность на строительной площадке, участках работ и рабочих местах должна обеспечиваться в соответствии с требованиями ГОСТ 12.1.013-78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ы, проезды, погрузо-разгрузочные площадки должны быть очищены от мусора, снега и льда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ирование строительных конструкций и материалов производить в соответствии с требованиями СНиП 12-03-2001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началом работ необходимо ознакомить работников с решениями, предусмотренными в ППР, и провести инструктаж о безопасных метода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 неустойчивых конструкций при разборке здания следует производить в присутствии руководителя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в наиболее опасных местах должны вестись под постоянным надзором производителя работ или мастер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азборке строений необходимо предотвратить самопроизвольное обрушение или падение конструкций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Запрещается производить разборку стен и другие работы на нижележащем этаже пока не будут демонтированы плиты перекрытия над ним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Демонтаж плит покрытия и перекрытия начинать убедившись в полном освобождении их от проектного закрепления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Запрещается разборку стен и перегородок производить методом обрушения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В местах, где видимость крановщика ограничена, использовать сигнальщика или радиосвязь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устойчивые конструкции, находящиеся в зоне выполнения работ, следует удалять или закреплять, или усиливать согласно ППР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, получаемые от разборки здания, а также строительный мусор, необходимо опускать по закрытым желобам, в закрытых ящиках или контейнерах при помощи крана. Нижний конец желоба должен находиться не выше 1 м над землей или входить в бункер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Материалы, получаемые при разборке зданий, необходимо складировать на специально отведенных площадках (см. Приложение 2)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колонн выполнять в следующей последовательности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повка колонны на удавку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ение колонны от фундамента с использованием отбойного молотка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ка арматурного каркаса колонны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ос колонны в зону складирования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троповка колонн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троительно-монтажные работы выполнять в полном соответствии с проектом производства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ые мероприятия по технике безопасности для каждого вида работ необходимо разработать в проекте производства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ые машины, транспортные средства, производственное оборудование, средства механизации, приспособления, оснастка, ручные машины и инструмент должны соответствовать требованиям санитарных правил и гигиенических нормативо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места при выполнении строительных работ должны соответствовать санитарно-гигиеническим требования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чие на строительной площадке должны быть обеспечены спецодеждой, защитными касками и при необходимости монтажными поясам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нтрации вредных веществ в воздухе рабочей зоны, а также уровни шума и вибрации на рабочих местах не должны превышать установленных санитарных норм и гигиенических нормативо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работ на строительном объекте следует вести в технологической последовательности, при необходимости совмещения работ проводятся дополнительные мероприятия по обеспечению условий труда, отвечающих требованиям СанПиН 2.2.3.1384-03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221973550"/>
      <w:bookmarkEnd w:id="8"/>
      <w:r>
        <w:rPr>
          <w:rFonts w:cs="Times New Roman" w:ascii="Times New Roman" w:hAnsi="Times New Roman"/>
          <w:caps/>
          <w:sz w:val="24"/>
          <w:szCs w:val="24"/>
        </w:rPr>
        <w:t>9 РЕШЕНИЯ ПО ПОЖАРНОЙ БЕЗОПАСНОСТИ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ри обеспечении пожарной безопасности следует руководствоваться: ГОСТ 12.1.004-91* «ССБТ. Пожарная безопасность. Общие требования», ППБ 01-03 «Правила пожарной безопасности в Российской Федерации» и другими утвержденными в установленном порядке региональными строительными нормами и правилами, нормативными документами, регламентирующими требования пожарной безопас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ое предприятие, его должностные лица, нарушившие требования пожарной безопасности, несут ответственность в соответствии с законодательством Российской Федерации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Все работники, занятые на строительно-монтажных работах, должны пройти противопожарный инструктаж и сдать зачет по пожарно-техническому минимуму, знать и выполнять инструкции по пожарной безопасности на рабочем месте, уметь пользоваться первичными средствами пожаротушени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и огневых работ обязаны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при себе квалификационное удостоверение и талон по технике пожарной безопасност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инструктаж по безопасному проведению огневых работ, а исполнителю подрядной организации дополнительно получить инструктаж по технике безопасности при проведении огневых работ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 объемом работ на месте предстоящего проведения огневых работ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упить к огневым работам только после указаний лица, ответственного за проведение огневых работ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при работе исправным инструментом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в спецодежде и спецобув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пользоваться средствами пожаротушения и в случае возникновения пожара немедленно применять меры к вызову пожарной части и приступить к ликвидации возгорания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кончания огневых работ тщательно осмотреть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щать огневые работы при возникновении опасной ситуации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ри проведении огневых работ допускать лиц (сварщики газорезчики) прошедших специальную подготовку и имеющих при себе квалификационные удостоверения и талоны по технике пожарной безопас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оительной площадке должна быть инструкция «О мерах пожарной безопасности», план ликвидации возможных аварий и планы тушения пожаров, разработанные с учетом конкретных условий проведения ремонт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въездов на строительную площадку должны быть вывешены планы пожарной защиты в соответствии с ГОСТ 12.1.11-82 с нанесенными строящимися и временными зданиями и сооружениями, въездами, подъездами, местонахождением водоисточников, средств пожаротушения и связи. Ворота для въезда должны быть шириной 6 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всем строящимся и временным зданиям, местам открытого хранения строительных материалов, конструкций и оборудования должен быть обеспечен свободный подъезд. Устройство подъездов и дорог к строящимся зданиям необходимо завершать к началу основных строитель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оительной площадке генеральной строительной организацией должны быть организованы пожарные посты с противопожарными средствами в районе демонтируемого здания и бытовых помещений, а также определены особо опасные в пожарном отношении  зоны при производстве строительно-монтажных работ. Мероприятия для этих зон должны быть разработаны в проекте производства работ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 xml:space="preserve">На территории объекта установить огнетушители, ящик с песком и щиты ЩП-А с противопожарным инвентарем. На стройплощадке должны быть выделены специальные места для курения, оборудованные противопожарными средствами. 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ожаротушения окрасить в соответствии с требованиями НПБ 160-97 «Цвета сигнальные. Знаки пожарной безопасности. Виды, размеры, общие технические требования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хозяйство строительной площадки должно отвечать требованиям ПУЭ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обесточивание строительной площадки осуществлять от ВЭЩ (временная эл/щитовая)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9" w:name="__RefHeading___Toc221973551"/>
      <w:bookmarkEnd w:id="9"/>
      <w:r>
        <w:rPr>
          <w:rFonts w:cs="Times New Roman" w:ascii="Times New Roman" w:hAnsi="Times New Roman"/>
          <w:caps/>
          <w:sz w:val="24"/>
          <w:szCs w:val="24"/>
        </w:rPr>
        <w:t>10 ОСНОВНЫЕ ТЕХНИКО-ЭКОНОМИЧЕСКИЕ ПОКАЗАТЕЛИ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Данный проект и принятая технология строительства имеет следующие показатели, приведенные в таблице 10.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аблица 10.1.</w:t>
      </w:r>
    </w:p>
    <w:tbl>
      <w:tblPr>
        <w:tblW w:w="1031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94"/>
        <w:gridCol w:w="2534"/>
        <w:gridCol w:w="1991"/>
      </w:tblGrid>
      <w:tr>
        <w:trPr>
          <w:trHeight w:val="455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</w:tr>
      <w:tr>
        <w:trPr>
          <w:trHeight w:val="448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строитель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</w:tr>
      <w:tr>
        <w:trPr>
          <w:trHeight w:val="448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нормативная трудоемкост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-ча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60</w:t>
            </w:r>
          </w:p>
        </w:tc>
      </w:tr>
      <w:tr>
        <w:trPr>
          <w:trHeight w:val="492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численность рабочих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>
          <w:trHeight w:val="492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/>
      </w:pPr>
      <w:r>
        <w:br w:type="page"/>
      </w:r>
      <w:bookmarkStart w:id="10" w:name="__RefHeading___Toc221973552"/>
      <w:bookmarkEnd w:id="10"/>
      <w:r>
        <w:rPr>
          <w:rFonts w:cs="Times New Roman" w:ascii="Times New Roman" w:hAnsi="Times New Roman"/>
          <w:caps/>
          <w:sz w:val="24"/>
          <w:szCs w:val="24"/>
        </w:rPr>
        <w:t>11 ПЕРЕЧЕНЬ ПРИМЕНЕННЫХ НОРМАТИВНЫХ ДОКУМЕНТ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1-2004 «Организация строительств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СНиП 12-03-2001 «Безопасность труда в строительстве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4-2002 «Безопасность труда в строительстве. Часть 2. Строительное производство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23-01-99 «Строительная климатолог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ПБ 01-03 «Правила пожарной безопас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НПБ 160-97 «Цвета сигнальные. Знаки пожарной безопасности. Виды, размеры,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ПУЭ «Правила устройства электроустаново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СП 2.2.2.1327-03 «Гигиенические требования к организации технологических процессов, производственному оборудованию и рабочему инструмент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114-82 «ССБТ. Пожарные машины и оборудование. Обозначения условные графически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Р 52290-2004 «Знаки дорожные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23407-78 «Ограждения инвентарные строительных площадок и участков производства строительно-монтажных работ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46-85 «ССБТ. Строительство. Нормы освещения строительных площадо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13-78 «ССБТ. Строительство. Электро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04-91* «ССБТ. Пожарная 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12.1.11-82 «ССБТ. Пожарные машины и оборудование. Обозначения условные графически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4.026-2001 «ССБТ. Цвета сигнальные и знаки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3.003-86* «ССБТ. Работы электросварочные. Требования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04-91* «Пожарная безопасность. Общие требования».</w:t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rPr>
          <w:rFonts w:ascii="Times New Roman" w:hAnsi="Times New Roman" w:cs="Times New Roman"/>
          <w:sz w:val="24"/>
          <w:szCs w:val="24"/>
        </w:rPr>
      </w:pPr>
      <w:bookmarkStart w:id="11" w:name="__RefHeading___Toc221973553"/>
      <w:bookmarkEnd w:id="11"/>
      <w:r>
        <w:rPr>
          <w:rFonts w:cs="Times New Roman" w:ascii="Times New Roman" w:hAnsi="Times New Roman"/>
          <w:sz w:val="24"/>
          <w:szCs w:val="24"/>
        </w:rPr>
        <w:t>Приложение 1. «Ведомость основных демонтируемых конструкций»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5"/>
        <w:gridCol w:w="1952"/>
        <w:gridCol w:w="2873"/>
        <w:gridCol w:w="1217"/>
        <w:gridCol w:w="1792"/>
      </w:tblGrid>
      <w:tr>
        <w:trPr>
          <w:trHeight w:val="589" w:hRule="exac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вес, т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ге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П 4.12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ерия 1.020.1-7, в. 3-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ифр 84-2953/1, в. 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91" w:leader="hyphen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П 4.27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7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П 4.57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ДП 4.69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25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голово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-1ш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 97.89 ИЖ 4.1-1, в. 1-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2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Г-3ш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3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н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Г 361,4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ерия 1.225-2, в. 1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4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Г 60 2,5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00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тниц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М 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1.1511-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.19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та перекрыт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90-15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 1.141-1,в. 6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38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0-15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2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60-12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624" w:leader="hyphen"/>
                <w:tab w:val="left" w:pos="1397" w:leader="dot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6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7-15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2.2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7-12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.0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7-10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6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н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КО 3.33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 1.020.1-7,в. 2-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.83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КД 3.33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.72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Диафрагма жесткост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 12.31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1020-1/87, в</w:t>
            </w:r>
            <w:r>
              <w:rPr>
                <w:rFonts w:cs="Times New Roman" w:ascii="Times New Roman" w:hAnsi="Times New Roman"/>
                <w:spacing w:val="22"/>
              </w:rPr>
              <w:t>.4-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2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26.31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37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 30.31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2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38" w:leader="hyphen"/>
                <w:tab w:val="left" w:pos="888" w:leader="dot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 57.31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42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38" w:leader="hyphen"/>
                <w:tab w:val="left" w:pos="888" w:leader="dot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12.30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48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Д 26.30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55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30.30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5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ычк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ПБ 16-37-п 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1.038.1-1, в.1,4,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серия 85 раздел 10.9-4; </w:t>
            </w:r>
            <w:r>
              <w:rPr>
                <w:rFonts w:cs="Times New Roman" w:ascii="Times New Roman" w:hAnsi="Times New Roman"/>
              </w:rPr>
              <w:t>10.9-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Б 25-8-п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92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ПБ 16-37-п -п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99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ПБ 18-27-п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0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ПБ 21-27-п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2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ПБ 25-24-п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6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ПБ 30-27-п 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4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ПБ 25-27-п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68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ПБ 13-37-п 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.4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33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0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Стеновая пане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 60-18-30 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рия 1.030.1-1/8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.56</w:t>
            </w:r>
          </w:p>
        </w:tc>
      </w:tr>
      <w:tr>
        <w:trPr>
          <w:trHeight w:val="284" w:hRule="exact"/>
        </w:trPr>
        <w:tc>
          <w:tcPr>
            <w:tcW w:w="2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60-12-30</w:t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.62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ая клад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0.0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4.00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ные бло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1.2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6.90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вер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.0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1.20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ный по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.30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5.40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ловы» сва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90 м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00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944.67</w:t>
            </w:r>
          </w:p>
        </w:tc>
      </w:tr>
    </w:tbl>
    <w:p>
      <w:pPr>
        <w:pStyle w:val="Normal"/>
        <w:ind w:left="227" w:firstLine="72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567" w:top="623" w:footer="97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Г.0.0045.0061-СЗМН-10/ГТП-00.000-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Г.0.0045.0061-СЗМН-10/ГТП-00.000-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21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21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11200</wp:posOffset>
              </wp:positionH>
              <wp:positionV relativeFrom="page">
                <wp:posOffset>8717915</wp:posOffset>
              </wp:positionV>
              <wp:extent cx="6564630" cy="145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09-2008-ПОС/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Теплин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2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ООО "Спецтранс-строй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/>
                                </w:pPr>
                                <w:r>
                                  <w:rPr/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/>
                                </w:pPr>
                                <w:r>
                                  <w:rPr/>
                                  <w:t>Кау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86.45pt;mso-position-vertical-relative:page;margin-left:56pt;mso-position-horizontal-relative:page">
              <v:fill opacity="0f"/>
              <v:textbox inset="0in,0in,0in,0in">
                <w:txbxContent>
                  <w:tbl>
                    <w:tblPr>
                      <w:tblW w:w="103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09-2008-ПОС/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.</w:t>
                          </w:r>
                        </w:p>
                        <w:p>
                          <w:pPr>
                            <w:pStyle w:val="Style16"/>
                            <w:rPr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Теплин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0"/>
                            </w:rPr>
                          </w:pPr>
                          <w:r>
                            <w:rPr>
                              <w:bCs/>
                              <w:sz w:val="20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ООО "Спецтранс-строй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/>
                          </w:pPr>
                          <w:r>
                            <w:rPr/>
                            <w:t>Инжене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/>
                          </w:pPr>
                          <w:r>
                            <w:rPr/>
                            <w:t>Кау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Г.3.000.0788-БНП/ГТП-0456.23.2.000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6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Г.3.000.0788-БНП/ГТП-0456.23.2.000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4685</wp:posOffset>
              </wp:positionH>
              <wp:positionV relativeFrom="page">
                <wp:posOffset>8830945</wp:posOffset>
              </wp:positionV>
              <wp:extent cx="6623685" cy="145288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685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303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09-2008-ПОС/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30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Теплин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30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 w:val="20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5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ООО "Спецтранс-строй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5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5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1.55pt;height:114.4pt;mso-wrap-distance-left:9.05pt;mso-wrap-distance-right:9.05pt;mso-wrap-distance-top:0pt;mso-wrap-distance-bottom:0pt;margin-top:695.35pt;mso-position-vertical-relative:page;margin-left:51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303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09-2008-ПОС/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4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30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Теплин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30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 w:val="20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005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ООО "Спецтранс-строй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005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005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09-2008-ПОС/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t>2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09-2008-ПОС/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88885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888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78.6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48070</wp:posOffset>
              </wp:positionH>
              <wp:positionV relativeFrom="paragraph">
                <wp:posOffset>170180</wp:posOffset>
              </wp:positionV>
              <wp:extent cx="224790" cy="2247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7pt;height:17.7pt;mso-wrap-distance-left:9.05pt;mso-wrap-distance-right:9.05pt;mso-wrap-distance-top:0pt;mso-wrap-distance-bottom:0pt;margin-top:13.4pt;mso-position-vertical-relative:text;margin-left:484.1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986780</wp:posOffset>
              </wp:positionH>
              <wp:positionV relativeFrom="paragraph">
                <wp:posOffset>175895</wp:posOffset>
              </wp:positionV>
              <wp:extent cx="386715" cy="1885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45pt;height:14.85pt;mso-wrap-distance-left:9.05pt;mso-wrap-distance-right:9.05pt;mso-wrap-distance-top:0pt;mso-wrap-distance-bottom:0pt;margin-top:13.85pt;mso-position-vertical-relative:text;margin-left:471.4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986780</wp:posOffset>
              </wp:positionH>
              <wp:positionV relativeFrom="paragraph">
                <wp:posOffset>172085</wp:posOffset>
              </wp:positionV>
              <wp:extent cx="386715" cy="18859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45pt;height:14.85pt;mso-wrap-distance-left:9.05pt;mso-wrap-distance-right:9.05pt;mso-wrap-distance-top:0pt;mso-wrap-distance-bottom:0pt;margin-top:13.55pt;mso-position-vertical-relative:text;margin-left:471.4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167755</wp:posOffset>
              </wp:positionH>
              <wp:positionV relativeFrom="paragraph">
                <wp:posOffset>-4445</wp:posOffset>
              </wp:positionV>
              <wp:extent cx="386715" cy="1885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45pt;height:14.85pt;mso-wrap-distance-left:9.05pt;mso-wrap-distance-right:9.05pt;mso-wrap-distance-top:0pt;mso-wrap-distance-bottom:0pt;margin-top:-0.35pt;mso-position-vertical-relative:text;margin-left:485.65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643" w:hanging="283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67" w:hanging="28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973"/>
        </w:tabs>
        <w:ind w:left="97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1"/>
        </w:tabs>
        <w:ind w:left="126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05"/>
        </w:tabs>
        <w:ind w:left="14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49"/>
        </w:tabs>
        <w:ind w:left="15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93"/>
        </w:tabs>
        <w:ind w:left="16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7"/>
        </w:tabs>
        <w:ind w:left="18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240" w:after="120"/>
      <w:jc w:val="center"/>
      <w:outlineLvl w:val="0"/>
    </w:pPr>
    <w:rPr>
      <w:rFonts w:cs="Arial"/>
      <w:b/>
      <w:i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70" w:leader="none"/>
      </w:tabs>
      <w:spacing w:lineRule="auto" w:line="240" w:before="24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firstLine="284"/>
      <w:jc w:val="center"/>
      <w:outlineLvl w:val="4"/>
    </w:pPr>
    <w:rPr>
      <w:rFonts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4"/>
      <w:u w:val="none"/>
    </w:rPr>
  </w:style>
  <w:style w:type="character" w:styleId="Style6">
    <w:name w:val="Основной шрифт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тамп Знак"/>
    <w:basedOn w:val="Style5"/>
    <w:qFormat/>
    <w:rPr>
      <w:rFonts w:ascii="Arial" w:hAnsi="Arial" w:cs="Arial"/>
      <w:sz w:val="16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lang w:val="ru-RU" w:bidi="ar-SA"/>
    </w:rPr>
  </w:style>
  <w:style w:type="character" w:styleId="Style9">
    <w:name w:val="Маркированый список Знак"/>
    <w:basedOn w:val="Style5"/>
    <w:qFormat/>
    <w:rPr>
      <w:rFonts w:ascii="Arial" w:hAnsi="Arial" w:cs="Arial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Электронная подпись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ind w:hanging="0"/>
      <w:jc w:val="left"/>
    </w:pPr>
    <w:rPr>
      <w:b/>
      <w:bCs/>
      <w: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</w:tabs>
      <w:ind w:left="113" w:right="170" w:hanging="0"/>
    </w:pPr>
    <w:rPr>
      <w:rFonts w:ascii="Times New Roman" w:hAnsi="Times New Roman" w:cs="Times New Roman"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00" w:firstLine="284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Style11">
    <w:name w:val="Название таблицы"/>
    <w:basedOn w:val="Normal"/>
    <w:next w:val="Normal"/>
    <w:qFormat/>
    <w:pPr>
      <w:keepNext w:val="true"/>
      <w:spacing w:lineRule="auto" w:line="240" w:before="120" w:after="0"/>
      <w:ind w:hanging="0"/>
      <w:jc w:val="center"/>
    </w:pPr>
    <w:rPr>
      <w:b/>
      <w:caps/>
      <w:szCs w:val="20"/>
    </w:rPr>
  </w:style>
  <w:style w:type="paragraph" w:styleId="Style12">
    <w:name w:val="Маркированный список"/>
    <w:basedOn w:val="Normal"/>
    <w:qFormat/>
    <w:pPr>
      <w:ind w:hanging="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</w:pPr>
    <w:rPr/>
  </w:style>
  <w:style w:type="paragraph" w:styleId="Style14">
    <w:name w:val="Таблица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Style15">
    <w:name w:val="Шапка"/>
    <w:basedOn w:val="Normal"/>
    <w:next w:val="Style14"/>
    <w:qFormat/>
    <w:pPr>
      <w:spacing w:lineRule="auto" w:line="240"/>
      <w:ind w:hanging="0"/>
      <w:jc w:val="center"/>
    </w:pPr>
    <w:rPr>
      <w:rFonts w:cs="Arial"/>
      <w:b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Штамп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Номер таблицы"/>
    <w:basedOn w:val="Normal"/>
    <w:next w:val="Normal"/>
    <w:qFormat/>
    <w:pPr>
      <w:keepNext w:val="true"/>
      <w:spacing w:lineRule="auto" w:line="240"/>
      <w:ind w:hanging="0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tyle19">
    <w:name w:val="Название рисунка"/>
    <w:basedOn w:val="Normal"/>
    <w:next w:val="Normal"/>
    <w:qFormat/>
    <w:pPr>
      <w:spacing w:lineRule="auto" w:line="240"/>
      <w:ind w:hanging="0"/>
      <w:jc w:val="center"/>
    </w:pPr>
    <w:rPr>
      <w:b/>
    </w:rPr>
  </w:style>
  <w:style w:type="paragraph" w:styleId="Style20">
    <w:name w:val="Маркированый список"/>
    <w:basedOn w:val="Normal"/>
    <w:qFormat/>
    <w:pPr>
      <w:tabs>
        <w:tab w:val="clear" w:pos="709"/>
        <w:tab w:val="left" w:pos="567" w:leader="none"/>
      </w:tabs>
      <w:ind w:left="567" w:hanging="283"/>
    </w:pPr>
    <w:rPr>
      <w:rFonts w:cs="Arial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cs="Arial"/>
      <w:b/>
      <w:bCs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993" w:firstLine="425"/>
    </w:pPr>
    <w:rPr/>
  </w:style>
  <w:style w:type="paragraph" w:styleId="Style22">
    <w:name w:val="Перечень рисунков"/>
    <w:basedOn w:val="Normal"/>
    <w:next w:val="Normal"/>
    <w:qFormat/>
    <w:pPr>
      <w:ind w:left="400" w:hanging="40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tyle27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0">
    <w:name w:val="Цитата"/>
    <w:basedOn w:val="Normal"/>
    <w:qFormat/>
    <w:pPr>
      <w:spacing w:before="120" w:after="0"/>
      <w:ind w:left="1077" w:right="1009" w:hanging="0"/>
    </w:pPr>
    <w:rPr/>
  </w:style>
  <w:style w:type="paragraph" w:styleId="31">
    <w:name w:val="Основной текст 3"/>
    <w:basedOn w:val="Normal"/>
    <w:qFormat/>
    <w:pPr>
      <w:autoSpaceDE w:val="false"/>
      <w:ind w:hanging="0"/>
      <w:jc w:val="left"/>
    </w:pPr>
    <w:rPr>
      <w:rFonts w:cs="Arial"/>
      <w:color w:val="000000"/>
      <w:szCs w:val="22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31">
    <w:name w:val="микротекст"/>
    <w:basedOn w:val="TextBody"/>
    <w:qFormat/>
    <w:pPr>
      <w:overflowPunct w:val="false"/>
      <w:autoSpaceDE w:val="false"/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Heading1"/>
    <w:qFormat/>
    <w:pPr>
      <w:numPr>
        <w:ilvl w:val="0"/>
        <w:numId w:val="5"/>
      </w:numPr>
      <w:spacing w:lineRule="auto" w:line="360"/>
      <w:outlineLvl w:val="9"/>
    </w:pPr>
    <w:rPr/>
  </w:style>
  <w:style w:type="paragraph" w:styleId="Style32">
    <w:name w:val="Заголовок таблицы"/>
    <w:basedOn w:val="Style14"/>
    <w:next w:val="Style14"/>
    <w:qFormat/>
    <w:pPr/>
    <w:rPr>
      <w:b/>
    </w:rPr>
  </w:style>
  <w:style w:type="paragraph" w:styleId="24">
    <w:name w:val="Маркированный список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06:00Z</dcterms:created>
  <dc:creator>gbs</dc:creator>
  <dc:description/>
  <cp:keywords/>
  <dc:language>en-US</dc:language>
  <cp:lastModifiedBy>sotrudnik</cp:lastModifiedBy>
  <cp:lastPrinted>2010-05-14T16:34:00Z</cp:lastPrinted>
  <dcterms:modified xsi:type="dcterms:W3CDTF">2011-10-18T09:18:00Z</dcterms:modified>
  <cp:revision>242</cp:revision>
  <dc:subject/>
  <dc:title>АБК ЛПДС Западный Сургут»</dc:title>
</cp:coreProperties>
</file>