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48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правка ГИПа</w:t>
            <w:tab/>
            <w:t>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Состав рабочего проекта</w:t>
            <w:tab/>
          </w:r>
          <w:hyperlink w:anchor="__RefHeading___Toc1707208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Состав исполнителей</w:t>
            <w:tab/>
          </w:r>
          <w:hyperlink w:anchor="__RefHeading___Toc1707208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еречень чертежей марки ТХ</w:t>
            <w:tab/>
          </w:r>
          <w:hyperlink w:anchor="__RefHeading___Toc1707208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еречень чертежей марки АС</w:t>
            <w:tab/>
          </w:r>
          <w:hyperlink w:anchor="__RefHeading___Toc1707208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ояснительная записка</w:t>
            <w:tab/>
          </w:r>
          <w:hyperlink w:anchor="__RefHeading___Toc1707208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1. Основание для разработки рабочего проекта</w:t>
            <w:tab/>
          </w:r>
          <w:hyperlink w:anchor="__RefHeading___Toc1707208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2. Природные условия</w:t>
            <w:tab/>
          </w:r>
          <w:hyperlink w:anchor="__RefHeading___Toc1707208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 Технология</w:t>
            <w:tab/>
          </w:r>
          <w:hyperlink w:anchor="__RefHeading___Toc1707208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/>
          </w:pPr>
          <w:r>
            <w:rPr>
              <w:lang w:val="en-US" w:eastAsia="en-US"/>
            </w:rPr>
            <w:t>3.1. Состав помещений</w:t>
            <w:tab/>
            <w:t>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2. Оборудование</w:t>
            <w:tab/>
            <w:t>10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 Архитектурно-строительная часть</w:t>
            <w:tab/>
            <w:t>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1. Техническая характеристика существующих строительных конструкций</w:t>
            <w:tab/>
            <w:t>11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2. Техническое состояние строительных конструкций  здания</w:t>
            <w:tab/>
            <w:t>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3. Архитектурно-планировочные решения</w:t>
            <w:tab/>
            <w:t>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4. Конструктивные решения</w:t>
            <w:tab/>
            <w:t>12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5. Внутренняя отделка</w:t>
            <w:tab/>
            <w:t>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4.6. Противопожарные мероприятия</w:t>
            <w:tab/>
            <w:t>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5. Охрана окружающей среды</w:t>
          </w:r>
          <w:r>
            <w:rPr>
              <w:lang w:val="en-US" w:eastAsia="en-US"/>
            </w:rPr>
            <w:tab/>
            <w:t>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5.1.  Общая часть</w:t>
          </w:r>
          <w:r>
            <w:rPr>
              <w:lang w:val="en-US" w:eastAsia="en-US"/>
            </w:rPr>
            <w:tab/>
            <w:t>1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5.2. Охрана и рациональное использование земельных ресурсов.</w:t>
          </w:r>
          <w:r>
            <w:rPr>
              <w:lang w:val="en-US" w:eastAsia="en-US"/>
            </w:rPr>
            <w:tab/>
            <w:t>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Охрана растительности. Благоустройство прилегающей территории.</w:t>
          </w:r>
          <w:r>
            <w:rPr>
              <w:lang w:val="en-US" w:eastAsia="en-US"/>
            </w:rPr>
            <w:tab/>
            <w:t>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Озеленение</w:t>
          </w:r>
          <w:r>
            <w:rPr>
              <w:lang w:val="en-US" w:eastAsia="en-US"/>
            </w:rPr>
            <w:tab/>
            <w:t>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5.3. Охрана поверхностных и подземных вод от загрязнения и истощения.</w:t>
          </w:r>
          <w:r>
            <w:rPr>
              <w:lang w:val="en-US" w:eastAsia="en-US"/>
            </w:rPr>
            <w:tab/>
            <w:t>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Водоснабжение и отведение сточных вод</w:t>
          </w:r>
          <w:r>
            <w:rPr>
              <w:lang w:val="en-US" w:eastAsia="en-US"/>
            </w:rPr>
            <w:tab/>
            <w:t>15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5.4.  Мероприятия по охране окружающей среды на</w:t>
          </w:r>
          <w:r>
            <w:rPr>
              <w:lang w:val="en-US" w:eastAsia="en-US"/>
            </w:rPr>
            <w:tab/>
            <w:t>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период эксплуатации объекта (выводы)</w:t>
          </w:r>
          <w:r>
            <w:rPr>
              <w:lang w:val="en-US" w:eastAsia="en-US"/>
            </w:rPr>
            <w:tab/>
            <w:t>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5.5.   Мероприятия по охране окружающей среды</w:t>
          </w:r>
          <w:r>
            <w:rPr>
              <w:lang w:val="en-US" w:eastAsia="en-US"/>
            </w:rPr>
            <w:tab/>
            <w:t>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на период ремонта объекта</w:t>
          </w:r>
          <w:r>
            <w:rPr>
              <w:lang w:val="en-US" w:eastAsia="en-US"/>
            </w:rPr>
            <w:tab/>
            <w:t>1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bCs/>
              <w:lang w:val="en-US" w:eastAsia="en-US"/>
            </w:rPr>
            <w:t>6.   Основные указания по технике безопасности и противопожарные мероприятия</w:t>
          </w:r>
          <w:r>
            <w:rPr>
              <w:lang w:val="en-US" w:eastAsia="en-US"/>
            </w:rPr>
            <w:tab/>
            <w:t>1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360" w:before="0" w:after="1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TextBody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задание на разработку проектно-сметной документации на капитальный ремонт здания МОУ «СОШ №60» по улице Лодыгина, 14 в Свердловском районе города Перми;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- техническое заключение по результатам дополнительного обследования строительных конструкций (чердачного перекрытия и стропильной системы) МОУ «СОШ №60», расположенного по адресу: г. Пермь, ул. Лодыгина, 14 (Свердловский район) г. Пермь 2008 года;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- техническое заключение по результатам обследования строительных конструкций МОУ «СОШ №60», расположенного по адресу: г. Пермь, ул. Лодыгина, 14 (Свердловский район)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Пермь 2006года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 техническом состоянии строительных конструкций спортзала школы №60 по ул. Лодыгина, 14 в г. Перми, выполненного проектным институтом ПЕРМЖИЛКОММУНПРОЕКТ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лицензия ГС–1-77-01-26-0-590247730 от 22.11.2004г., выдана на основании приказа Федерального агентства по строительству и жилищно-коммунальному хозяйству от 22.11.2004г. №43/5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FFFF"/>
          <w:sz w:val="26"/>
        </w:rPr>
      </w:pPr>
      <w:r>
        <w:rPr>
          <w:rFonts w:cs="Times New Roman" w:ascii="Times New Roman" w:hAnsi="Times New Roman"/>
          <w:b/>
          <w:color w:val="FFFFFF"/>
          <w:sz w:val="26"/>
        </w:rPr>
        <w:t>Справка ГИПа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2730</wp:posOffset>
                </wp:positionV>
                <wp:extent cx="5829300" cy="192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0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Рабочий проект соответствует требованиям экологических, санитарно-гигиенических, противопожарных и других норм, действующих на территории РФ и обеспечивает, безопасную для жизни и здоровья людей эксплуатацию объекта при соблюдении предусмотренных рабочими чертежами меропри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Главный инженер проекта   ______________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________ / Н.Н.Теплинска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1.25pt;mso-wrap-distance-left:0pt;mso-wrap-distance-right:9pt;mso-wrap-distance-top:0pt;mso-wrap-distance-bottom:0pt;margin-top:1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0"/>
                      </w:tblGrid>
                      <w:tr>
                        <w:trPr/>
                        <w:tc>
                          <w:tcPr>
                            <w:tcW w:w="91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Рабочий проект соответствует требованиям экологических, санитарно-гигиенических, противопожарных и других норм, действующих на территории РФ и обеспечивает, безопасную для жизни и здоровья людей эксплуатацию объекта при соблюдении предусмотренных рабочими чертежами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Главный инженер проекта   ____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 / Н.Н.Теплинская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  <w:bookmarkStart w:id="0" w:name="__RefHeading___Toc170720834"/>
      <w:bookmarkStart w:id="1" w:name="__RefHeading___Toc170720834"/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170720834"/>
      <w:r>
        <w:rPr>
          <w:rFonts w:cs="Times New Roman" w:ascii="Times New Roman" w:hAnsi="Times New Roman"/>
          <w:b/>
          <w:sz w:val="26"/>
        </w:rPr>
        <w:t>Состав рабочего проекта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8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60"/>
        <w:gridCol w:w="5840"/>
      </w:tblGrid>
      <w:tr>
        <w:trPr>
          <w:trHeight w:val="86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/н -ПЗ</w:t>
            </w:r>
          </w:p>
        </w:tc>
        <w:tc>
          <w:tcPr>
            <w:tcW w:w="5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яснительная записка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/н -ТХ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я 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/н -АР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Архитектурно-строительные решения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С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Конструктивные реш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3" w:name="__RefHeading___Toc170720835"/>
      <w:bookmarkEnd w:id="3"/>
      <w:r>
        <w:rPr>
          <w:rFonts w:cs="Times New Roman" w:ascii="Times New Roman" w:hAnsi="Times New Roman"/>
          <w:b/>
          <w:sz w:val="26"/>
        </w:rPr>
        <w:t>Состав исполнителей</w:t>
      </w:r>
    </w:p>
    <w:p>
      <w:pPr>
        <w:pStyle w:val="Heading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1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28"/>
        <w:gridCol w:w="2160"/>
        <w:gridCol w:w="1600"/>
      </w:tblGrid>
      <w:tr>
        <w:trPr>
          <w:trHeight w:val="689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роекта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инская Н.Н.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я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.-строительные реш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.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ые реше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ова Н.Н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4" w:name="__RefHeading___Toc170720837"/>
      <w:r>
        <w:rPr>
          <w:rFonts w:cs="Times New Roman" w:ascii="Times New Roman" w:hAnsi="Times New Roman"/>
          <w:b/>
          <w:sz w:val="26"/>
        </w:rPr>
        <w:t>Перечень чертежей марки ТХ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. Технология</w:t>
        <w:tab/>
        <w:tab/>
        <w:t xml:space="preserve">                                     -ТХ-1</w:t>
      </w:r>
    </w:p>
    <w:p>
      <w:pPr>
        <w:pStyle w:val="Heading3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0000"/>
          <w:sz w:val="26"/>
        </w:rPr>
      </w:pPr>
      <w:bookmarkStart w:id="5" w:name="__RefHeading___Toc170720837"/>
      <w:r>
        <w:rPr>
          <w:rFonts w:cs="Times New Roman" w:ascii="Times New Roman" w:hAnsi="Times New Roman"/>
          <w:b/>
          <w:color w:val="FF0000"/>
          <w:sz w:val="26"/>
        </w:rPr>
        <w:t>Перечень чертежей марки А</w:t>
      </w:r>
      <w:bookmarkEnd w:id="5"/>
      <w:r>
        <w:rPr>
          <w:rFonts w:cs="Times New Roman" w:ascii="Times New Roman" w:hAnsi="Times New Roman"/>
          <w:b/>
          <w:color w:val="FF0000"/>
          <w:sz w:val="26"/>
        </w:rPr>
        <w:t>С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/>
      </w:pPr>
      <w:r>
        <w:rPr>
          <w:color w:val="FF0000"/>
          <w:sz w:val="26"/>
          <w:szCs w:val="26"/>
        </w:rPr>
        <w:t xml:space="preserve">1. Общие данные                                                                       </w:t>
        <w:tab/>
        <w:tab/>
        <w:t xml:space="preserve">                                     -АС-1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. Обмерочный план подвала                                                                                                -АС-2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3. Обмерочный план 1 этажа                                                                                                -АС-3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4. Обмерочный план 2 этажа                                                                                                -АС-4                                                  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5. План 1 этажа с разбираемыми перегородками                                                               -АС-5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6. План 1 этажа после перепланировки                                                                               -АС-6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7. План полов подвала                                                                                                          -АС-7                                                          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8. План полов 1 этажа                                                                                                           -АС-8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9. План полов 2 этажа                                                                                                           -АС-9</w:t>
      </w:r>
    </w:p>
    <w:p>
      <w:pPr>
        <w:pStyle w:val="Normal"/>
        <w:spacing w:lineRule="auto" w:line="360"/>
        <w:rPr/>
      </w:pPr>
      <w:r>
        <w:rPr>
          <w:color w:val="FF0000"/>
          <w:sz w:val="26"/>
          <w:szCs w:val="26"/>
        </w:rPr>
        <w:t>10. Экспликация полов                                                                                                         -АС-10</w:t>
      </w:r>
    </w:p>
    <w:p>
      <w:pPr>
        <w:pStyle w:val="Normal"/>
        <w:spacing w:lineRule="auto" w:line="360"/>
        <w:rPr/>
      </w:pPr>
      <w:r>
        <w:rPr>
          <w:color w:val="FF0000"/>
          <w:sz w:val="26"/>
          <w:szCs w:val="26"/>
        </w:rPr>
        <w:t>11. Ведомость отделки помещений                                                                                     -АС-11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2. Маркировочная схема 1 этажа                                                                                       -АС-12</w:t>
      </w:r>
    </w:p>
    <w:p>
      <w:pPr>
        <w:pStyle w:val="Normal"/>
        <w:spacing w:lineRule="auto" w:line="360"/>
        <w:rPr/>
      </w:pPr>
      <w:r>
        <w:rPr>
          <w:color w:val="FF0000"/>
          <w:sz w:val="26"/>
          <w:szCs w:val="26"/>
        </w:rPr>
        <w:t>13. Маркировочная схема 2 этажа                                                                                       -АС-13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4. Дверь ДИ-1                                                                                                                      -АС-14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5. Детали устройства отмостки и выполнение горизонтальной гидроизоляции,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  <w:r>
        <w:rPr>
          <w:color w:val="FF0000"/>
          <w:sz w:val="26"/>
          <w:szCs w:val="26"/>
        </w:rPr>
        <w:t xml:space="preserve">ремонта крылец, ступеней, фундамент под перегородки                                           -АС-15  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6. Металлическая перемычка МП-1                                                                                  -АС-16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7. Разрез наружной стены                                                                                                  -АС-17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8. Детали утепления наружных стен                                                                                 -АС-18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19. Монтажная схема заменяемых балок и щитов наката чердачного перекрытии      -АС-19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0. Деталь разбираемого и проектируемого перекрытия в осях 1-5/В-Г, 7-10/А-В      -АС-20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1. Деталь разбираемого и проектируемого перекрытия в осях 6-10/В-Г, 4-7/Б-В      -АС-21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2. Балка БД-1, БД-2, БД-3. Узел 1                                                                                    -АС-22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3. Щит наката ЩД-1, ЩД-2, ЩД-3, ЩД-4                                                                      -АС-23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24. Узлы примыкания кровельного материала к вентиляционным шахтам,</w:t>
      </w:r>
    </w:p>
    <w:p>
      <w:pPr>
        <w:pStyle w:val="Normal"/>
        <w:spacing w:lineRule="auto" w:line="360"/>
        <w:rPr/>
      </w:pPr>
      <w:r>
        <w:rPr>
          <w:color w:val="FF0000"/>
          <w:sz w:val="26"/>
          <w:szCs w:val="26"/>
        </w:rPr>
        <w:t xml:space="preserve">      </w:t>
      </w:r>
      <w:r>
        <w:rPr>
          <w:color w:val="FF0000"/>
          <w:sz w:val="26"/>
          <w:szCs w:val="26"/>
        </w:rPr>
        <w:t>канализационным стоякам                                                                                            -АС-24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6"/>
        </w:rPr>
      </w:pPr>
      <w:r>
        <w:rPr>
          <w:rFonts w:cs="Arial" w:ascii="Arial" w:hAnsi="Arial"/>
          <w:b/>
          <w:color w:val="FF0000"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szCs w:val="32"/>
        </w:rPr>
      </w:pPr>
      <w:bookmarkStart w:id="6" w:name="__RefHeading___Toc170720843"/>
      <w:bookmarkEnd w:id="6"/>
      <w:r>
        <w:rPr>
          <w:rFonts w:cs="Times New Roman" w:ascii="Times New Roman" w:hAnsi="Times New Roman"/>
          <w:b/>
          <w:szCs w:val="3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360" w:hanging="0"/>
        <w:rPr>
          <w:rFonts w:ascii="Times New Roman" w:hAnsi="Times New Roman" w:cs="Times New Roman"/>
          <w:b/>
          <w:b/>
          <w:sz w:val="26"/>
        </w:rPr>
      </w:pPr>
      <w:bookmarkStart w:id="7" w:name="__RefHeading___Toc170720844"/>
      <w:bookmarkEnd w:id="7"/>
      <w:r>
        <w:rPr>
          <w:rFonts w:cs="Times New Roman" w:ascii="Times New Roman" w:hAnsi="Times New Roman"/>
          <w:b/>
          <w:sz w:val="26"/>
        </w:rPr>
        <w:t>1. Основание для разработки рабочего проекта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оект на капитальный ремонт здания МОУ «СОШ №60» по ул. Лодыгина, 14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вердловском районе г. Перми выполнен на основании: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1. Муниципального контракта №7 от 13.10.2008 г. с МОУ «СОШ№60. 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. Задания на разработку проектно-сметной документации от 31.10.2007 г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 Техническое заключение по результатам дополнительного обследования строительных конструкций (чердачного перекрытия и стропильной системы) МОУ «СОШ №60», расположенного по адресу: г. Пермь, ул. Лодыгина, 14 (Свердловский район) г. Пермь 2008 года;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4. Техническое заключение по результатам обследования строительных конструкций МОУ «СОШ №60», расположенного по адресу: г. Пермь, ул. Лодыгина, 14 (Свердловский район) г. Пермь 2006года;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Заключение о техническом состоянии строительных конструкций спортзала школы №60 по ул. Лодыгина, 14 в г. Перми, выполненного проектным институтом ПЕРМЖИЛКОММУНПРОЕКТ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bookmarkStart w:id="8" w:name="__RefHeading___Toc170720845"/>
      <w:bookmarkEnd w:id="8"/>
      <w:r>
        <w:rPr>
          <w:rFonts w:cs="Times New Roman" w:ascii="Times New Roman" w:hAnsi="Times New Roman"/>
          <w:b/>
          <w:sz w:val="26"/>
        </w:rPr>
        <w:t>2. Природные условия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/>
          <w:b/>
          <w:color w:val="FF0000"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гласно СНиП 2.01.01.-82 «Строительная климатология и геофизика», район расположения относится к 1 климатическому району, подрайону «В» и характеризуется следующими расчетными данным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лиматический район строительства: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 w:val="false"/>
          <w:sz w:val="26"/>
          <w:szCs w:val="26"/>
        </w:rPr>
        <w:t>В (СНиП 23-01-99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асчетная зимняя температура наружного воздуха: температура наиболее холодной пятидневк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>=-35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С, наиболее холодных суток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t</w:t>
      </w:r>
      <w:r>
        <w:rPr>
          <w:rFonts w:cs="Times New Roman" w:ascii="Times New Roman" w:hAnsi="Times New Roman"/>
          <w:b w:val="false"/>
          <w:sz w:val="26"/>
          <w:szCs w:val="26"/>
        </w:rPr>
        <w:t>=-39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b w:val="false"/>
          <w:sz w:val="26"/>
          <w:szCs w:val="26"/>
        </w:rPr>
        <w:t>С (СНиП 23-01-99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неговой район –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 w:val="false"/>
          <w:sz w:val="26"/>
          <w:szCs w:val="26"/>
        </w:rPr>
        <w:t>. Величина расчетной снеговой нагрузки – 320 кг/м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СНиП 2.01.07-85* изд.1996г. с изм. 2003г.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етровой район –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 w:val="26"/>
          <w:szCs w:val="26"/>
        </w:rPr>
        <w:t>. Нормативная величина ветрового напора – 30 кг/м</w:t>
      </w:r>
      <w:r>
        <w:rPr>
          <w:rFonts w:cs="Times New Roman" w:ascii="Times New Roman" w:hAnsi="Times New Roman"/>
          <w:b w:val="false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СНиП 2.01.07-85* изд.1996г. с изм. 2003г.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ормативная глубина сезонного промерзания грунтов для суглинков – 1,9 м, глин  – 2,1 м (СНиП 23-01-99)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/>
          <w:sz w:val="26"/>
        </w:rPr>
        <w:t>3. Технология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3.1. Состав помещени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3.2. Оборудов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b/>
          <w:b/>
          <w:sz w:val="26"/>
        </w:rPr>
      </w:pPr>
      <w:bookmarkStart w:id="9" w:name="__RefHeading___Toc170720846"/>
      <w:bookmarkEnd w:id="9"/>
      <w:r>
        <w:rPr>
          <w:rFonts w:cs="Times New Roman" w:ascii="Times New Roman" w:hAnsi="Times New Roman"/>
          <w:b/>
          <w:sz w:val="26"/>
        </w:rPr>
        <w:t>4. Архитектурно-строительная часть</w:t>
      </w:r>
    </w:p>
    <w:p>
      <w:pPr>
        <w:pStyle w:val="Heading3"/>
        <w:spacing w:lineRule="auto" w:line="36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1. Техническая характеристика существующих строительных конструкций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дание « Средней общеобразовательной школы №60» находится в Свердловском районе г. Перми по улице Лодыгина, 11 и представляет собой отдельно стоящее четырехэтажное строение сложной конфигурации в плане с подвалом.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Год постройки – 1957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структивная схема здания – бескаркасная с несущими наружными и внутренними стенами. Жесткость и устойчивость пространственной системы здания обеспечивается продольными и поперечными стенами здания, объединёнными между собой перекры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Фундамент здания – ленточный из сборных бетонных блоков мелкого заложения на естественном основа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жные стены – из керамического кирпича на цементно-песчаном растворе, толщиной 640 мм (без учета штукатурного слоя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утренние стены выполнены из керамического кирпича на цементно-песчаном растворе, толщиной 380м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Цоколь – из керамического кирпича на цементном растворе, оштукатурен, окрашен.</w:t>
      </w:r>
    </w:p>
    <w:p>
      <w:pPr>
        <w:pStyle w:val="TextBodyIndent"/>
        <w:spacing w:lineRule="auto" w:line="360"/>
        <w:ind w:left="75" w:firstLine="633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городки – кирпичные, газобет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Междуэтажное перекрытия в осях А-В/ 3-8, Б-Г/2-3, 8-9 и Д-Е/2-3, 8-9 выполнены из сборных железобетонных многопустотных плит, в осях В-Е/3-4, 7-8 и В-Г/4-7 – из корытообразных железобетонных плит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рдачное перекрытия – в осях Б-Г/2-3, 8-9, Г-Д/ 1-4, 7-10 сборные железобетонные многопустотные плиты, в осях А-Г/ 3-8 деревянный щитовой накат по деревянным балкам, подвешенным к главным балкам, опирающихся на несущие стены и подвешенных хомутами к нижнему поясу стропильных ферм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ыша – чердачная скатная. Несущие элементы – в осях Г-Е/1-4 и 7-10 настлонные стропила, в осях А-Г/ 3-7 стропильные ноги, уложенные по верхним поясам деревянных фер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вля – кровельная сталь по деревянной обрешет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осток - наружный организованны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стницы – железобетонные наборные ступени по металлическим косоурам, площадки – монолитные железобет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конные заполнения – деревянные двустворчатые с двойным остеклением, металлопластиковые стеклопаке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верные заполнения – деревянные и металлически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ные крыльца - бето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озырьки - металл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дание оборудовано центральным отоплением, холодным и горячим водоснабжением, канализацией, вентиляцией, электроснабжением и слаботочными устрой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ерритория вокруг здания благоустроена, по периметру – бетонная отмостка.</w:t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2. Техническое состояние строительных конструкций  зд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следовании здания выявлен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– состояние фундаментов здания – работоспособ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– состояние стен здания – ограниченно работоспособно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квозные трещины на фасаде по оси А в осях 6-7 здания шириной раскрытия 20мм, образовавшиеся в связи с забивкой свайного поля в непосредственной близости от здания школы. Трещины на фасадах по оси Е в осях 9-7, по оси А в осях 3-6, по оси 7 в осях Е-Г, по оси 1 в осях Е-Г, по оси А в осях Е-Г, по оси 1 в осях Г-В, по оси 10 в осях Е-Д шириной раскрытия до 15мм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ушение кирпичной кладки цокольной части здания по оси Б в осях 2-3, по оси А в осях 6-7, по оси 1 в осях Б-А и по оси Е в осях 9-7 на глубину до 300мм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мыв цементно-песчаного раствора из кирпичной кладки по оси Б в осях 2-3 на глубину до 50мм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еды намокания и вымыв цементно-песчаного раствора из кирпичной кладки в местах расположения водосточных труб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ушение штукатурного слоя цокольной части здан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ушение штукатурного слоя карнизной части по оси Д в осях 6-5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еды намокания стен изнутри здани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ушение кирпичной кладки в месте опирания стропильной фермы Ф1, Ф2, Ф8 по оси А, Ф1 по оси Г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ушение кирпичной  кладки стен под мауэрлатом по оси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– состояние подвального перекрытия здания – работоспособно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ояние междуэтажного перекрытия здания –  работоспособное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конструкций: трещин, разрушений и деформаций сборных железобетонных плит перекрытия не обнаружено. Смятие бетона опорных частей нет, прогибов плит не наблюд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–</w:t>
      </w:r>
      <w:r>
        <w:rPr>
          <w:sz w:val="26"/>
          <w:szCs w:val="26"/>
        </w:rPr>
        <w:t xml:space="preserve">чердачное перекрытие в осях А-Г/2-3, 8-9 и Г-Е/1-4, 7-10 выполненно из сборных железобетонных плит, в осях А-Г/3-8 деревянный щитовой накат по деревянным второстепенным балкам, подвешенным хомутами к главным балкам, опирающихся на несущие стены и подвешенные к нижнему поясу деревянных стропильных ферм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состояние чердачного перекрытия здания аварийное,  в остальных осях ограничено работоспособно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крепления подвесов главных балок к нижнему поясу стропильных ферм (повсеместно) – недостаточное количество гаек и шайб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рещин в балках и поражение гнилью не обнаружено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олщины теплоизоляционных слоев не удовлетворяют требованиям СНиП 23-02-2003 «Тепловая защита зданий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ыки между плитами перекрытий имеют трещины, следы намокания в местах прохождения коммуникаций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– состояние конструктивных элементов крыши – ограниченно работоспособное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семестные следы намокания деревянных элементов стропильной системы из-за дефектов кров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сквозное поражение гнилью конца затяжки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=500мм в осях 8/Д-Д'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верхностное поражение гнилью конца стропильной ноги </w:t>
      </w:r>
      <w:r>
        <w:rPr>
          <w:lang w:val="en-US"/>
        </w:rPr>
        <w:t>L</w:t>
      </w:r>
      <w:r>
        <w:rPr/>
        <w:t>= 1000мм в осях 2/В-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сквозное поражение гнилью конца стропильной ноги </w:t>
      </w:r>
      <w:r>
        <w:rPr>
          <w:lang w:val="en-US"/>
        </w:rPr>
        <w:t>L</w:t>
      </w:r>
      <w:r>
        <w:rPr/>
        <w:t>= 500мм в осях 2/Д, 9-Г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сквозное поражение гнилью мауэрлата L= 500мм в осях Б/2-3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/Г, </w:t>
      </w:r>
      <w:r>
        <w:rPr>
          <w:lang w:val="en-US"/>
        </w:rPr>
        <w:t>L</w:t>
      </w:r>
      <w:r>
        <w:rPr/>
        <w:t>= 1000мм в осях 2/В-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сутствие рубероида под мауэрлатом в осях 2/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ражение сквозной гнилью обрешетки в осях 2/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всеместно продольные трещины в стропильных фермах шириной до 12мм, глубиной до    80мм из-за естественной усушки древес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рушение узла соединения «косой накладной замок с зубом» верхнего прогона между стропильными фермами Ф6 и Ф7 в осях Б-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одкос стропильной фермы Ф2 деформирован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мещение из вертикальной плоскости хомута опорного узла на 40мм стропильной фермы Ф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металлические элементы стропильной системы поражены поверхностной коррозией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пильная система не обработана огнебиозащитными составам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досточные трубы поражены коррозией, разрушены, отсутствуют звень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- состояние кровли не удовлетворительно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- вентиляционные стояки под номерами 1, 3 выполнены из керамического кирпича, под номерами 2, 4-8 выполнены из листов сухой штукатурки по деревянному каркасу, вентиляционные каналы из керамического кирпича, в осях 4-5 из листов сухой штукатурки по деревянному каркасу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ентиляционные стояки под номерами 1, 3 не выходят за уровень кровли, под номерами 5 и 7 разрушены, вентканалы в осях 4-5/</w:t>
        <w:br/>
        <w:t>Б-В разрушен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 вентиляционных стояков и каналов – не удовлетворительно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3. Архитектурно-планировочные реш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color w:val="FF0000"/>
          <w:sz w:val="26"/>
        </w:rPr>
      </w:pPr>
      <w:r>
        <w:rPr>
          <w:rFonts w:cs="Times New Roman" w:ascii="Times New Roman" w:hAnsi="Times New Roman"/>
          <w:b/>
          <w:color w:val="FF0000"/>
          <w:sz w:val="2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4. Конструктивные реш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рещины во внутренних стенах предусмотреть установку маяков и вести наблюдения с записями результатов в специальный журнал. При появлении трещин в маяках выполнить инженерно-геологические изыскания и обследования фундаментов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Выполнены работы по иньекцированию трещин в наружных стенах и крепление стен арматурными стержнями (см. л. АС-8). Ремонт кирпичной кладки цоколя, ремонт цоколя с последующим оштукатуриванием здания по сетке (см. л. АС-9), карнизной части здания с заменой кирпичной кладк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роектировано утепление наружных стен здания с последующим оштукатуриванием по сетке (см.марку АР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роектированы дополнительные кирпичные перегородки толщиной 120мм, армированных стержнями Ф3Вр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через 3 ряда кладки по высоте. Перегородки выполнить из красного кирпича марки К-75/1/25  ГОСТ 530-95 на растворе М25 и оштукатурить с двух сторон. Перегородки толщиной 200 мм запроектированы из мелких стеновых газобетонных блоков марки В 1,5 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500 </w:t>
      </w:r>
      <w:r>
        <w:rPr>
          <w:color w:val="000000"/>
          <w:sz w:val="26"/>
          <w:szCs w:val="26"/>
          <w:lang w:val="en-US"/>
        </w:rPr>
        <w:t>F</w:t>
      </w:r>
      <w:r>
        <w:rPr>
          <w:color w:val="000000"/>
          <w:sz w:val="26"/>
          <w:szCs w:val="26"/>
        </w:rPr>
        <w:t>25-2 ГОСТ 21520-89, уложенные на ребро на растворе М25. Перегородки оштукатурить с двух стор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В кладке газобетонных перегородок в откосы дверных и оконных проемов заложить антисептированные деревянные пробки размером 250х120х60 по 2-3 штуки на каждый отко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Проектируемые газобетонные перегородки армировать арматурными стержнями через 3 ряда кладки по высот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 проектируемыми перегородками из газобетонных блоков выполнить перемычки, сваренные из уголков  ГОСТ 8509-93. Перемычки после установки обтянуть стальной плетеной сеткой 1-Р-20-1.6 ГОСТ 5336-80* с последующим оштукатуриванием цементным раствор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ведена противогрибковая обработка поверхностей стен и потолков от протечек в сухих и влажных помещениях (см. л. АС-1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Дверной блок в подвале по оси 3 демонтировать, проем заложить обыкновенным красным полнотелым кирпичом марки КО 100/25 ГОСТ 530-95 на растворе марки М50, оштукатурить цементно-песчаным раствором.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ь существующих перегородок разобра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6"/>
          <w:szCs w:val="26"/>
        </w:rPr>
        <w:t>Оконные блоки запроектированы из поливинилхлоридных  профилей по ГОСТ 30674-99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Дверные блоки запроектированы деревянные по ГОСТ 6629-88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Проектом предусмотрено утепление наружных стен. Работы по утеплению стен выполняются по технологии фирмы ООО «Текс-Колор-Пермь» см. марку АР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а замена щитов наката чердачного перекрытия в осях 3-5/А-Г и замена утеплителя чердачного перекрытия (см. л. АС-10, 11)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а замена  покрытия кровли кровельной сталью -100% , обрешетки -10%, стропильных ног (см. л. АС-1, 13, 1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изведена обработка деревянных конструкций огнезащитным составом «Перилакс» ТУ 2499-027-24505934-0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Металлические балки площадок и лестничных клеток оштукатурить цементным раствором по сетке  ( см. л. АС-1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таллические элементы стропильной системы, пораженные поверхностной коррозией, очистить от грязи, ржавчины, окалины. Обезжирить уайт- спиртом и окрасить за два раза эмалью ПФ-115 ГОСТ 6465-76 по слою грунтовки ГФ-021 ГОСТ 25129-82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ыполнены бетонные крыльца эвакуационных выходов из подвала и 1 этажа по оси 1. 10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ом предусмотрен отдельный выход из столовой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 плитой крыльца выполнено утепление фудаментов пеноплексом толщиной 50мм, так  как фундаменты здания школы мелкого заложения. Лестница в подвал выполнена бетонная по грунту, а на 1 этаж по металлическим стойкам и металлическим косоурам. Козырек  выполнен по металлическим балкам и прогонам с покрытием профнастилом. Козырек главного входа выполнен аналогично. Все металлоконструкции окрасить за два раза эмалью ПФ-115 ГОСТ 6465-76 по слою грунтовки ГФ-021 ГОСТ 25129-8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оектируемая венткамера размещается в чердачном помещении здания школы по оси 3 и имеет наружные габаритные размеры в плане 2,65 х 2,79 м. Высота помещения венткамеры 1,72 ÷2.45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ектируемые стены венткамеры представляют собой каркасную конструкцию поэлементной сборки. Каркас стен и перекрытия запроектирован из швеллера №12 ГОСТ8240-97. Материалом обшивки каркаса являются гипсоволокнистые листы толщиной 10 мм. Перед установкой обшивки в проектное положение в ней просверливаются и зенкуются отверстия под самонарезающие винт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ел огнестойкости ограждающих конструкций EI 45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 в помещение венткамеры оборудован противопожарной дверью с пределом огнестойкости не менее E I 30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ы бетонные приямки и фундаменты под оборудование в подвале  здания школы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ширены дверные проемы на путях эвакуации из столовой в лестничную клетку до 1.2м. Выполнены перемычки из шеллеров и обрамление проемов уголком. Металлоконструкции защищены от коррозии оштукатуриванием по сетк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рстия в плитах перекрытия и    наружных стенах обрамить рамкой из уголк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еталлоконструкции окрасить за два раза эмалью ПФ-115 ГОСТ 6465-76 по слою грунтовки ГФ-021 ГОСТ 25129-82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5. Внутренняя отделка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юю отделку выполнить согласно ведомости отделки помещений на листе АР-</w:t>
      </w:r>
      <w:r>
        <w:rPr>
          <w:rFonts w:cs="Times New Roman" w:ascii="Times New Roman" w:hAnsi="Times New Roman"/>
          <w:color w:val="FF0000"/>
          <w:sz w:val="26"/>
          <w:szCs w:val="26"/>
        </w:rPr>
        <w:t>11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4.6. Противопожарные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TextBody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капитального ремонта здания школы выполнен в соответствии с требованиями СНиП 21-01-97* «Пожарная безопасность зданий и сооружений». Выполнен второй эвакуационный выход из подвала непосредственно наружу.  Произведена обработка деревянных конструкций огнезащитным составом «Перилакс» ТУ 2499-027-24505934-05. Двери в электрощитовой, кладовых в подвале выполнены в противопожарном исполнении с пределом огнестойкости 0.6часа. На путях эвакуации в коридорах демонтирован линолеум. Отделены поэтажные коридоры от лестничных клеток дверями, оборудованными устройствами для самозакрывания и уплотнения в притворах. Металлические балки лестничных маршей и площадки оштукатурены цементным раствором по сетке С 2-20-2.0-0 ГОСТ 5336-80. Отделка стен в коридорах и лестничных клетках выполнена из негорючих материалов. На путях эвакуации из столовой в коридоре 1 этажа открывание дверей выполнено по направлению выхода из здания. На путях эвакуации из столовой в лестничную клетку расширены дверные проемы  до 1.2м. Отделено подвальное помещение от учебной части 1 этажа кирпичными перегородкам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5. Охрана окружающей среды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5.1.  Общая часть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аздел выполнен  в соответствии с нормативными материалами: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комендации по экологическому сопровождению инвестиционно-строительных проектов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Пособие к СНиП11-01-95 по разработке раздела проектной документации “Охрана окружающей среды”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23-01-99 Строительная климатология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СНиП 2.07.01-89* Градостроительство. Планировка и застройка городских и сельских поселений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нПиН 42-128-4690-88 Санитарные правила содержания территорий населенных мест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Правила обращения с отходами на территории города Перми. Утв. Решением Пермской городской Думы № 99 от 26.06.2001 г.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РДС 82-202-96 Правила разработки и применения нормативов трудно устранимых потерь и отходов материалов в строительстве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Дополнение к РДС 82-202-96 Сборник типовых норм потерь материальных ресурсов в строительств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Нормы накопления бытовых отходов для жилого сектора и объектов общественного назначения, торговых и культурно-бытовых учреждений г. Перми. Утв. Постановлением Главы города № 327 от 3.08.2000 г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Рекомендации по определению норм накопления твердых бытовых отходов для городов РСФСР. Утв. Минжилкомхоз РСФСР от 09.03.1982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>5.2. Охрана и рациональное использование земельных ресурсов.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Охрана растительности. Благоустройство прилегающей территории. 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Озеле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21"/>
        <w:spacing w:before="0" w:after="0"/>
        <w:ind w:left="0" w:firstLine="567"/>
        <w:rPr/>
      </w:pPr>
      <w:r>
        <w:rPr>
          <w:color w:val="000000"/>
          <w:sz w:val="26"/>
          <w:szCs w:val="26"/>
        </w:rPr>
        <w:t xml:space="preserve">Проектом предусмотрено сохранение существующего благоустройства прилегающей территории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лощадка для сбора твердых бытовых отходов используется существующая. 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Вырубка зеленых насаждений и вскрытие асфальтовых покрытий не производится.  </w:t>
      </w:r>
    </w:p>
    <w:p>
      <w:pPr>
        <w:pStyle w:val="Normal"/>
        <w:ind w:left="567" w:firstLine="1"/>
        <w:jc w:val="both"/>
        <w:rPr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5.3. Охрана поверхностных и подземных вод от загрязнения и истощения. </w:t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>Водоснабжение и отведение сточных 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водоснабжения являются существующие внутренние сети здани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од сточных вод предусматривается в существующую внутреннюю канализацию зд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Технической частью проекта обеспечена герметичность систем водопровода и канализации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Природоохранные мероприятия по обращению со строительными отхода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д началом ремонтных работ заключить договор с организацией, принимающей отходы на размещение и имеющей соответствующую лиценз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Складирование строительных отходов на специализированных площадках не предусмотрено. Отходы своевременно вывозить на свалку или на утилизацию организациям, имеющим соответствующие лицензии. Соблюдать технические требования по транспортировке, хранению и применению строитель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Для вертикальной транспортировки строительного мусора применяются специальные мусоропро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сжигать строительный мусор и отходы материалов.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родоохранные мероприятия по обра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тходами при эксплуатации объ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прилегающей территории должна периодически проводиться уборка мусора в соответствии с СанПиН 42-128-4690-88. Твердые бытовые отходы поступают на существующую асфальтированную мусоросборочную площадк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тходы вывозить на свалку специализированной организацией в </w:t>
      </w:r>
      <w:r>
        <w:rPr>
          <w:rFonts w:cs="Times New Roman" w:ascii="Times New Roman" w:hAnsi="Times New Roman"/>
          <w:b w:val="false"/>
          <w:sz w:val="26"/>
          <w:szCs w:val="26"/>
        </w:rPr>
        <w:t>соответствии с договором заказчика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</w:rPr>
        <w:t>5.4.  Мероприятия по охране окружающей среды на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период эксплуатации объекта (выводы)</w:t>
      </w:r>
    </w:p>
    <w:p>
      <w:pPr>
        <w:pStyle w:val="Normal"/>
        <w:ind w:left="601" w:hanging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 размещен нормативно.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ение – централизованное. 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женерные сети и сооружения – герметичны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доснабжение – централизованное, вода нормативного качества. Отвод стоков осуществляется через хозяйственно-бытовую канализацию. 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 входов установлены урны. На прилегающей территории должна периодически проводиться уборка в соответствии с СанПиН 42-128-4690-8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>5.5.   Мероприятия по охране окружающей среды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на период ремонта объекта</w:t>
      </w:r>
    </w:p>
    <w:p>
      <w:pPr>
        <w:pStyle w:val="Normal"/>
        <w:ind w:left="33" w:hanging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rStyle w:val="Style7"/>
          <w:sz w:val="26"/>
          <w:szCs w:val="26"/>
        </w:rPr>
        <w:t xml:space="preserve">Установить временное защитное ограждение строительной площадки. </w:t>
      </w:r>
      <w:r>
        <w:rPr>
          <w:sz w:val="26"/>
          <w:szCs w:val="26"/>
        </w:rPr>
        <w:t>Использовать инвентарное ограждение согласно ГОСТ 23407-78, ГОСТ 12.4.059-78.  Место расположения временного ограждения определено разделом ППР. Разработку чертежей и предоставление материалов производит подрядная строительная организ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боте используется автотранспорт и строительная техника своевременно прошедшая технический осмотр и технический ремо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прещается сжигание строительных отхо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Соблюдение технических требований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строительной площадке запрещается организация заправки автотранспорта топливом и сбор отработанных мас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Складирование строительных отходов производится на территории площадки строительства в мешках. Отходы своевременно вывозить на свалку или на утилизацию организациям, имеющим соответствующие лицензии. Для вертикальной транспортировки строительного мусора применяются специальные мусоропроводы.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b/>
          <w:bCs/>
          <w:sz w:val="26"/>
        </w:rPr>
        <w:t>6.   Основные указания по технике безопасности и противопожарные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 Организация строительной площадки и производства работ должна выполняться в строгом соответствии с требованиями СНиП12-03-2001 часть 1, СНиП12-04-2004 часть2 «Безопасность труда в строительстве», с соблюдением «Правил устройства и безопасной эксплуатации подъемников», «Правил пожарной безопасности в РФ» ППБ 01-200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2. Опасные участки производства работ должны быть ограждены лентой красно-белого цвета, указаны проезды и проходы. Опасные зоны  должны иметь предупредительные плакаты, надписи согласно ГОСТ 23407-78, и ГОСТ 12.4.059-78. Леса с наружной стороны обтянуть легкой капроновой сет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3. Временное электроснабжение и освещение должно выполняться с соблюдением требований ГОСТ 12.1.046-85, СНиП12-03-2001 и СН 81-8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 Складирование строительных изделий, конструкций и материалов выполнять в соответствии с требованиями СНиП 12-03-200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5. Завоз и хранение горючих материалов, на строительную площадку, выполнять из расчета расхода их в течении рабочей сме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На территории ремонтируемого объекта установить огнетушители, бочки с водой и щиты ЩП-А с противопожарным инвентарем. На площадке выделить специальные места для курения, оборудованные противопожарным инвентар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7. Здания санитарно-бытового и административного назначения должны быть оборудованы порошковыми унифицированными огнетушителями типа ОПУ-5(Г)-2А,55В,С,Е-01,У2 по ТУ84.7504304.04-89 (1шт. на помещени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8. Обогрев санитарно-бытовых и административных помещений предусматривается электроприборам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Телефонная связь предусматривается сотовая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19"/>
        </w:tabs>
        <w:ind w:left="81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12"/>
        </w:tabs>
        <w:ind w:left="1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45"/>
        </w:tabs>
        <w:ind w:left="12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38"/>
        </w:tabs>
        <w:ind w:left="16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71"/>
        </w:tabs>
        <w:ind w:left="167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64"/>
        </w:tabs>
        <w:ind w:left="2064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" w:hanging="0"/>
      <w:jc w:val="both"/>
    </w:pPr>
    <w:rPr>
      <w:rFonts w:ascii="Arial" w:hAnsi="Arial" w:cs="Arial"/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48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48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6:43:00Z</dcterms:created>
  <dc:creator>Валентина</dc:creator>
  <dc:description/>
  <cp:keywords/>
  <dc:language>en-US</dc:language>
  <cp:lastModifiedBy>Денис</cp:lastModifiedBy>
  <cp:lastPrinted>2007-12-29T13:50:00Z</cp:lastPrinted>
  <dcterms:modified xsi:type="dcterms:W3CDTF">2009-02-02T14:56:00Z</dcterms:modified>
  <cp:revision>24</cp:revision>
  <dc:subject/>
  <dc:title> Введение</dc:title>
</cp:coreProperties>
</file>