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ОПЛЕНИЕ И ВЕНТИЛЯЦ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 разработан на основании задания на проектирова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Данным разделом решаются отопление и вентиляция реконструируемого здания - МО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ОШ № 60», расположенного по адресу: г. Пермь,  Свердловский район, ул. Лодыгина,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дел выполнен в соответствии с требованиям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П 41-01-2003 «Отопление, вентиляция и кондиционирование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ИП 2.08.02- 89* «Общественные здания и сооруж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3-79 «Строительная теплотехника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СТ 30494-96 «Здания жилые и общественные. Параметры микроклимата   в помещениях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Пин 2.4.2.1178-02 «Гигиенические требования к условиям обучения в общеобразовательных учреждениях. </w:t>
      </w:r>
      <w:r>
        <w:rPr>
          <w:color w:val="000000"/>
          <w:sz w:val="24"/>
          <w:szCs w:val="24"/>
        </w:rPr>
        <w:t>Санитарно-эпидемиологические правил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опл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араметры для проектирования приняты по СНИП 23-01-99 “ Строительная  климатология “  и  составляют 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-расчетная температура для проектирования отопления и вентиляции - минус 35 </w:t>
      </w:r>
      <w:r>
        <w:rPr>
          <w:rFonts w:eastAsia="Thames Cyr" w:cs="Thames Cyr" w:ascii="Thames Cyr" w:hAnsi="Thames Cyr"/>
          <w:sz w:val="24"/>
          <w:szCs w:val="24"/>
        </w:rPr>
        <w:t>°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счетная температура для проектирования  естественной  вентиляции  + 5 </w:t>
      </w:r>
      <w:r>
        <w:rPr>
          <w:rFonts w:eastAsia="Thames Cyr" w:cs="Thames Cyr" w:ascii="Thames Cyr" w:hAnsi="Thames Cyr"/>
          <w:sz w:val="24"/>
          <w:szCs w:val="24"/>
        </w:rPr>
        <w:t>°</w:t>
      </w:r>
      <w:r>
        <w:rPr>
          <w:sz w:val="24"/>
          <w:szCs w:val="24"/>
        </w:rPr>
        <w:t xml:space="preserve">С ;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-средняя температура отопительного периода - минус 5,9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должительность отопительного периода - 229 сут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Расчетные параметры внутреннего воздуха приняты согласно СНИП 2.08.01-8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точником теплоснабжения является существующая тепловая сеть 2Ду 100 с параметра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0 - 64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от ВК-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Ввод теплосети в здание оборудован тепловым узлом, подлежащим реконструкции (см. раздел ТМ). Тепловой узел оборудуется запорной арматурой и приборами КИ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Система горячего водоснабжения подключена к тепловой сети по 2-х-ступенчатой последовательной схе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стема отопления подключена к теплосети по зависимой сх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лоноситель для местной системы отопления - вода с параметрами 90 - 64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теплоснабжения калориферов – 150-64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, для горячего водоснабжения -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Проектом предусмотрена замена системы отопления с верхней разводкой на  систем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нижней   разводк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Система отопления здания принята однотрубная с нижней разводкой, тупиков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честве нагревательных приборов приняты чугунные секционные радиаторы МС-140-108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отопления рассчитана на поддержание средней внутренней температуры в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ещениях +18 -     +20</w:t>
      </w:r>
      <w:r>
        <w:rPr>
          <w:rFonts w:eastAsia="Courier New" w:cs="Courier New" w:ascii="Courier New" w:hAnsi="Courier New"/>
          <w:sz w:val="24"/>
          <w:szCs w:val="24"/>
        </w:rPr>
        <w:t>º</w:t>
      </w:r>
      <w:r>
        <w:rPr>
          <w:sz w:val="24"/>
          <w:szCs w:val="24"/>
        </w:rPr>
        <w:t xml:space="preserve">С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дводках к нагревательным приборам установлены шаровые кра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опроводы системы отопления приняты стальные по ГОСТ 3262-75*, ГОСТ 10704-91*.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ющие магистральные трубопроводы систем отопления, теплоснабжения калориферов,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опроводы, проложенные в тамбурах, приточные воздуховоды до воздушного клапана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П2 и вытяжные воздуховоды в пределах чердака изолируются.               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даление воздуха из системы осуществляется через краны Маевского в верхних точках   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диаторы отопления установить в существующих нишах в стенах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25.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нтиляция.</w:t>
      </w:r>
    </w:p>
    <w:p>
      <w:pPr>
        <w:pStyle w:val="Header"/>
        <w:tabs>
          <w:tab w:val="clear" w:pos="4677"/>
          <w:tab w:val="clear" w:pos="9355"/>
        </w:tabs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мещений столовой и спортивного зала запроектирована приточно-вытяжная вентиляция.   Для обеденного зала и рабочих помещений предусмотрена общая приточная система П1,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расположенная в помещении приточной венткамеры в подвале, оборудованная водяным кало-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рифером, канальным фильтром и канальным вентилятором. Воздухообмены столовой рассчитаны по кратностям и на ассимиляцию тепловыделений от теплового оборудования и людей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В горячем цехе и моечной запроектированы местные отсосы от теплового оборудования и моечных ванн. </w:t>
      </w:r>
    </w:p>
    <w:p>
      <w:pPr>
        <w:pStyle w:val="Normal"/>
        <w:autoSpaceDE w:val="false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тяжные системы запроектированы раздельные: из рабочих помещений - В1,из обеденного зала-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конные вентиляторы периодического действия В2-В5, из санузла и душевой - ВЕ2, из складских помещений подвала - ВЕ1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В спортзале запроектированы приточная и вытяжная системы вентиляции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очная приточная установка П2, оборудованная водяным калорифером, канальным фильтром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канальным вентилятором, расположена в помещении венткамеры на чердаке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тяжной канальный вентилятор В11 расположен на чердаке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Вентоборудование запроектировано в тепло – звуко - изолированном корпусе.</w:t>
      </w:r>
    </w:p>
    <w:p>
      <w:pPr>
        <w:pStyle w:val="Normal"/>
        <w:autoSpaceDE w:val="false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тяжная механическая вентиляция запроектирована из кабинета химии (местный отсос от вытяжного шкафа) - система В7, из душевых и санузлов подвала и 3-го этажа - системы В6,В12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>Оконные вытяжные вентиляторы периодического действия В8-В10 запроектированы в медицинских кабинетах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 Все воздуховоды вытяжных систем выведены на 1м выше кровли здания и оборудованы зонтами.</w:t>
      </w:r>
    </w:p>
    <w:p>
      <w:pPr>
        <w:pStyle w:val="Normal"/>
        <w:autoSpaceDE w:val="false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транзитные воздуховоды систем вентиляции приняты со степенью огнестойкости 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30</w:t>
      </w:r>
      <w:r>
        <w:rPr>
          <w:color w:val="000000"/>
          <w:sz w:val="24"/>
          <w:szCs w:val="24"/>
        </w:rPr>
        <w:t>(изоляция минераловатными изделиями б=50 мм с покровным слоем из тонколистовой стали).</w:t>
      </w:r>
    </w:p>
    <w:p>
      <w:pPr>
        <w:pStyle w:val="Normal"/>
        <w:autoSpaceDE w:val="false"/>
        <w:ind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ересечении противопожарных преград на транзитных воздуховодах устанавливаютсяогнезадерживающие клапан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В случае возникновения пожара для предотвращения распространения дыма предусмотрено автоматическое включение системы подпора свежего воздуха в тамбур-шлюз перед лестничной клеткой в подвале ПД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 Вентоборудование системы подпора расположено в отдельном помещении в подвале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Системы отопления и вентиляции оснащены средствами автоматического регулирования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>Монтаж и испытание систем отопления, вентиляции и теплоснабжения калориферов производить в соответствии со СНИП 3.05.01-85 «Внутренние санитарно-технические системы»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тепла по видам потребления см. в табл.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Параметры микроклима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гласно ГОСТ 30494-96 «Здания жилые и общественные. Параметры микроклимата в помещениях» оптимальные и допустимые параметры микроклимата в обслуживаемых зонах помещений составляю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138"/>
        <w:gridCol w:w="891"/>
        <w:gridCol w:w="891"/>
        <w:gridCol w:w="891"/>
        <w:gridCol w:w="891"/>
        <w:gridCol w:w="891"/>
        <w:gridCol w:w="891"/>
        <w:gridCol w:w="891"/>
        <w:gridCol w:w="726"/>
      </w:tblGrid>
      <w:tr>
        <w:trPr>
          <w:trHeight w:val="1256" w:hRule="atLeast"/>
          <w:cantSplit w:val="true"/>
        </w:trPr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мещения </w:t>
            </w:r>
          </w:p>
          <w:p>
            <w:pPr>
              <w:pStyle w:val="Normal"/>
              <w:rPr/>
            </w:pPr>
            <w:r>
              <w:rPr/>
              <w:t>или катег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</w:p>
          <w:p>
            <w:pPr>
              <w:pStyle w:val="Normal"/>
              <w:rPr/>
            </w:pPr>
            <w:r>
              <w:rPr/>
              <w:t xml:space="preserve">воздух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ультирую-щая темпера-</w:t>
            </w:r>
          </w:p>
          <w:p>
            <w:pPr>
              <w:pStyle w:val="Normal"/>
              <w:rPr/>
            </w:pPr>
            <w:r>
              <w:rPr/>
              <w:t xml:space="preserve">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</w:t>
            </w:r>
          </w:p>
          <w:p>
            <w:pPr>
              <w:pStyle w:val="Normal"/>
              <w:rPr/>
            </w:pPr>
            <w:r>
              <w:rPr/>
              <w:t>влажность, %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рость</w:t>
            </w:r>
          </w:p>
          <w:p>
            <w:pPr>
              <w:pStyle w:val="Normal"/>
              <w:rPr/>
            </w:pPr>
            <w:r>
              <w:rPr/>
              <w:t>движения</w:t>
            </w:r>
          </w:p>
          <w:p>
            <w:pPr>
              <w:pStyle w:val="Normal"/>
              <w:rPr/>
            </w:pPr>
            <w:r>
              <w:rPr/>
              <w:t>воздуха, м/с</w:t>
            </w:r>
          </w:p>
        </w:tc>
      </w:tr>
      <w:tr>
        <w:trPr>
          <w:trHeight w:val="1256" w:hRule="atLeast"/>
          <w:cantSplit w:val="true"/>
        </w:trPr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ти-маль-на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</w:t>
            </w:r>
          </w:p>
          <w:p>
            <w:pPr>
              <w:pStyle w:val="Normal"/>
              <w:rPr/>
            </w:pPr>
            <w:r>
              <w:rPr/>
              <w:t>тима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ти-маль-на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</w:t>
            </w:r>
          </w:p>
          <w:p>
            <w:pPr>
              <w:pStyle w:val="Normal"/>
              <w:rPr/>
            </w:pPr>
            <w:r>
              <w:rPr/>
              <w:t>тима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ти-маль-на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</w:t>
            </w:r>
          </w:p>
          <w:p>
            <w:pPr>
              <w:pStyle w:val="Normal"/>
              <w:rPr/>
            </w:pPr>
            <w:r>
              <w:rPr/>
              <w:t>тимая,не более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ти-маль-на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</w:t>
            </w:r>
          </w:p>
          <w:p>
            <w:pPr>
              <w:pStyle w:val="Normal"/>
              <w:rPr/>
            </w:pPr>
            <w:r>
              <w:rPr/>
              <w:t>тимая</w:t>
            </w:r>
          </w:p>
        </w:tc>
      </w:tr>
      <w:tr>
        <w:trPr>
          <w:trHeight w:val="2400" w:hRule="atLeast"/>
          <w:cantSplit w:val="true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лод-ный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Учебный кабинет, лаборатория</w:t>
            </w:r>
          </w:p>
          <w:p>
            <w:pPr>
              <w:pStyle w:val="Normal"/>
              <w:rPr/>
            </w:pPr>
            <w:r>
              <w:rPr/>
              <w:t>2. Санузел, кори- дор, вестибюль</w:t>
            </w:r>
          </w:p>
          <w:p>
            <w:pPr>
              <w:pStyle w:val="Normal"/>
              <w:rPr/>
            </w:pPr>
            <w:r>
              <w:rPr/>
              <w:t>3. Кабинет врача</w:t>
            </w:r>
          </w:p>
          <w:p>
            <w:pPr>
              <w:pStyle w:val="Normal"/>
              <w:rPr/>
            </w:pPr>
            <w:r>
              <w:rPr/>
              <w:t>4. Актовый зал</w:t>
            </w:r>
          </w:p>
          <w:p>
            <w:pPr>
              <w:pStyle w:val="Normal"/>
              <w:rPr/>
            </w:pPr>
            <w:r>
              <w:rPr/>
              <w:t>5. Спортзал</w:t>
            </w:r>
          </w:p>
          <w:p>
            <w:pPr>
              <w:pStyle w:val="Normal"/>
              <w:rPr/>
            </w:pPr>
            <w:r>
              <w:rPr/>
              <w:t>6. Раздевалка спортзала</w:t>
            </w:r>
          </w:p>
          <w:p>
            <w:pPr>
              <w:pStyle w:val="Normal"/>
              <w:rPr/>
            </w:pPr>
            <w:r>
              <w:rPr/>
              <w:t xml:space="preserve">7.Душевые 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-23</w:t>
            </w:r>
          </w:p>
          <w:p>
            <w:pPr>
              <w:pStyle w:val="Normal"/>
              <w:jc w:val="center"/>
              <w:rPr/>
            </w:pPr>
            <w:r>
              <w:rPr/>
              <w:t>18-20</w:t>
            </w:r>
          </w:p>
          <w:p>
            <w:pPr>
              <w:pStyle w:val="Normal"/>
              <w:jc w:val="center"/>
              <w:rPr/>
            </w:pPr>
            <w:r>
              <w:rPr/>
              <w:t>17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23</w:t>
            </w:r>
          </w:p>
          <w:p>
            <w:pPr>
              <w:pStyle w:val="Normal"/>
              <w:jc w:val="center"/>
              <w:rPr/>
            </w:pPr>
            <w:r>
              <w:rPr/>
              <w:t>24-2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4</w:t>
            </w:r>
          </w:p>
          <w:p>
            <w:pPr>
              <w:pStyle w:val="Normal"/>
              <w:jc w:val="center"/>
              <w:rPr/>
            </w:pPr>
            <w:r>
              <w:rPr/>
              <w:t>19-23</w:t>
            </w:r>
          </w:p>
          <w:p>
            <w:pPr>
              <w:pStyle w:val="Normal"/>
              <w:jc w:val="center"/>
              <w:rPr/>
            </w:pPr>
            <w:r>
              <w:rPr/>
              <w:t>15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4</w:t>
            </w:r>
          </w:p>
          <w:p>
            <w:pPr>
              <w:pStyle w:val="Normal"/>
              <w:jc w:val="center"/>
              <w:rPr/>
            </w:pPr>
            <w:r>
              <w:rPr/>
              <w:t>18-28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21</w:t>
            </w:r>
          </w:p>
          <w:p>
            <w:pPr>
              <w:pStyle w:val="Normal"/>
              <w:jc w:val="center"/>
              <w:rPr/>
            </w:pPr>
            <w:r>
              <w:rPr/>
              <w:t>19-20</w:t>
            </w:r>
          </w:p>
          <w:p>
            <w:pPr>
              <w:pStyle w:val="Normal"/>
              <w:jc w:val="center"/>
              <w:rPr/>
            </w:pPr>
            <w:r>
              <w:rPr/>
              <w:t>16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21</w:t>
            </w:r>
          </w:p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23</w:t>
            </w:r>
          </w:p>
          <w:p>
            <w:pPr>
              <w:pStyle w:val="Normal"/>
              <w:jc w:val="center"/>
              <w:rPr/>
            </w:pPr>
            <w:r>
              <w:rPr/>
              <w:t>19-22</w:t>
            </w:r>
          </w:p>
          <w:p>
            <w:pPr>
              <w:pStyle w:val="Normal"/>
              <w:jc w:val="center"/>
              <w:rPr/>
            </w:pPr>
            <w:r>
              <w:rPr/>
              <w:t>14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23</w:t>
            </w:r>
          </w:p>
          <w:p>
            <w:pPr>
              <w:pStyle w:val="Normal"/>
              <w:jc w:val="center"/>
              <w:rPr/>
            </w:pPr>
            <w:r>
              <w:rPr/>
              <w:t>17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норм.</w:t>
            </w:r>
          </w:p>
          <w:p>
            <w:pPr>
              <w:pStyle w:val="Normal"/>
              <w:jc w:val="center"/>
              <w:rPr/>
            </w:pPr>
            <w:r>
              <w:rPr/>
              <w:t>45-30</w:t>
            </w:r>
          </w:p>
          <w:p>
            <w:pPr>
              <w:pStyle w:val="Normal"/>
              <w:jc w:val="center"/>
              <w:rPr/>
            </w:pPr>
            <w:r>
              <w:rPr/>
              <w:t>45-30</w:t>
            </w:r>
          </w:p>
          <w:p>
            <w:pPr>
              <w:pStyle w:val="Normal"/>
              <w:jc w:val="center"/>
              <w:rPr/>
            </w:pPr>
            <w:r>
              <w:rPr/>
              <w:t>45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-30</w:t>
            </w:r>
          </w:p>
          <w:p>
            <w:pPr>
              <w:pStyle w:val="Normal"/>
              <w:jc w:val="center"/>
              <w:rPr/>
            </w:pPr>
            <w:r>
              <w:rPr/>
              <w:t>не нор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норм.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не нор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норм.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норм.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  <w:cantSplit w:val="true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пл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Кабинеты с пос-</w:t>
            </w:r>
          </w:p>
          <w:p>
            <w:pPr>
              <w:pStyle w:val="Normal"/>
              <w:rPr/>
            </w:pPr>
            <w:r>
              <w:rPr/>
              <w:t>тоянным пребыванием лю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7.</w:t>
      </w:r>
    </w:p>
    <w:p>
      <w:pPr>
        <w:pStyle w:val="Heading1"/>
        <w:ind w:firstLine="851"/>
        <w:jc w:val="center"/>
        <w:rPr/>
      </w:pPr>
      <w:r>
        <w:rPr/>
        <w:t>Таблица воздухообменов по кратностям.</w:t>
      </w:r>
    </w:p>
    <w:p>
      <w:pPr>
        <w:pStyle w:val="Normal"/>
        <w:rPr/>
      </w:pPr>
      <w:r>
        <w:rPr/>
      </w:r>
    </w:p>
    <w:tbl>
      <w:tblPr>
        <w:tblW w:w="10218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2973"/>
        <w:gridCol w:w="1074"/>
        <w:gridCol w:w="1052"/>
        <w:gridCol w:w="863"/>
        <w:gridCol w:w="889"/>
        <w:gridCol w:w="877"/>
        <w:gridCol w:w="877"/>
        <w:gridCol w:w="607"/>
      </w:tblGrid>
      <w:tr>
        <w:trPr>
          <w:trHeight w:val="900" w:hRule="exac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-</w:t>
            </w:r>
          </w:p>
          <w:p>
            <w:pPr>
              <w:pStyle w:val="Normal"/>
              <w:rPr/>
            </w:pPr>
            <w:r>
              <w:rPr/>
              <w:t>т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,</w:t>
            </w:r>
          </w:p>
          <w:p>
            <w:pPr>
              <w:pStyle w:val="Normal"/>
              <w:rPr/>
            </w:pPr>
            <w:r>
              <w:rPr/>
              <w:t>м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  <w:p>
            <w:pPr>
              <w:pStyle w:val="Normal"/>
              <w:jc w:val="center"/>
              <w:rPr/>
            </w:pPr>
            <w:r>
              <w:rPr/>
              <w:t>воздухообмена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х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духа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№№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тановок</w:t>
            </w:r>
          </w:p>
        </w:tc>
      </w:tr>
      <w:tr>
        <w:trPr>
          <w:trHeight w:val="562" w:hRule="exact"/>
        </w:trPr>
        <w:tc>
          <w:tcPr>
            <w:tcW w:w="100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29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ж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то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ж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о-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ж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о-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</w:tr>
      <w:tr>
        <w:trPr>
          <w:trHeight w:val="350" w:hRule="exact"/>
        </w:trPr>
        <w:tc>
          <w:tcPr>
            <w:tcW w:w="100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 этаж. Столовая.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29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100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х первичной обработ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ей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29" w:leader="none"/>
              </w:tabs>
              <w:jc w:val="center"/>
              <w:rPr/>
            </w:pPr>
            <w:r>
              <w:rPr/>
              <w:t>20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</w:tr>
      <w:tr>
        <w:trPr>
          <w:trHeight w:val="581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ячий це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829" w:leader="none"/>
              </w:tabs>
              <w:jc w:val="center"/>
              <w:rPr/>
            </w:pPr>
            <w:r>
              <w:rPr/>
              <w:t>14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теп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обор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ел.</w:t>
            </w:r>
          </w:p>
          <w:p>
            <w:pPr>
              <w:pStyle w:val="Normal"/>
              <w:rPr/>
            </w:pPr>
            <w:r>
              <w:rPr/>
              <w:t>дова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</w:tr>
      <w:tr>
        <w:trPr>
          <w:trHeight w:val="416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ной це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829" w:leader="none"/>
              </w:tabs>
              <w:jc w:val="center"/>
              <w:rPr/>
            </w:pPr>
            <w:r>
              <w:rPr/>
              <w:t>40,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ясо-рыбный це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</w:tr>
      <w:tr>
        <w:trPr>
          <w:trHeight w:val="376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лодный це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ач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ечная столовой посу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29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+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+1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идор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</w:tr>
      <w:tr>
        <w:trPr>
          <w:trHeight w:val="371" w:hRule="atLeas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ная с душе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бино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ВЕ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денный за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очное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по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В2-В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</w:tr>
      <w:tr>
        <w:trPr>
          <w:trHeight w:val="361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одвал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ладовые столовой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довая овоще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довая сухих продукто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довая и моечная тар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ал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шевые девоче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ал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ушевые мальчиков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 xml:space="preserve">    </w:t>
      </w:r>
    </w:p>
    <w:p>
      <w:pPr>
        <w:pStyle w:val="Header"/>
        <w:rPr>
          <w:sz w:val="24"/>
          <w:vertAlign w:val="superscript"/>
        </w:rPr>
      </w:pPr>
      <w:r>
        <w:rPr>
          <w:sz w:val="24"/>
          <w:vertAlign w:val="superscript"/>
        </w:rPr>
      </w:r>
      <w:r>
        <w:br w:type="page"/>
      </w:r>
    </w:p>
    <w:p>
      <w:pPr>
        <w:pStyle w:val="Normal"/>
        <w:ind w:right="250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8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</w:p>
    <w:tbl>
      <w:tblPr>
        <w:tblW w:w="10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2973"/>
        <w:gridCol w:w="1074"/>
        <w:gridCol w:w="1052"/>
        <w:gridCol w:w="863"/>
        <w:gridCol w:w="889"/>
        <w:gridCol w:w="877"/>
        <w:gridCol w:w="877"/>
        <w:gridCol w:w="607"/>
      </w:tblGrid>
      <w:tr>
        <w:trPr>
          <w:trHeight w:val="900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-</w:t>
            </w:r>
          </w:p>
          <w:p>
            <w:pPr>
              <w:pStyle w:val="Normal"/>
              <w:rPr/>
            </w:pPr>
            <w:r>
              <w:rPr/>
              <w:t>т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,</w:t>
            </w:r>
          </w:p>
          <w:p>
            <w:pPr>
              <w:pStyle w:val="Normal"/>
              <w:rPr/>
            </w:pPr>
            <w:r>
              <w:rPr/>
              <w:t>м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  <w:p>
            <w:pPr>
              <w:pStyle w:val="Normal"/>
              <w:jc w:val="center"/>
              <w:rPr/>
            </w:pPr>
            <w:r>
              <w:rPr/>
              <w:t>воздухообмена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х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духа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№№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тановок</w:t>
            </w:r>
          </w:p>
        </w:tc>
      </w:tr>
      <w:tr>
        <w:trPr>
          <w:trHeight w:val="562" w:hRule="exact"/>
        </w:trPr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29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ж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то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ж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о-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ж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о-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</w:tr>
      <w:tr>
        <w:trPr>
          <w:trHeight w:val="350" w:hRule="exact"/>
        </w:trPr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1 этаж. 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29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 зубного врача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29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дурный кабинет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829" w:leader="none"/>
              </w:tabs>
              <w:jc w:val="center"/>
              <w:rPr/>
            </w:pPr>
            <w:r>
              <w:rPr/>
              <w:t>43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абинет врач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80"/>
                <w:tab w:val="left" w:pos="829" w:leader="none"/>
              </w:tabs>
              <w:jc w:val="center"/>
              <w:rPr/>
            </w:pPr>
            <w:r>
              <w:rPr/>
              <w:t>53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анузе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 эт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бинет хим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.от 12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 этаж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анузел для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подава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2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мната гигиены для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воче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4 этаж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ортивный за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ч н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</w:t>
            </w:r>
          </w:p>
        </w:tc>
      </w:tr>
      <w:tr>
        <w:trPr>
          <w:trHeight w:val="332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567" w:gutter="0" w:header="5" w:top="61" w:footer="709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Thames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pt;margin-top:640.1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234950</wp:posOffset>
              </wp:positionV>
              <wp:extent cx="7092315" cy="10150475"/>
              <wp:effectExtent l="9525" t="9525" r="9525" b="0"/>
              <wp:wrapNone/>
              <wp:docPr id="1" name="grpTil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150560"/>
                        <a:chOff x="0" y="0"/>
                        <a:chExt cx="7092360" cy="10150560"/>
                      </a:xfrm>
                    </wpg:grpSpPr>
                    <wps:wsp>
                      <wps:cNvSpPr txBox="1"/>
                      <wps:spPr>
                        <a:xfrm>
                          <a:off x="43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0560" y="9629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0560" y="980316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164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164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6920" y="9595440"/>
                          <a:ext cx="3617640" cy="26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09 – 2008 -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З.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455760"/>
                          <a:ext cx="359280" cy="243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699480"/>
                          <a:ext cx="359280" cy="278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0" y="880020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4880" y="8764200"/>
                          <a:ext cx="8694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3480" y="7409520"/>
                          <a:ext cx="12168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18400" y="7373160"/>
                          <a:ext cx="1216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29600" y="671436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4880" y="6678360"/>
                          <a:ext cx="869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0"/>
                          <a:ext cx="0" cy="702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97776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164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164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456480"/>
                          <a:ext cx="629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1280" y="99770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2360" y="99770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1640" y="9977040"/>
                          <a:ext cx="10796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280" y="0"/>
                          <a:ext cx="665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360" y="0"/>
                          <a:ext cx="0" cy="99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9803880"/>
                          <a:ext cx="23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128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128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1280" y="94564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Next" style="position:absolute;margin-left:-23.8pt;margin-top:18.5pt;width:599.2pt;height:799.25pt" coordorigin="-476,370" coordsize="11984,159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019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19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86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586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20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20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86;top:15535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286;top:15808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38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38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044;top:15481;width:5696;height:40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09 – 2008 - 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З.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42;top:15261;width:565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42;top:15645;width:565;height:43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136;top:14229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203;top:14172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37;top:12038;width:1915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76;top:11981;width:1915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36;top:10944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3;top:10887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19,370" to="1019,1142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9,16083" to="10938,160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586,15262" to="1586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53,15262" to="2153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287,15262" to="3287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38,15262" to="4138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05,15262" to="4705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9,15262" to="10938,1526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90;top:16082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42;top:16082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05;top:16082;width:1699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19,370" to="11505,37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09,370" to="11509,1608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19,15809" to="4702,158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153;top:1553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53;top:15808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720,15262" to="2720,160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68" w:leader="none"/>
      </w:tabs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968" w:leader="none"/>
      </w:tabs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968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34290</wp:posOffset>
              </wp:positionH>
              <wp:positionV relativeFrom="page">
                <wp:posOffset>307340</wp:posOffset>
              </wp:positionV>
              <wp:extent cx="7331075" cy="10036810"/>
              <wp:effectExtent l="9525" t="9525" r="10160" b="0"/>
              <wp:wrapNone/>
              <wp:docPr id="2" name="grpTileFirs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31040" cy="10036800"/>
                        <a:chOff x="0" y="0"/>
                        <a:chExt cx="7331040" cy="10036800"/>
                      </a:xfrm>
                    </wpg:grpSpPr>
                    <wps:wsp>
                      <wps:cNvSpPr txBox="1"/>
                      <wps:spPr>
                        <a:xfrm>
                          <a:off x="1072440" y="8661960"/>
                          <a:ext cx="357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29920" y="8834040"/>
                          <a:ext cx="357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4960" y="86619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496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244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87400" y="86619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8740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 w:val="false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0640" y="90054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линская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0640" y="91782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ильберминц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0640" y="934992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0640" y="95220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0640" y="969336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5680" y="90054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91782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934992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5680" y="95220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969336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866196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883404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45600" y="90054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1782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34992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5220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45600" y="969336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86619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88340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1640" y="900540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1640" y="917820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.0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1640" y="934992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952200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81640" y="969336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10760" y="8593560"/>
                          <a:ext cx="412704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09 – 2008 -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З.ОВ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2200" y="9349200"/>
                          <a:ext cx="1787400" cy="515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ОО «Спецтранс - Стро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2920" y="90054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78960" y="90054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5360" y="90054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15360" y="9178200"/>
                          <a:ext cx="71496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78960" y="91782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42920" y="917820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39120" y="9005400"/>
                          <a:ext cx="2502360" cy="5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опление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ентиляц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60560" y="8701920"/>
                          <a:ext cx="8593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360" y="8665560"/>
                          <a:ext cx="859320" cy="17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1520" y="7327440"/>
                          <a:ext cx="120348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26440" y="7291080"/>
                          <a:ext cx="12034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60560" y="6639480"/>
                          <a:ext cx="8593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360" y="6603120"/>
                          <a:ext cx="8593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5680" y="0"/>
                          <a:ext cx="0" cy="694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39120" y="9589680"/>
                          <a:ext cx="25023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15680" y="9865440"/>
                          <a:ext cx="48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3160" y="8490600"/>
                          <a:ext cx="0" cy="51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236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984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9005400"/>
                          <a:ext cx="4826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8490600"/>
                          <a:ext cx="661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36440" y="9865440"/>
                          <a:ext cx="53604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72480" y="9865440"/>
                          <a:ext cx="3574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52560" y="9865440"/>
                          <a:ext cx="107244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5680" y="0"/>
                          <a:ext cx="661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31040" y="0"/>
                          <a:ext cx="0" cy="900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29920" y="8661960"/>
                          <a:ext cx="357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88120" y="8490600"/>
                          <a:ext cx="0" cy="51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0640" y="8490600"/>
                          <a:ext cx="0" cy="13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5680" y="8834040"/>
                          <a:ext cx="232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81880" y="60015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240" y="60015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2960" y="60015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27800" y="3681360"/>
                          <a:ext cx="2234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С О Г Л А С О В А Н О 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81880" y="53139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240" y="53139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2960" y="5313960"/>
                          <a:ext cx="6876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7920" y="4883760"/>
                          <a:ext cx="515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440" y="4883760"/>
                          <a:ext cx="515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9000" y="4883760"/>
                          <a:ext cx="5155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3600" y="4626000"/>
                          <a:ext cx="3441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6120" y="4626000"/>
                          <a:ext cx="3441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4680" y="4626000"/>
                          <a:ext cx="34416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First" style="position:absolute;margin-left:-83.6pt;margin-top:24.2pt;width:658.15pt;height:790.3pt" coordorigin="-1672,484" coordsize="13163,15806">
              <v:shape id="shape_0" fillcolor="white" stroked="t" o:allowincell="f" style="position:absolute;left:1635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198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072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2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35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61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61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 w:val="false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4666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линская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4938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ильберминц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5208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5479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99;top:15749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4666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4938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5208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5479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73;top:15749;width:1125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125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396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666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4938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5208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5479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5;top:15749;width:843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39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666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.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4938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.09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5208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5479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69;top:15749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845;top:14017;width:6498;height:4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09 – 2008 - </w:t>
                      </w: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ПЗ.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674;top:15207;width:2814;height:8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ОО «Спецтранс - Строй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75;top:14666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19;top:14666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4;top:14666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4;top:14938;width:1125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19;top:14938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75;top:14938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732;top:14666;width:3940;height:9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опление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ентиля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99;top:14188;width:1352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39;top:14130;width:1352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72;top:12023;width:1894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10;top:11965;width:1894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99;top:10940;width:1352;height:394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39;top:10882;width:1352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73,484" to="1073,1141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732;top:15586;width:3940;height:4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73,16020" to="8673,1602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36,13855" to="1636,1466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25,13855" to="3325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0,13855" to="4170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33,13855" to="4733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3,14666" to="8673,1466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3,13855" to="11487,138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82;top:16020;width:843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26;top:16020;width:562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81;top:16020;width:1688;height:26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73,484" to="11487,4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91,484" to="11491,1466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198;top:14125;width:562;height:26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762,13855" to="2762,1466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99,13855" to="2199,1601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3,14396" to="4731,1439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391;top:9935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2;top:9935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9;top:9935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672;top:6281;width:3518;height:281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С О Г Л А С О В А Н О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91;top:8852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2;top:8852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09;top:8852;width:1082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26;top:8175;width:81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;top:8175;width:81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4;top:8175;width:81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62;top:7769;width:54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99;top:7769;width:54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80;top:7769;width:541;height:281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wordizmeChar">
    <w:name w:val="Tword_izme Char"/>
    <w:basedOn w:val="Style9"/>
    <w:qFormat/>
    <w:rPr>
      <w:rFonts w:ascii="Arial" w:hAnsi="Arial" w:cs="Arial"/>
      <w:i/>
      <w:sz w:val="1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hanging="108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ind w:firstLine="851"/>
      <w:jc w:val="right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firstLine="851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05:00Z</dcterms:created>
  <dc:creator>Шереметьев</dc:creator>
  <dc:description/>
  <cp:keywords/>
  <dc:language>en-US</dc:language>
  <cp:lastModifiedBy>sotrudnik</cp:lastModifiedBy>
  <cp:lastPrinted>2009-02-13T16:26:00Z</cp:lastPrinted>
  <dcterms:modified xsi:type="dcterms:W3CDTF">2012-01-25T07:25:00Z</dcterms:modified>
  <cp:revision>39</cp:revision>
  <dc:subject/>
  <dc:title>Водоснабжение и канализация</dc:title>
</cp:coreProperties>
</file>