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9"/>
        <w:gridCol w:w="711"/>
        <w:gridCol w:w="599"/>
        <w:gridCol w:w="567"/>
        <w:gridCol w:w="3969"/>
        <w:gridCol w:w="851"/>
        <w:gridCol w:w="851"/>
        <w:gridCol w:w="1083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ОПЛЕНИЕ И ВЕНТИЛЯ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Раздел разработан на основании задания на проектирова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нным разделом решаются отопление и вентиляция реконструируемого здания - МОУ </w:t>
            </w:r>
          </w:p>
          <w:p>
            <w:pPr>
              <w:pStyle w:val="Normal"/>
              <w:rPr/>
            </w:pPr>
            <w:r>
              <w:rPr/>
              <w:t>«СОШ № 60», расположенного по адресу:</w:t>
            </w:r>
            <w:r>
              <w:rPr>
                <w:sz w:val="20"/>
              </w:rPr>
              <w:t xml:space="preserve"> </w:t>
            </w:r>
            <w:r>
              <w:rPr/>
              <w:t>г. Пермь, ул. Лодыгина, 14 в Свердловском район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дел выполнен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НИП 41-01-2003 «Отопление, вентиляция и кондиционирование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НИП 2.08.02- 89* «Общественные здания и сооружения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</w:t>
            </w:r>
            <w:r>
              <w:rPr/>
              <w:t>-3-79 «Строительная теплотехника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ОСТ 30494-96 «Здания жилые и общественные. Параметры микроклимата                               в помещениях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анПин 2.4.2.1178-02 «Гигиенические требования к условиям обучения в общеобразовательных учреждениях. </w:t>
            </w:r>
            <w:r>
              <w:rPr>
                <w:color w:val="000000"/>
              </w:rPr>
              <w:t>Санитарно-эпидемиологические прави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раметры для проектирования приняты по СНИП 23-01-99 “ Строительная  климатология “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ют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-расчетная температура для проектирования отопления и вентиляции - минус 35 </w:t>
            </w:r>
            <w:r>
              <w:rPr>
                <w:rFonts w:eastAsia="Thames Cyr" w:cs="Thames Cyr" w:ascii="Thames Cyr" w:hAnsi="Thames Cyr"/>
              </w:rPr>
              <w:t>°</w:t>
            </w:r>
            <w:r>
              <w:rPr/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-расчетная температура для проектирования  естественной  вентиляции  + 5 </w:t>
            </w:r>
            <w:r>
              <w:rPr>
                <w:rFonts w:eastAsia="Thames Cyr" w:cs="Thames Cyr" w:ascii="Thames Cyr" w:hAnsi="Thames Cyr"/>
              </w:rPr>
              <w:t>°</w:t>
            </w:r>
            <w:r>
              <w:rPr/>
              <w:t xml:space="preserve">С 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средняя температура отопительного периода - минус 5,9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одолжительность отопительного периода - 229 суток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четные параметры внутреннего воздуха приняты согласно СНИП 2.08.01-89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сточником теплоснабжения является существующая тепловая сеть 2Ду 100 с параметрами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 </w:t>
            </w:r>
            <w:r>
              <w:rPr>
                <w:szCs w:val="24"/>
              </w:rPr>
              <w:t>150 - 63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szCs w:val="24"/>
              </w:rPr>
              <w:t>С от ВК-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вод теплосети в реконструируемое здание оборудован тепловым узлом, подлежащим рекон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трукции (см. раздел ТМ). Тепловой узел оборудован запорной арматурой и приборами КИ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истема горячего водоснабжения подключена к тепловой сети по 2-х-ступенчатой последов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льной сх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еплоноситель для местной системы отопления - вода с параметрами 90 - 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плоснабжения калорифера – 150-6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для горячего водоснабжения -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истема отопления здания принята однотрубная с нижней разводкой, тупиков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качестве нагревательных приборов приняты чугунные секционные радиаторы МС-140-10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истема отопления рассчитана на поддержание средней внутренней температуры +18 - +2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 подводках к нагревательным приборам установлены шаровые кра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рубопроводы системы отопления приняты стальные по ГОСТ 3262-75*, ГОСТ 10704-91*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дающие магистральные трубопроводы систем отопления, теплоснабжения калориферов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убопроводы, проложенные в тамбурах, приточные воздуховоды до воздушного клапа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истемы П2 и вытяжные воздуховоды в пределах чердака изолируются.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Удаление воздуха из системы осуществляется через краны Маевского в верхних точках системы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>Радиаторы отопления установить в существующих нишах в стенах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Для помещений столовой и спортивного зала запроектирована приточно-вытяжная вентиляц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         </w:t>
            </w:r>
            <w:r>
              <w:rPr/>
              <w:t xml:space="preserve">09-2008  </w:t>
            </w:r>
            <w:r>
              <w:rPr>
                <w:bCs/>
                <w:color w:val="000000"/>
              </w:rPr>
              <w:t>ОВ.ПЗ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7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ОПЛЕНИЕ И ВЕНТИЛЯЦИЯ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инска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транс-строй»</w:t>
            </w:r>
          </w:p>
        </w:tc>
      </w:tr>
      <w:tr>
        <w:trPr>
          <w:trHeight w:val="17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ьбермин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9"/>
        <w:gridCol w:w="711"/>
        <w:gridCol w:w="599"/>
        <w:gridCol w:w="567"/>
        <w:gridCol w:w="5854"/>
        <w:gridCol w:w="900"/>
      </w:tblGrid>
      <w:tr>
        <w:trPr>
          <w:cantSplit w:val="true"/>
        </w:trPr>
        <w:tc>
          <w:tcPr>
            <w:tcW w:w="104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ля обеденного зала и рабочих помещений предусмотрена общая приточная система П1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ложенная в помещении приточной венткамеры в подвале,оборудованная водяным кал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ифером, канальным фильтром и канальным вентилятором. Воздухообмены столовой рассчитаны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 кратностям и на ассимиляцию тепловыделений от теплоого оборудования и люде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горячем цехе и моечной запроектированы местные отсосы от теплового оборудования и моечных ванн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тяжные системы запроектированы раздельные: из рабочих помещений - В1,из обеденного зала-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-оконные вентиляторы периодического действия В2-В5, из санузла и душевой - ВЕ2, из складских помещений подвала - ВЕ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 спортзале запроектированы приточная и вытяжная системы вентиля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Блочная приточная установка П2, оборудованная водяным калорифером, канальным фильтро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канальным вентилятором, расположена в помещении венткамеры на чердак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Вытяжной канальный вентилятор В11 расположен на чердаке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ентоборудование запроектировано в тепло-звукоизолированном корпус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ытяжная механическая вентиляция запроектирована из кабинета химии (местный отсос от вытяжного шкафа) - система В7, из душевых и санузлов подвала и 3-го этажа - системы В6,В1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конные вытяжные вентиляторы периодического действия В8-В10 запроектированы в медицинских кабинетах.</w:t>
            </w:r>
          </w:p>
          <w:p>
            <w:pPr>
              <w:pStyle w:val="Normal"/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Все воздуховоды вытяжных систем выведены на 1м выше кровли здания и оборудованы зонтами.</w:t>
            </w:r>
          </w:p>
          <w:p>
            <w:pPr>
              <w:pStyle w:val="Normal"/>
              <w:autoSpaceDE w:val="false"/>
              <w:ind w:firstLine="120"/>
              <w:rPr>
                <w:color w:val="000000"/>
              </w:rPr>
            </w:pPr>
            <w:r>
              <w:rPr>
                <w:color w:val="000000"/>
              </w:rPr>
              <w:t>Все транзитные воздуховоды систем вентиляции приняты со степенью огнестойкости Е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30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случае возникновения пожара для предотвращения распространения дыма предусмотрено автоматическое включение системы подпора свежего воздуха в тамбур-шлюз перед лестнич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еткой в подвале ПД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ентоборудование системы подпора расположено в отдельном помещении в подвал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истемы отопления и вентиляции оснащены средствами автоматического регулирова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нтаж и испытание систем отопления, вентиляции и теплоснабжения калориферов производить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в соответствии со СНИП 3.05.01-85 "Внутренние санитарно-технические системы".</w:t>
            </w:r>
          </w:p>
          <w:p>
            <w:pPr>
              <w:pStyle w:val="Normal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тепла по видам потребления см. в табл.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09-2008 </w:t>
            </w:r>
            <w:r>
              <w:rPr>
                <w:bCs/>
                <w:color w:val="000000"/>
              </w:rPr>
              <w:t>ОВ.ПЗ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Лист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9"/>
        <w:gridCol w:w="711"/>
        <w:gridCol w:w="599"/>
        <w:gridCol w:w="567"/>
        <w:gridCol w:w="5854"/>
        <w:gridCol w:w="900"/>
      </w:tblGrid>
      <w:tr>
        <w:trPr>
          <w:cantSplit w:val="true"/>
        </w:trPr>
        <w:tc>
          <w:tcPr>
            <w:tcW w:w="1044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араметры микроклимата.</w:t>
            </w:r>
          </w:p>
          <w:p>
            <w:pPr>
              <w:pStyle w:val="Normal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C</w:t>
            </w:r>
            <w:r>
              <w:rPr/>
              <w:t>огласно ГОСТ 30494-96 «Здания жилые и общественные. Параметры микроклимата в помещениях» оптимальные и допустимые параметры микроклимата в обслуживаемых зонах помещений составляю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"/>
              <w:gridCol w:w="2138"/>
              <w:gridCol w:w="891"/>
              <w:gridCol w:w="891"/>
              <w:gridCol w:w="891"/>
              <w:gridCol w:w="891"/>
              <w:gridCol w:w="891"/>
              <w:gridCol w:w="891"/>
              <w:gridCol w:w="891"/>
              <w:gridCol w:w="891"/>
            </w:tblGrid>
            <w:tr>
              <w:trPr>
                <w:trHeight w:val="1256" w:hRule="atLeast"/>
                <w:cantSplit w:val="true"/>
              </w:trPr>
              <w:tc>
                <w:tcPr>
                  <w:tcW w:w="106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иод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да</w:t>
                  </w:r>
                </w:p>
              </w:tc>
              <w:tc>
                <w:tcPr>
                  <w:tcW w:w="213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помещ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ли категор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8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мператур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духа, </w:t>
                  </w:r>
                  <w:r>
                    <w:rPr>
                      <w:vertAlign w:val="superscript"/>
                    </w:rPr>
                    <w:t>о</w:t>
                  </w:r>
                  <w:r>
                    <w:rPr/>
                    <w:t>С</w:t>
                  </w:r>
                </w:p>
              </w:tc>
              <w:tc>
                <w:tcPr>
                  <w:tcW w:w="178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зультирую-щая темпера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ура, </w:t>
                  </w:r>
                  <w:r>
                    <w:rPr>
                      <w:vertAlign w:val="superscript"/>
                    </w:rPr>
                    <w:t>о</w:t>
                  </w:r>
                  <w:r>
                    <w:rPr/>
                    <w:t>С</w:t>
                  </w:r>
                </w:p>
              </w:tc>
              <w:tc>
                <w:tcPr>
                  <w:tcW w:w="178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носительн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лажность, %</w:t>
                  </w:r>
                </w:p>
              </w:tc>
              <w:tc>
                <w:tcPr>
                  <w:tcW w:w="178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виж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здуха, м/с</w:t>
                  </w:r>
                </w:p>
              </w:tc>
            </w:tr>
            <w:tr>
              <w:trPr>
                <w:trHeight w:val="1256" w:hRule="atLeast"/>
                <w:cantSplit w:val="true"/>
              </w:trPr>
              <w:tc>
                <w:tcPr>
                  <w:tcW w:w="106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ти-маль-ная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имая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ти-маль-ная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имая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ти-маль-ная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имая,не более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ти-маль-ная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у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имая</w:t>
                  </w:r>
                </w:p>
              </w:tc>
            </w:tr>
            <w:tr>
              <w:trPr>
                <w:trHeight w:val="2400" w:hRule="atLeast"/>
                <w:cantSplit w:val="true"/>
              </w:trPr>
              <w:tc>
                <w:tcPr>
                  <w:tcW w:w="10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олод-ный</w:t>
                  </w:r>
                </w:p>
              </w:tc>
              <w:tc>
                <w:tcPr>
                  <w:tcW w:w="2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Учебный кабинет, лаборатор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Санузел, кори- дор, вестибю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 Кабинет врач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 Актовый за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 Спортза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. Раздевалка спортза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7.Душевые 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-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-1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1-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-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-1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-26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-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-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-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-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-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-28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-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-1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6-1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-25</w:t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-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-1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-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-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-2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-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норм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-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-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-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-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норм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норм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норм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норм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1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норм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7" w:hRule="atLeast"/>
                <w:cantSplit w:val="true"/>
              </w:trPr>
              <w:tc>
                <w:tcPr>
                  <w:tcW w:w="106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пл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Кабинеты с пос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оянным пребыванием люд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-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-2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-2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-2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-3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09-2008 </w:t>
            </w:r>
            <w:r>
              <w:rPr>
                <w:bCs/>
                <w:color w:val="000000"/>
              </w:rPr>
              <w:t>ОВ.ПЗ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Лист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8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31"/>
        <w:gridCol w:w="713"/>
        <w:gridCol w:w="601"/>
        <w:gridCol w:w="567"/>
        <w:gridCol w:w="5864"/>
        <w:gridCol w:w="902"/>
      </w:tblGrid>
      <w:tr>
        <w:trPr>
          <w:trHeight w:val="11859" w:hRule="atLeast"/>
          <w:cantSplit w:val="true"/>
        </w:trPr>
        <w:tc>
          <w:tcPr>
            <w:tcW w:w="104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Таблица воздухообменов по кратност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</w:t>
            </w:r>
          </w:p>
          <w:tbl>
            <w:tblPr>
              <w:tblW w:w="10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2973"/>
              <w:gridCol w:w="1074"/>
              <w:gridCol w:w="1052"/>
              <w:gridCol w:w="863"/>
              <w:gridCol w:w="889"/>
              <w:gridCol w:w="877"/>
              <w:gridCol w:w="877"/>
              <w:gridCol w:w="890"/>
            </w:tblGrid>
            <w:tr>
              <w:trPr>
                <w:trHeight w:val="900" w:hRule="exac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трои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льн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бъе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15" w:type="dxa"/>
                  <w:gridSpan w:val="2"/>
                  <w:tcBorders>
                    <w:top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т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оздухообмена</w:t>
                  </w:r>
                </w:p>
              </w:tc>
              <w:tc>
                <w:tcPr>
                  <w:tcW w:w="176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Расх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здуха,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ас</w:t>
                  </w:r>
                </w:p>
              </w:tc>
              <w:tc>
                <w:tcPr>
                  <w:tcW w:w="176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№№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установок</w:t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855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у</w:t>
                  </w:r>
                </w:p>
              </w:tc>
              <w:tc>
                <w:tcPr>
                  <w:tcW w:w="297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/>
                    <w:t xml:space="preserve">     </w:t>
                  </w:r>
                  <w:r>
                    <w:rPr/>
                    <w:t>м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тяж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и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рит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ка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тяж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и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то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а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тяж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и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то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а</w:t>
                  </w:r>
                </w:p>
              </w:tc>
            </w:tr>
            <w:tr>
              <w:trPr>
                <w:trHeight w:val="350" w:hRule="exact"/>
              </w:trPr>
              <w:tc>
                <w:tcPr>
                  <w:tcW w:w="855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1 этаж. Столовая.</w:t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6" w:hRule="exact"/>
              </w:trPr>
              <w:tc>
                <w:tcPr>
                  <w:tcW w:w="855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</w:t>
                  </w:r>
                </w:p>
              </w:tc>
              <w:tc>
                <w:tcPr>
                  <w:tcW w:w="29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Цех первичной обработ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вощей</w:t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jc w:val="center"/>
                    <w:rPr/>
                  </w:pPr>
                  <w:r>
                    <w:rPr/>
                    <w:t>20,8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890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581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орячий цех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jc w:val="center"/>
                    <w:rPr/>
                  </w:pPr>
                  <w:r>
                    <w:rPr/>
                    <w:t>142,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По тепл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от обору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де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ван.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1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416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вощной цех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jc w:val="center"/>
                    <w:rPr/>
                  </w:pPr>
                  <w:r>
                    <w:rPr/>
                    <w:t>40,1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ясо-рыбный цех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,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376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Холодный цех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1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здача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оечная столовой посуды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jc w:val="center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+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000000"/>
                    </w:rPr>
                    <w:t>+15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9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оридор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Уборная с душев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абиной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28" w:hanging="0"/>
                    <w:jc w:val="center"/>
                    <w:rPr/>
                  </w:pPr>
                  <w:r>
                    <w:rPr/>
                    <w:t>ВЕ2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5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6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беденный зал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8,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адочное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 1 п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есто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28" w:hanging="0"/>
                    <w:jc w:val="center"/>
                    <w:rPr/>
                  </w:pPr>
                  <w:r>
                    <w:rPr/>
                    <w:t>В2-В5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1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3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5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8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Подвал. 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8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ладовые столовой.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1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ладовая овощей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Е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2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ладовая сухих продуктов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Е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3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ладовая и моечная тары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Е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5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Туалет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6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ушевые девочек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8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Туалет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9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Душевые мальчиков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6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09-2008 </w:t>
            </w:r>
            <w:r>
              <w:rPr>
                <w:bCs/>
                <w:color w:val="000000"/>
              </w:rPr>
              <w:t>ОВ.ПЗ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Лист</w:t>
            </w:r>
          </w:p>
        </w:tc>
      </w:tr>
      <w:tr>
        <w:trPr>
          <w:trHeight w:val="2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</w:tr>
      <w:tr>
        <w:trPr>
          <w:trHeight w:val="2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31"/>
        <w:gridCol w:w="713"/>
        <w:gridCol w:w="601"/>
        <w:gridCol w:w="567"/>
        <w:gridCol w:w="5864"/>
        <w:gridCol w:w="902"/>
      </w:tblGrid>
      <w:tr>
        <w:trPr>
          <w:trHeight w:val="11859" w:hRule="atLeast"/>
          <w:cantSplit w:val="true"/>
        </w:trPr>
        <w:tc>
          <w:tcPr>
            <w:tcW w:w="104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</w:t>
            </w:r>
          </w:p>
          <w:tbl>
            <w:tblPr>
              <w:tblW w:w="10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"/>
              <w:gridCol w:w="2973"/>
              <w:gridCol w:w="1074"/>
              <w:gridCol w:w="1052"/>
              <w:gridCol w:w="863"/>
              <w:gridCol w:w="889"/>
              <w:gridCol w:w="877"/>
              <w:gridCol w:w="877"/>
              <w:gridCol w:w="890"/>
            </w:tblGrid>
            <w:tr>
              <w:trPr>
                <w:trHeight w:val="900" w:hRule="exac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мещение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трои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льн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объе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15" w:type="dxa"/>
                  <w:gridSpan w:val="2"/>
                  <w:tcBorders>
                    <w:top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т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оздухообмена</w:t>
                  </w:r>
                </w:p>
              </w:tc>
              <w:tc>
                <w:tcPr>
                  <w:tcW w:w="176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Расх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воздуха, м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>/час</w:t>
                  </w:r>
                </w:p>
              </w:tc>
              <w:tc>
                <w:tcPr>
                  <w:tcW w:w="176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№№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установок</w:t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855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у</w:t>
                  </w:r>
                </w:p>
              </w:tc>
              <w:tc>
                <w:tcPr>
                  <w:tcW w:w="297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vertAlign w:val="superscript"/>
                    </w:rPr>
                  </w:pPr>
                  <w:r>
                    <w:rPr/>
                    <w:t xml:space="preserve">     </w:t>
                  </w:r>
                  <w:r>
                    <w:rPr/>
                    <w:t>м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тяж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и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рит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ка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тяж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и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то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а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тяж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и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то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а</w:t>
                  </w:r>
                </w:p>
              </w:tc>
            </w:tr>
            <w:tr>
              <w:trPr>
                <w:trHeight w:val="350" w:hRule="exact"/>
              </w:trPr>
              <w:tc>
                <w:tcPr>
                  <w:tcW w:w="855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1 этаж. </w:t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exact"/>
              </w:trPr>
              <w:tc>
                <w:tcPr>
                  <w:tcW w:w="855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</w:t>
                  </w:r>
                </w:p>
              </w:tc>
              <w:tc>
                <w:tcPr>
                  <w:tcW w:w="29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бинет зубного врача</w:t>
                  </w:r>
                </w:p>
              </w:tc>
              <w:tc>
                <w:tcPr>
                  <w:tcW w:w="1074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jc w:val="center"/>
                    <w:rPr/>
                  </w:pPr>
                  <w:r>
                    <w:rPr/>
                    <w:t>47,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8</w:t>
                  </w:r>
                </w:p>
              </w:tc>
              <w:tc>
                <w:tcPr>
                  <w:tcW w:w="890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цедурный кабинет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jc w:val="center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1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9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Кабинет врача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jc w:val="center"/>
                    <w:rPr/>
                  </w:pPr>
                  <w:r>
                    <w:rPr/>
                    <w:t>53,8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0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Санузел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Е3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2 этаж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абинет химии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о.от 123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7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3 этаж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297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Санузел для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преподавателей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29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2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1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Комната гигиены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девочек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2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</w:rPr>
                    <w:t>4 этаж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2</w:t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Спортивный зал</w:t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1,0</w:t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80 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3</w:t>
                  </w:r>
                  <w:r>
                    <w:rPr>
                      <w:sz w:val="22"/>
                      <w:szCs w:val="22"/>
                    </w:rPr>
                    <w:t>/ч на</w:t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а</w:t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8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11</w:t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2</w:t>
                  </w:r>
                </w:p>
              </w:tc>
            </w:tr>
            <w:tr>
              <w:trPr>
                <w:trHeight w:val="332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8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8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right="2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4" w:hRule="exac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09-2008 </w:t>
            </w:r>
            <w:r>
              <w:rPr>
                <w:bCs/>
                <w:color w:val="000000"/>
              </w:rPr>
              <w:t>ОВ.ПЗ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Лист</w:t>
            </w:r>
          </w:p>
        </w:tc>
      </w:tr>
      <w:tr>
        <w:trPr>
          <w:trHeight w:val="2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</w:tr>
      <w:tr>
        <w:trPr>
          <w:trHeight w:val="2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.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0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ha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color w:val="00008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50:00Z</dcterms:created>
  <dc:creator>Алла</dc:creator>
  <dc:description/>
  <cp:keywords/>
  <dc:language>en-US</dc:language>
  <cp:lastModifiedBy>Алла</cp:lastModifiedBy>
  <dcterms:modified xsi:type="dcterms:W3CDTF">2009-02-06T13:29:00Z</dcterms:modified>
  <cp:revision>4</cp:revision>
  <dc:subject/>
  <dc:title>16</dc:title>
</cp:coreProperties>
</file>