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right="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82295</wp:posOffset>
                </wp:positionH>
                <wp:positionV relativeFrom="paragraph">
                  <wp:posOffset>-485775</wp:posOffset>
                </wp:positionV>
                <wp:extent cx="656971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-38.25pt" to="563.1pt,-3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97155</wp:posOffset>
                </wp:positionH>
                <wp:positionV relativeFrom="paragraph">
                  <wp:posOffset>-4451985</wp:posOffset>
                </wp:positionV>
                <wp:extent cx="46990" cy="39655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160" cy="396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50.55pt" to="-4pt,-3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 xml:space="preserve">18. </w:t>
      </w:r>
    </w:p>
    <w:p>
      <w:pPr>
        <w:pStyle w:val="Normal"/>
        <w:widowControl w:val="false"/>
        <w:ind w:left="284" w:right="282" w:firstLine="425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none"/>
          </w:rPr>
          <w:t>КОНСТРУКТИВНЫЕ    РЕШЕНИЯ</w:t>
        </w:r>
      </w:hyperlink>
    </w:p>
    <w:p>
      <w:pPr>
        <w:pStyle w:val="Normal"/>
        <w:widowControl w:val="false"/>
        <w:ind w:left="284" w:right="282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риродные</w:t>
      </w:r>
      <w:r>
        <w:rPr>
          <w:b/>
          <w:sz w:val="26"/>
          <w:lang w:val="ru-RU"/>
        </w:rPr>
        <w:t xml:space="preserve"> </w:t>
      </w:r>
      <w:r>
        <w:rPr>
          <w:b/>
          <w:sz w:val="26"/>
        </w:rPr>
        <w:t xml:space="preserve"> условия</w:t>
      </w:r>
      <w:r>
        <w:rPr>
          <w:b/>
          <w:sz w:val="26"/>
          <w:lang w:val="ru-RU"/>
        </w:rPr>
        <w:t>.</w:t>
      </w:r>
    </w:p>
    <w:p>
      <w:pPr>
        <w:pStyle w:val="Normal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но СНиП 2.01.01.-82 «Строительная климатология и геофизика», район расположения относится к 1 климатическому району, подрайону «В» и характеризуется следующими расчетными данным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ind w:left="1080" w:right="0" w:hanging="360"/>
        <w:rPr/>
      </w:pPr>
      <w:r>
        <w:rPr>
          <w:b/>
          <w:sz w:val="24"/>
          <w:szCs w:val="24"/>
        </w:rPr>
        <w:t xml:space="preserve">климатический район строительства: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В (СНиП 23-01-99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ind w:left="1080" w:right="0" w:hanging="360"/>
        <w:rPr/>
      </w:pPr>
      <w:r>
        <w:rPr>
          <w:b/>
          <w:sz w:val="24"/>
          <w:szCs w:val="24"/>
        </w:rPr>
        <w:t xml:space="preserve">расчетная зимняя температура наружного воздуха: температура наиболее холодной пятидневки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=-35</w:t>
      </w:r>
      <w:r>
        <w:rPr>
          <w:b/>
          <w:sz w:val="24"/>
          <w:szCs w:val="24"/>
          <w:vertAlign w:val="superscript"/>
        </w:rPr>
        <w:t>0</w:t>
      </w:r>
      <w:r>
        <w:rPr>
          <w:b/>
          <w:sz w:val="24"/>
          <w:szCs w:val="24"/>
        </w:rPr>
        <w:t xml:space="preserve">С, наиболее холодных суток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=-39</w:t>
      </w:r>
      <w:r>
        <w:rPr>
          <w:b/>
          <w:sz w:val="24"/>
          <w:szCs w:val="24"/>
          <w:vertAlign w:val="superscript"/>
        </w:rPr>
        <w:t>0</w:t>
      </w:r>
      <w:r>
        <w:rPr>
          <w:b/>
          <w:sz w:val="24"/>
          <w:szCs w:val="24"/>
        </w:rPr>
        <w:t>С (СНиП 23-01-99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ind w:left="1080" w:right="0" w:hanging="360"/>
        <w:rPr/>
      </w:pPr>
      <w:r>
        <w:rPr>
          <w:b/>
          <w:sz w:val="24"/>
          <w:szCs w:val="24"/>
        </w:rPr>
        <w:t xml:space="preserve">снеговой район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Величина расчетной снеговой нагрузки – 320 кг/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(СНиП 2.01.07-85* изд.1996г. с изм. 2003г.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ind w:left="108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тровой район –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ind w:left="1080" w:right="0" w:hanging="360"/>
        <w:rPr/>
      </w:pPr>
      <w:r>
        <w:rPr>
          <w:b/>
          <w:sz w:val="24"/>
          <w:szCs w:val="24"/>
        </w:rPr>
        <w:t>нормативная величина ветрового напора – 30 кг/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(СНиП 2.01.07-85* изд.1996г. с изм. 2003г.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false"/>
        <w:ind w:left="1080" w:right="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глубина сезонного промерзания грунтов для суглинков – 1,9 м, глин  – 2,1 м (СНиП 23-01-99).</w:t>
      </w:r>
    </w:p>
    <w:p>
      <w:pPr>
        <w:pStyle w:val="Normal"/>
        <w:widowControl w:val="false"/>
        <w:ind w:left="284" w:right="28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дание « Средней общеобразовательной школы №60» находится в Свердловском районе г. Перми по улице Лодыгина, 14 и представляет собой отдельно стоящее четырехэтажное строение сложной конфигурации в плане, с подвалом.            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 постройки – 1957 г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нструктивная схема здания – бескаркасная, с несущими наружными и внутренними стенами. Жесткость и устойчивость пространственной системы здания обеспечивается продольными и поперечными стенами здания, объединёнными между собой перекрыт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ундамент здания – ленточный из сборных бетонных блоков мелкого заложения на естественном основ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ружные стены – из керамического кирпича на цементно-песчаном растворе, толщиной 640 мм (без учета штукатурного сло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енние стены выполнены из керамического кирпича на цементно-песчаном растворе, толщиной 380 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околь – из керамического кирпича на цементном растворе, оштукатурен, окрашен.</w:t>
      </w:r>
    </w:p>
    <w:p>
      <w:pPr>
        <w:pStyle w:val="TextBodyIndent"/>
        <w:ind w:left="0" w:right="0" w:firstLine="6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городки – кирпичные, газобетонн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ждуэтажное перекрытия в осях А-В/ 3-8, Б-Г/2-3, 8-9 и Д-Е/2-3, 8-9 выполнены из сборных железобетонных многопустотных плит, в осях В-Е/3-4, 7-8 и В-Г/4-7 – из корытообразных железобетонных пли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дачное перекрытия – в осях Б-Г/2-3, 8-9, Г-Д/ 1-4, 7-10 сборные железобетонные многопустотные плиты, в осях А-Г/ 3-8 деревянный щитовой накат по деревянным балкам, подвешенным к главным балкам, опирающимся на несущие стены и подвешенных хомутами к нижнему поясу стропильных ферм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ыша – чердачная скатная. Несущие элементы – в осях Г-Е/1-4 и 7-10 наклонные стропила, в осях А-Г/ 3-7 стропильные ноги, уложенные по верхним поясам деревянных фе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вля – металлические листы по деревянной обрешетке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осток - наружный организованны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естницы – железобетонные наборные ступени по металлическим косоурам, площадки – монолитные железобетонны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конные заполнения – деревянные двустворчатые с двойным остеклением, металлопластиковые стеклопаке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верные заполнения – деревянные и металлическ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ные крыльца - бетонные. 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4.2. Техническое состояние строительных конструкций  здан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и обследовании здания выявлено, чт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– состояние фундаментов здания – работоспособно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– состояние стен здания – ограниченно работоспособно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квозные трещины на фасаде по оси А в осях 6-7 здания шириной раскрытия 20мм, образовавшиеся в связи с забивкой свайного поля в непосредственной близости от здания школы.( так написано в техническом заключении по обследованию здания) . Трещины на фасадах по оси Е в осях 9-7, по оси А в осях 3-6, по оси 7 в осях Е-Г, по оси 1 в осях Е-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си А в осях Е-Г, по оси 1 в осях Г-В, по оси 10 в осях Е-Д шириной раскрытия до 15 мм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ушение кирпичной кладки цокольной части здания по оси Б в осях 2-3, по оси А в осях 6-7, по оси 1 в осях Б-А и по оси Е в осях 9-7 на глубину до 300 мм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мыв цементно-песчаного раствора из кирпичной кладки по оси Б в осях 2-3 на глубину до 50 мм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еды намокания и вымыв цементно-песчаного раствора из кирпичной кладки в местах расположения водосточных труб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ушение штукатурного слоя цокольной части здания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ушение штукатурного слоя карнизной части по оси Д в осях 6-5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леды намокания стен изнутри зд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ушение кирпичной кладки в местах опирания стропильных ферм Ф1, Ф2, Ф8 по оси А, Ф1 по оси 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ушение кирпичной  кладки стен под мауэрлатом по оси 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– состояние подвального перекрытия здания – работоспособно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состояние междуэтажного перекрытия здания –  работоспособно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остояние конструкций: трещин, разрушений и деформаций сборных железобетонных плит перекрытия не обнаружено. Смятие бетона опорных частей нет, прогибов плит не наблюдаетс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чердачное перекрытие в осях А-Г/2-3, 8-9 и Г-Е/1-4, 7-10 -из сборных железобетонных плит, в осях А-Г/3-8 -деревянный щитовой накат по деревянным второстепенным балкам, подвешенным хомутами к главным балкам, опирающихся на несущие стены и подвешенные к нижнему поясу деревянных стропильных ферм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остояние  деревянного чердачного перекрытия здания аварийное,  в остальных осях ограничено работоспособно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крепления подвесов главных балок к нижнему поясу стропильных ферм (повсеместно) – недостаточное количество гаек и шайб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рещин в балках и поражение гнилью не обнаруже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олщины теплоизоляционных слоев не удовлетворяют требованиям СНиП 23-02-2003 «Тепловая защита здани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ыки между плитами перекрытий имеют трещины, следы намокания в местах прохождения коммуникаций 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– состояние конструктивных элементов крыши – ограниченно работоспособно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семестные следы намокания деревянных элементов стропильной системы из-за дефектов кров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квозное поражение гнилью конца затяжк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500мм в осях 8/Д-Д'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ерхностное поражение гнилью конца стропильной ног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 1000мм в осях 2/В-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квозное поражение гнилью конца стропильной ног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 500мм в осях 2/Д, 9-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сквозное поражение гнилью мауэрлата L= 500мм в осях Б/2-3  9/Г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 1000мм в осях 2/В-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рубероида под мауэрлатом в осях 2/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ражение сквозной гнилью обрешетки в осях 2/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всеместно продольные трещины в стропильных фермах шириной до 12 мм , глубиной до    80 мм из-за естественной усушки древесин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узла соединения «косой накладной замок с зубом» верхнего прогона между стропильными фермами Ф6 и Ф7 в осях Б-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кос стропильной фермы Ф2 деформирован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мещение из вертикальной плоскости хомута опорного узла на 40 мм стропильной фермы Ф1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таллические элементы стропильной системы поражены поверхностной коррози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пильная система не обработана огнебиозащитными соста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досточные трубы поражены коррозией, разрушены, отсутствуют звен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- состояние кровли не удовлетворитель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- вентиляционные стояки под номерами 1, 3 выполнены из керамического кирпича, под номерами 2, 4-8 выполнены из листов сухой штукатурки по деревянному каркасу, вентиляционные каналы из керамического кирпича, в осях 4-5 из листов сухой штукатурки по деревянному каркас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ентиляционные стояки под номерами 1, 3 не выходят за уровень кровли, под номерами 5 и 7 разрушены, вентканалы в осях 4-5  и Б-В разрушены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стояние вентиляционных стояков и каналов – не удовлетворитель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гласно техническому заключению по обследованию здания необходимо установить на трещины маяки  и вести системное наблюдение за динамикой развития трещин. Наблюдения фиксировать в специальном журнале. При появлении трещин на маяках необходимо  выявить причину их развития - выполнить обследование фундаментов и грунтов основания. Данное обследование заказать в  специализированную организацию, имеющую лицензию на данный вид деятель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анный момент рекомендации  по техническим заключениям ООО «Центр научной экспертизы» 2008 г. (стр.22)    и  ООО « Стройэкспертиза» -2006 г. (стр.17) не выполнены. Определить динамику развития трещин  невозмож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На основании  технического  задания на разработку проектно-сметной документации от 1.10.2007г. (приложение к Муниципальному контракту №7 от 13.10.2008 г. ) данным проектом разработаны решения на капитальный ремонт помещений здания школы.</w:t>
      </w:r>
    </w:p>
    <w:p>
      <w:pPr>
        <w:pStyle w:val="Heading3"/>
        <w:rPr>
          <w:b/>
          <w:b/>
          <w:szCs w:val="24"/>
          <w:lang w:val="ru-RU"/>
        </w:rPr>
      </w:pPr>
      <w:r>
        <w:rPr>
          <w:b/>
          <w:szCs w:val="24"/>
        </w:rPr>
        <w:t>Конструктивные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</w:rPr>
        <w:t xml:space="preserve"> решения</w:t>
      </w:r>
      <w:r>
        <w:rPr>
          <w:b/>
          <w:szCs w:val="24"/>
          <w:lang w:val="ru-RU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ружные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рещины во внутренних и наружных стенах предусмотреть установку маяков и вести наблюдения с записями результатов в специальный журнал. При появлении трещин в маяках выполнить инженерно-геологические изыскания и обследования фундаментов. </w:t>
      </w:r>
    </w:p>
    <w:p>
      <w:pPr>
        <w:pStyle w:val="Normal"/>
        <w:rPr/>
      </w:pPr>
      <w:r>
        <w:rPr>
          <w:sz w:val="24"/>
          <w:szCs w:val="24"/>
        </w:rPr>
        <w:t>В строительной части проекта  предусмотрены следующие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1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ты по инъекцированию трещин в наружных стенах и крепление стен арматурными стержнями (см. л. АС-8)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монт кирпичной кладки цоколя, ремонт цоколя с последующей облицовкой природным камнем (см. марку АР паспорт  ОФ )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 карнизной части здания с заменой кирпичной кладки, увеличение карнизных свесов с целью исключить замачивание наружных стен  здани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усмотрено утепление наружных стен здания с последующим оштукатуриванием по сетке (см.марку АР)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    </w:t>
      </w:r>
      <w:r>
        <w:rPr>
          <w:sz w:val="24"/>
          <w:szCs w:val="24"/>
        </w:rPr>
        <w:t>Работы по утеплению стен выполняются по технологии фирмы ООО «Текс - Колор - Пермь». Применяется теплоизоляционные плиты ТЕХНО ФАС  по ТУ 5762-025-17925162-2005, производитель - ЗАО «Технониколь». Толщина  слоя утеплителя, определенная расчетом.  равна 11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округ здания предусмотрено устройство бетонной отмос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тройство козырька над главным входом –из металлических конструкций: проф. настил по металлическим балкам, опирающимся на металлические стойки( см.л. АС 39 ÷ 4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проектировано  крыльцо служебного входа в кухонный блок. Конструкции  крыльца см. л. 19 ÷ 24  марка АС). Козырек - из металлических конструкций: проф. настил по металлическим балкам, опирающимся на металлические стойки( см.л.76,77-АС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Лестница в кладовые кухни на отм. -2,500 м  выполнена бетонная по грун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реустроены  крыльца эвакуационных выходов из подвала и 1 этажа по осям  1 и 10  - из монолитного бетона кл. В15, армированного сеткой 5Вр1-100  ГОСТ 23279, с ячейкой 15х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еталлические балки площадок и маршей в лестничных клетках  оштукатурить цементным раствором по сетке толщиной – 25м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чердаке установлены лестницы по оси 3 и 8 и двери. Входные двери в чердачное помещение по оси 3 и 8 оборудовать дверными закрывателями типа ЗД1 по ГОСТ5091-78, уплотняющими прокладками типа УД1 по ГОСТ 10174-72, дверными упорами типа УД1 по ГОСТ 5091-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металлоконструкции окрасить за два раза эмалью ПФ-115 ГОСТ 6465-76 по слою грунтовки ГФ-021 ГОСТ 25129-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полнить ограждение лестничных клеток и площадок высотой 1.2м ( см.л. АС-86, 87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граждение кровли выполнить высотой 1.2м ( см.л. АС-85). На кровле установить трубчатые снегозадержатели в три ряда по всему периметру здания ( см.л. АС-1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июне 2009г. выполнен проект 09-2008-АС.1 «Капитальный ремонт «СОШ №60, расположенной по адресу: г. Пермь ул. Лодыгина, 14, Свердловский район» Здание школы. Дополнение, где разработаны мероприятия по восстановлению и иньекцированию стен фундаментов материалом «ПЕНЕТРОН, ПЕНЕКРИТ, ПЕНЕПЛАГ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ие работы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ектированы, по заданию АР, дополнительные кирпичные перегородки толщиной 120 мм, армированные стержнями Ф3Вр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через 3 ряда кладки по высоте. Перегородки выполнить из красного кирпича марки К-75/1/25  ГОСТ 530-95 на растворе М25 и оштукатурить с двух сторон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городки толщиной 200 мм запроектированы из мелких стеновых газобетонных блоков марки В1,5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500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25-2 ГОСТ 21520-89, уложенные на ребро на растворе М25. Перегородки оштукатурить с двух сторон. В кладке газобетонных перегородок в откосы дверных и оконных проемов заложить антисептированные  деревянные пробки размером 250х120х60 по 2-3 штуки на каждый откос. Проектируемые газобетонные перегородки армировать арматурными стержнями через 3 ряда кладки по высот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 проемами  в  перегородках  из газобетонных блоков выполнить перемычки, сваренные из уголков  ГОСТ 8509-93. Перемычки после установки обтянуть стальной плетеной сеткой 1-Р-20-1.6 ГОСТ 5336-80* с последующим оштукатуриванием цементным раствором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ектом предусмотрено устройство дверных проемов и отверстий в стенах и перекрытиях для прокладки коммуникаций ( по заданию архитектурных и инженерных разделов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еремычки при устройстве проемов – швеллеры  [22 , [14 и [10, определены расчетом.  Вновь пробиваемые проемы подлежат обрамлению по периметру металлическим уголком.</w:t>
      </w:r>
      <w:r>
        <w:rPr>
          <w:sz w:val="24"/>
          <w:szCs w:val="24"/>
        </w:rPr>
        <w:t xml:space="preserve"> Отверстия в плитах перекрытия и  наружных стенах обрамить рамкой из угол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Выполнить  противогрибковую  обработка поверхностей стен и потолков от протечек в сухих и влажных помещениях (см. примечание  л. АС-1)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рные  проемы, подлежащие закладке, заложить обыкновенным красным полнотелым кирпичом марки КО 100/25 ГОСТ 530-95 на растворе марки М50, оштукатурить цементно-песчаным раствор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аллические балки площадок и маршей в лестничных клетках  оштукатурить цементным раствором по сетке  ( см.  примечание л. АС-1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рушенное бетонное покрытие ступеней и площадок лестничных маршей  восстановить обетонирова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ы бетонные приямки и фундаменты под оборудование в подвале  здания школы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таллоконструкции окрасить за два раза эмалью ПФ-115 ГОСТ 6465-76 по слою грунтовки ГФ-021 ГОСТ 25129-8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рдак и кров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граждение кровли выполнить высотой 1.2м ( см.л. АС-85). На кровле установить трубчатые снегозадержатели в три ряда по всему периметру здания ( см.л. АС-1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ществующую кровлю вместе со стропильной системой  в осях 3-8 -  А-Г – разобрать.</w:t>
      </w:r>
    </w:p>
    <w:p>
      <w:pPr>
        <w:pStyle w:val="Normal"/>
        <w:rPr/>
      </w:pPr>
      <w:r>
        <w:rPr>
          <w:sz w:val="24"/>
          <w:szCs w:val="24"/>
        </w:rPr>
        <w:t xml:space="preserve">Разобрать кладку наружных стен  в осях 3-8 -  А-Г  с отм. 18.500 до 16.150. Выполнить демонтаж системы отопления и электроосвещение чердака. Снять утеплетель. Демонтировать чердачное перекрытие и вентиляционные каналы. Для равномерной передачи нагрузки на фундамент выполнить монолитный пояс ( см.л. АС-88). После набора прочности бетона монолитного пояса выполнить монтаж многопустотных плит перекрытия. Плиты заанкерить и выполнить монолитные участки ( см.л. АС-95). В осях 3-8 -  А-Г восстановить кладку наружных стен с отм. 16.300 до 18.500 ( см.л. АС-91). 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ить монтаж стропильной системы и кровельного покрытия в осях 3-8 -  А-Г ( см.л. АС-94). Восстановить систему отопления и электроосвещения чердака. Выполнить гидроизоляцию и утепление чердачного перекрытия, наростить венткана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уществующую кровлю вместе замены стропильных ног  в осях 2-3 -  8-9 – разобрать. Выполнить демонтаж системы отопления и электроосвещения мешающих производству работ. Выполнить монтаж стропильной системы и кровельного покрытия в осях 2-3 -  8-9  ( см.л. АС-94). Восстановить систему отопления и электроосвещения черда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таллические свесы, желоба и все металлические примыкания кровли выполнить из оцинкованной кровельной стали ГОСТ 14918-80Проектом предусмотрена замена щитов наката чердачного перекрытия в осях 3-5/А-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отрена замена  покрытия кровли кровельной сталью -100% ,  замена обрешетки -10%,  замена стропильных ног (см. л. АС-1, 13, 1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еревянные конструкции стропильной кровли обработать огнезащитным составом «Пирилакс» ТУ 2499-027-24505934-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еталлические элементы стропильной системы, пораженные поверхностной коррозией, очистить от грязи, ржавчины, окалины, обезжирить уайт- спиртом и окрасить за два раза эмалью ПФ-115 ГОСТ 6465-76 по слою грунтовки ГФ-021 ГОСТ 25129-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усмотрена полная замена утеплителя чердачного  перекрытия (шлак ) на минераловатные плиты </w:t>
      </w:r>
      <w:r>
        <w:rPr>
          <w:sz w:val="24"/>
          <w:szCs w:val="24"/>
          <w:lang w:val="en-US"/>
        </w:rPr>
        <w:t>NABASIL</w:t>
      </w:r>
      <w:r>
        <w:rPr>
          <w:sz w:val="24"/>
          <w:szCs w:val="24"/>
        </w:rPr>
        <w:t>, марки МР №35 , толщ.200 мм. (см. л. АС-10, 11). Теплотехнический расчет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одосточная система  с кровли здания подлежит полной замене. Водосточные трубы и элементы системы –из оцинкованной стали , рекомендуется приобрести в фирме «Теплов и Сухов» или аналогичную систему друго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ектируемая  по заданию специалистов ОВ  венткамера, размещаемая в чердачном помещении здания школы по оси 3,  имеет наружные габаритные размеры в плане 2,65 х 2,79 м. Высота помещения венткамеры 1,72 ÷2.45м. Стены венткамеры представляют собой каркасную конструкцию поэлементной сборки. Каркас стен и перекрытия запроектирован из швеллера №12 ГОСТ8240-97. Материалом обшивки каркаса являются цементно-стружечные листы (ЦСП) толщиной 10 мм. Перед установкой обшивки в проектное положение в ней просверливаются и зенкуются отверстия под самонарезающие вин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 огнестойкости ограждающих конструкций EI 45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ход в помещение венткамеры оборудован противопожарной дверью с пределом огнестойкости не менее E I 30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4" w:right="282" w:firstLine="425"/>
        <w:jc w:val="center"/>
        <w:rPr/>
      </w:pPr>
      <w:hyperlink r:id="rId3">
        <w:r>
          <w:rPr>
            <w:sz w:val="24"/>
            <w:szCs w:val="24"/>
          </w:rPr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48" w:gutter="0" w:header="0" w:top="567" w:footer="72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304165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23.95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5588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4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77597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1.1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35380</wp:posOffset>
              </wp:positionH>
              <wp:positionV relativeFrom="paragraph">
                <wp:posOffset>-274955</wp:posOffset>
              </wp:positionV>
              <wp:extent cx="539115" cy="171450"/>
              <wp:effectExtent l="4445" t="3175" r="3175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9.4pt;margin-top:-21.65pt;width:42.4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67640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2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304165</wp:posOffset>
              </wp:positionH>
              <wp:positionV relativeFrom="paragraph">
                <wp:posOffset>69850</wp:posOffset>
              </wp:positionV>
              <wp:extent cx="62992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5.5pt" to="472pt,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5588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-35.25pt" to="4.4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415925</wp:posOffset>
              </wp:positionH>
              <wp:positionV relativeFrom="paragraph">
                <wp:posOffset>-447675</wp:posOffset>
              </wp:positionV>
              <wp:extent cx="0" cy="516255"/>
              <wp:effectExtent l="9525" t="0" r="1016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75pt,-35.25pt" to="32.7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136015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5pt,-35.25pt" to="89.4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167640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-35.25pt" to="132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2036445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35.25pt" to="160.3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304165</wp:posOffset>
              </wp:positionH>
              <wp:positionV relativeFrom="paragraph">
                <wp:posOffset>-447675</wp:posOffset>
              </wp:positionV>
              <wp:extent cx="6299200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-35.25pt" to="472pt,-35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304165</wp:posOffset>
              </wp:positionH>
              <wp:positionV relativeFrom="paragraph">
                <wp:posOffset>-102870</wp:posOffset>
              </wp:positionV>
              <wp:extent cx="2339340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-8.1pt" to="160.2pt,-8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15925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.75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77597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1pt,-35.25pt" to="61.1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307340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-24.2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5270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4.1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77279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60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132205</wp:posOffset>
              </wp:positionH>
              <wp:positionV relativeFrom="paragraph">
                <wp:posOffset>-106045</wp:posOffset>
              </wp:positionV>
              <wp:extent cx="545465" cy="177800"/>
              <wp:effectExtent l="0" t="0" r="0" b="0"/>
              <wp:wrapNone/>
              <wp:docPr id="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5pt;height:14pt;mso-wrap-distance-left:9.05pt;mso-wrap-distance-right:9.05pt;mso-wrap-distance-top:0pt;mso-wrap-distance-bottom:0pt;margin-top:-8.35pt;mso-position-vertical-relative:text;margin-left:89.1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67322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131.7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2251710</wp:posOffset>
              </wp:positionH>
              <wp:positionV relativeFrom="paragraph">
                <wp:posOffset>-309880</wp:posOffset>
              </wp:positionV>
              <wp:extent cx="3617595" cy="257810"/>
              <wp:effectExtent l="0" t="0" r="0" b="0"/>
              <wp:wrapNone/>
              <wp:docPr id="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09 – 2008 - ПЗ. АС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85pt;height:20.3pt;mso-wrap-distance-left:9.05pt;mso-wrap-distance-right:9.05pt;mso-wrap-distance-top:0pt;mso-wrap-distance-bottom:0pt;margin-top:-24.4pt;mso-position-vertical-relative:text;margin-left:177.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09 – 2008 - ПЗ. АС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5987415</wp:posOffset>
              </wp:positionH>
              <wp:positionV relativeFrom="paragraph">
                <wp:posOffset>-457835</wp:posOffset>
              </wp:positionV>
              <wp:extent cx="378460" cy="259715"/>
              <wp:effectExtent l="0" t="0" r="0" b="0"/>
              <wp:wrapNone/>
              <wp:docPr id="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pt;height:20.45pt;mso-wrap-distance-left:9.05pt;mso-wrap-distance-right:9.05pt;mso-wrap-distance-top:0pt;mso-wrap-distance-bottom:0pt;margin-top:-36.05pt;mso-position-vertical-relative:text;margin-left:471.45pt;mso-position-horizontal-relative:text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5987415</wp:posOffset>
              </wp:positionH>
              <wp:positionV relativeFrom="paragraph">
                <wp:posOffset>-215900</wp:posOffset>
              </wp:positionV>
              <wp:extent cx="378460" cy="294640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pt;height:23.2pt;mso-wrap-distance-left:9.05pt;mso-wrap-distance-right:9.05pt;mso-wrap-distance-top:0pt;mso-wrap-distance-bottom:0pt;margin-top:-17pt;mso-position-vertical-relative:text;margin-left:471.45pt;mso-position-horizontal-relative:text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5455920</wp:posOffset>
              </wp:positionH>
              <wp:positionV relativeFrom="paragraph">
                <wp:posOffset>69850</wp:posOffset>
              </wp:positionV>
              <wp:extent cx="539115" cy="17145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5pt;mso-wrap-distance-left:9.05pt;mso-wrap-distance-right:9.05pt;mso-wrap-distance-top:0pt;mso-wrap-distance-bottom:0pt;margin-top:5.5pt;mso-position-vertical-relative:text;margin-left:42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5996940</wp:posOffset>
              </wp:positionH>
              <wp:positionV relativeFrom="paragraph">
                <wp:posOffset>69850</wp:posOffset>
              </wp:positionV>
              <wp:extent cx="359410" cy="17145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pt;mso-wrap-distance-left:9.05pt;mso-wrap-distance-right:9.05pt;mso-wrap-distance-top:0pt;mso-wrap-distance-bottom:0pt;margin-top:5.5pt;mso-position-vertical-relative:text;margin-left:47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2036445</wp:posOffset>
              </wp:positionH>
              <wp:positionV relativeFrom="paragraph">
                <wp:posOffset>69850</wp:posOffset>
              </wp:positionV>
              <wp:extent cx="1079500" cy="17145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3.5pt;mso-wrap-distance-left:9.05pt;mso-wrap-distance-right:9.05pt;mso-wrap-distance-top:0pt;mso-wrap-distance-bottom:0pt;margin-top:5.5pt;mso-position-vertical-relative:text;margin-left:16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412750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32.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827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1pt;margin-top:-77.45pt;width:28.25pt;height:13.6pt;mso-wrap-style:none;v-text-anchor:middle" type="_x0000_t202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1775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25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836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6.8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7680</wp:posOffset>
              </wp:positionH>
              <wp:positionV relativeFrom="paragraph">
                <wp:posOffset>-113665</wp:posOffset>
              </wp:positionV>
              <wp:extent cx="719455" cy="173355"/>
              <wp:effectExtent l="3810" t="3175" r="3175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.4pt;margin-top:-8.95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7680</wp:posOffset>
              </wp:positionH>
              <wp:positionV relativeFrom="paragraph">
                <wp:posOffset>59690</wp:posOffset>
              </wp:positionV>
              <wp:extent cx="719455" cy="173355"/>
              <wp:effectExtent l="3810" t="3810" r="317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.4pt;margin-top:4.7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32410</wp:posOffset>
              </wp:positionH>
              <wp:positionV relativeFrom="paragraph">
                <wp:posOffset>-113665</wp:posOffset>
              </wp:positionV>
              <wp:extent cx="719455" cy="173355"/>
              <wp:effectExtent l="3810" t="3175" r="3175" b="381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3pt;margin-top:-8.95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32410</wp:posOffset>
              </wp:positionH>
              <wp:positionV relativeFrom="paragraph">
                <wp:posOffset>59690</wp:posOffset>
              </wp:positionV>
              <wp:extent cx="719455" cy="173355"/>
              <wp:effectExtent l="3810" t="3810" r="317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3pt;margin-top:4.7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ragraph">
                <wp:posOffset>-983615</wp:posOffset>
              </wp:positionV>
              <wp:extent cx="539115" cy="173355"/>
              <wp:effectExtent l="3810" t="3175" r="3175" b="381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77.4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ragraph">
                <wp:posOffset>-635635</wp:posOffset>
              </wp:positionV>
              <wp:extent cx="539115" cy="173355"/>
              <wp:effectExtent l="3810" t="3175" r="3175" b="444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50.0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07770</wp:posOffset>
              </wp:positionH>
              <wp:positionV relativeFrom="paragraph">
                <wp:posOffset>-461645</wp:posOffset>
              </wp:positionV>
              <wp:extent cx="539115" cy="173355"/>
              <wp:effectExtent l="3810" t="3175" r="3175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36.3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07770</wp:posOffset>
              </wp:positionH>
              <wp:positionV relativeFrom="paragraph">
                <wp:posOffset>-287655</wp:posOffset>
              </wp:positionV>
              <wp:extent cx="539115" cy="173355"/>
              <wp:effectExtent l="3810" t="3175" r="3175" b="381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22.6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07770</wp:posOffset>
              </wp:positionH>
              <wp:positionV relativeFrom="paragraph">
                <wp:posOffset>-113665</wp:posOffset>
              </wp:positionV>
              <wp:extent cx="539115" cy="173355"/>
              <wp:effectExtent l="3810" t="3175" r="3175" b="38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8.9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ragraph">
                <wp:posOffset>59690</wp:posOffset>
              </wp:positionV>
              <wp:extent cx="539115" cy="173355"/>
              <wp:effectExtent l="3810" t="3810" r="3175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4.7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879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7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48790</wp:posOffset>
              </wp:positionH>
              <wp:positionV relativeFrom="paragraph">
                <wp:posOffset>59690</wp:posOffset>
              </wp:positionV>
              <wp:extent cx="359410" cy="173355"/>
              <wp:effectExtent l="3175" t="3810" r="3810" b="31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7pt;margin-top:4.7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108835</wp:posOffset>
              </wp:positionH>
              <wp:positionV relativeFrom="paragraph">
                <wp:posOffset>-43815</wp:posOffset>
              </wp:positionV>
              <wp:extent cx="2519680" cy="278130"/>
              <wp:effectExtent l="0" t="0" r="127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9640" cy="27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6.05pt;margin-top:-3.45pt;width:198.35pt;height:21.8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31775</wp:posOffset>
              </wp:positionH>
              <wp:positionV relativeFrom="paragraph">
                <wp:posOffset>234315</wp:posOffset>
              </wp:positionV>
              <wp:extent cx="4859020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8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18.45pt" to="364.3pt,18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8270</wp:posOffset>
              </wp:positionH>
              <wp:positionV relativeFrom="paragraph">
                <wp:posOffset>-1156335</wp:posOffset>
              </wp:positionV>
              <wp:extent cx="0" cy="520700"/>
              <wp:effectExtent l="9525" t="0" r="952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0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1pt,-91.05pt" to="10.1pt,-5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08405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-91.05pt" to="95.15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748790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7pt,-91.05pt" to="137.7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099310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-91.05pt" to="165.3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31775</wp:posOffset>
              </wp:positionH>
              <wp:positionV relativeFrom="paragraph">
                <wp:posOffset>-635000</wp:posOffset>
              </wp:positionV>
              <wp:extent cx="4859020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8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50pt" to="364.3pt,-5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31775</wp:posOffset>
              </wp:positionH>
              <wp:positionV relativeFrom="paragraph">
                <wp:posOffset>-1156335</wp:posOffset>
              </wp:positionV>
              <wp:extent cx="6658610" cy="0"/>
              <wp:effectExtent l="0" t="9525" r="0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91.05pt" to="506pt,-9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88315</wp:posOffset>
              </wp:positionH>
              <wp:positionV relativeFrom="paragraph">
                <wp:posOffset>-983615</wp:posOffset>
              </wp:positionV>
              <wp:extent cx="359410" cy="173355"/>
              <wp:effectExtent l="3810" t="3175" r="3810" b="381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.45pt;margin-top:-77.45pt;width:28.25pt;height:13.6pt;mso-wrap-style:none;v-text-anchor:middle" type="_x0000_t202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48360</wp:posOffset>
              </wp:positionH>
              <wp:positionV relativeFrom="paragraph">
                <wp:posOffset>-1156335</wp:posOffset>
              </wp:positionV>
              <wp:extent cx="0" cy="520700"/>
              <wp:effectExtent l="9525" t="0" r="952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0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8pt,-91.05pt" to="66.8pt,-5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88315</wp:posOffset>
              </wp:positionH>
              <wp:positionV relativeFrom="paragraph">
                <wp:posOffset>-1156335</wp:posOffset>
              </wp:positionV>
              <wp:extent cx="0" cy="1390650"/>
              <wp:effectExtent l="10160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45pt,-91.05pt" to="38.45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31775</wp:posOffset>
              </wp:positionH>
              <wp:positionV relativeFrom="paragraph">
                <wp:posOffset>-808355</wp:posOffset>
              </wp:positionV>
              <wp:extent cx="2339340" cy="0"/>
              <wp:effectExtent l="0" t="9525" r="0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63.65pt" to="165.9pt,-6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210">
              <wp:simplePos x="0" y="0"/>
              <wp:positionH relativeFrom="page">
                <wp:posOffset>540385</wp:posOffset>
              </wp:positionH>
              <wp:positionV relativeFrom="page">
                <wp:posOffset>8571865</wp:posOffset>
              </wp:positionV>
              <wp:extent cx="7019925" cy="859155"/>
              <wp:effectExtent l="635" t="635" r="0" b="0"/>
              <wp:wrapSquare wrapText="bothSides"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55pt;margin-top:674.9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5140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38.2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4950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-18.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509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9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4518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66.5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4505</wp:posOffset>
              </wp:positionH>
              <wp:positionV relativeFrom="paragraph">
                <wp:posOffset>-638810</wp:posOffset>
              </wp:positionV>
              <wp:extent cx="725805" cy="179705"/>
              <wp:effectExtent l="0" t="0" r="0" b="0"/>
              <wp:wrapNone/>
              <wp:docPr id="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Рузавин 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50.3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Рузавин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505</wp:posOffset>
              </wp:positionH>
              <wp:positionV relativeFrom="paragraph">
                <wp:posOffset>-464820</wp:posOffset>
              </wp:positionV>
              <wp:extent cx="725805" cy="179705"/>
              <wp:effectExtent l="0" t="0" r="0" b="0"/>
              <wp:wrapNone/>
              <wp:docPr id="6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Теплинская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36.6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Теплинская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505</wp:posOffset>
              </wp:positionH>
              <wp:positionV relativeFrom="paragraph">
                <wp:posOffset>-290830</wp:posOffset>
              </wp:positionV>
              <wp:extent cx="725805" cy="179705"/>
              <wp:effectExtent l="0" t="0" r="0" b="0"/>
              <wp:wrapNone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Потапова</w:t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22.9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>Потапова</w:t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35585</wp:posOffset>
              </wp:positionH>
              <wp:positionV relativeFrom="paragraph">
                <wp:posOffset>-638810</wp:posOffset>
              </wp:positionV>
              <wp:extent cx="725805" cy="179705"/>
              <wp:effectExtent l="0" t="0" r="0" b="0"/>
              <wp:wrapNone/>
              <wp:docPr id="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50.3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35585</wp:posOffset>
              </wp:positionH>
              <wp:positionV relativeFrom="paragraph">
                <wp:posOffset>-464820</wp:posOffset>
              </wp:positionV>
              <wp:extent cx="725805" cy="179705"/>
              <wp:effectExtent l="0" t="0" r="0" b="0"/>
              <wp:wrapNone/>
              <wp:docPr id="7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ГИ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36.6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ГИ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35585</wp:posOffset>
              </wp:positionH>
              <wp:positionV relativeFrom="paragraph">
                <wp:posOffset>-290830</wp:posOffset>
              </wp:positionV>
              <wp:extent cx="725805" cy="179705"/>
              <wp:effectExtent l="0" t="0" r="0" b="0"/>
              <wp:wrapNone/>
              <wp:docPr id="7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нженер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22.9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Инженер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04595</wp:posOffset>
              </wp:positionH>
              <wp:positionV relativeFrom="paragraph">
                <wp:posOffset>-812165</wp:posOffset>
              </wp:positionV>
              <wp:extent cx="545465" cy="179705"/>
              <wp:effectExtent l="0" t="0" r="0" b="0"/>
              <wp:wrapNone/>
              <wp:docPr id="7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5pt;height:14.15pt;mso-wrap-distance-left:9.05pt;mso-wrap-distance-right:9.05pt;mso-wrap-distance-top:0pt;mso-wrap-distance-bottom:0pt;margin-top:-63.95pt;mso-position-vertical-relative:text;margin-left:94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561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7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745615</wp:posOffset>
              </wp:positionH>
              <wp:positionV relativeFrom="paragraph">
                <wp:posOffset>-638810</wp:posOffset>
              </wp:positionV>
              <wp:extent cx="365760" cy="179705"/>
              <wp:effectExtent l="0" t="0" r="0" b="0"/>
              <wp:wrapNone/>
              <wp:docPr id="7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50.3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745615</wp:posOffset>
              </wp:positionH>
              <wp:positionV relativeFrom="paragraph">
                <wp:posOffset>-464820</wp:posOffset>
              </wp:positionV>
              <wp:extent cx="365760" cy="179705"/>
              <wp:effectExtent l="0" t="0" r="0" b="0"/>
              <wp:wrapNone/>
              <wp:docPr id="7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36.6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45615</wp:posOffset>
              </wp:positionH>
              <wp:positionV relativeFrom="paragraph">
                <wp:posOffset>-290830</wp:posOffset>
              </wp:positionV>
              <wp:extent cx="365760" cy="179705"/>
              <wp:effectExtent l="0" t="0" r="0" b="0"/>
              <wp:wrapNone/>
              <wp:docPr id="7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22.9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45615</wp:posOffset>
              </wp:positionH>
              <wp:positionV relativeFrom="paragraph">
                <wp:posOffset>-116840</wp:posOffset>
              </wp:positionV>
              <wp:extent cx="365760" cy="179705"/>
              <wp:effectExtent l="0" t="0" r="0" b="0"/>
              <wp:wrapNone/>
              <wp:docPr id="7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9.2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79955</wp:posOffset>
              </wp:positionH>
              <wp:positionV relativeFrom="paragraph">
                <wp:posOffset>-1052195</wp:posOffset>
              </wp:positionV>
              <wp:extent cx="4154805" cy="312420"/>
              <wp:effectExtent l="0" t="0" r="0" b="0"/>
              <wp:wrapNone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480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09 – 2008 - ПЗ. АС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15pt;height:24.6pt;mso-wrap-distance-left:9.05pt;mso-wrap-distance-right:9.05pt;mso-wrap-distance-top:0pt;mso-wrap-distance-bottom:0pt;margin-top:-82.85pt;mso-position-vertical-relative:text;margin-left:171.6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09 – 2008 - ПЗ. А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618990</wp:posOffset>
              </wp:positionH>
              <wp:positionV relativeFrom="paragraph">
                <wp:posOffset>-296545</wp:posOffset>
              </wp:positionV>
              <wp:extent cx="1818640" cy="539750"/>
              <wp:effectExtent l="0" t="0" r="0" b="0"/>
              <wp:wrapNone/>
              <wp:docPr id="8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ООО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"Спецтранс - Строй "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pt;height:42.5pt;mso-wrap-distance-left:9.05pt;mso-wrap-distance-right:9.05pt;mso-wrap-distance-top:0pt;mso-wrap-distance-bottom:0pt;margin-top:-23.35pt;mso-position-vertical-relative:text;margin-left:363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 xml:space="preserve">ООО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  <w:t>"Спецтранс - Строй "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618355</wp:posOffset>
              </wp:positionH>
              <wp:positionV relativeFrom="paragraph">
                <wp:posOffset>-645160</wp:posOffset>
              </wp:positionV>
              <wp:extent cx="558165" cy="192405"/>
              <wp:effectExtent l="0" t="0" r="0" b="0"/>
              <wp:wrapNone/>
              <wp:docPr id="8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50.8pt;mso-position-vertical-relative:text;margin-left:363.6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158105</wp:posOffset>
              </wp:positionH>
              <wp:positionV relativeFrom="paragraph">
                <wp:posOffset>-645160</wp:posOffset>
              </wp:positionV>
              <wp:extent cx="558165" cy="192405"/>
              <wp:effectExtent l="0" t="0" r="0" b="0"/>
              <wp:wrapNone/>
              <wp:docPr id="8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50.8pt;mso-position-vertical-relative:text;margin-left:406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98490</wp:posOffset>
              </wp:positionH>
              <wp:positionV relativeFrom="paragraph">
                <wp:posOffset>-645160</wp:posOffset>
              </wp:positionV>
              <wp:extent cx="738505" cy="192405"/>
              <wp:effectExtent l="0" t="0" r="0" b="0"/>
              <wp:wrapNone/>
              <wp:docPr id="8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15pt;height:15.15pt;mso-wrap-distance-left:9.05pt;mso-wrap-distance-right:9.05pt;mso-wrap-distance-top:0pt;mso-wrap-distance-bottom:0pt;margin-top:-50.8pt;mso-position-vertical-relative:text;margin-left:448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98490</wp:posOffset>
              </wp:positionH>
              <wp:positionV relativeFrom="paragraph">
                <wp:posOffset>-471170</wp:posOffset>
              </wp:positionV>
              <wp:extent cx="738505" cy="192405"/>
              <wp:effectExtent l="0" t="0" r="0" b="0"/>
              <wp:wrapNone/>
              <wp:docPr id="8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15pt;height:15.15pt;mso-wrap-distance-left:9.05pt;mso-wrap-distance-right:9.05pt;mso-wrap-distance-top:0pt;mso-wrap-distance-bottom:0pt;margin-top:-37.1pt;mso-position-vertical-relative:text;margin-left:448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58105</wp:posOffset>
              </wp:positionH>
              <wp:positionV relativeFrom="paragraph">
                <wp:posOffset>-471170</wp:posOffset>
              </wp:positionV>
              <wp:extent cx="558165" cy="192405"/>
              <wp:effectExtent l="0" t="0" r="0" b="0"/>
              <wp:wrapNone/>
              <wp:docPr id="8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37.1pt;mso-position-vertical-relative:text;margin-left:406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18355</wp:posOffset>
              </wp:positionH>
              <wp:positionV relativeFrom="paragraph">
                <wp:posOffset>-471170</wp:posOffset>
              </wp:positionV>
              <wp:extent cx="558165" cy="192405"/>
              <wp:effectExtent l="0" t="0" r="0" b="0"/>
              <wp:wrapNone/>
              <wp:docPr id="8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37.1pt;mso-position-vertical-relative:text;margin-left:363.6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108835</wp:posOffset>
              </wp:positionH>
              <wp:positionV relativeFrom="paragraph">
                <wp:posOffset>-635000</wp:posOffset>
              </wp:positionV>
              <wp:extent cx="2519680" cy="590550"/>
              <wp:effectExtent l="0" t="0" r="0" b="0"/>
              <wp:wrapNone/>
              <wp:docPr id="8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68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Конструктивные  решения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pt;height:46.5pt;mso-wrap-distance-left:9.05pt;mso-wrap-distance-right:9.05pt;mso-wrap-distance-top:0pt;mso-wrap-distance-bottom:0pt;margin-top:-50pt;mso-position-vertical-relative:text;margin-left:16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Конструктивные  решения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527675</wp:posOffset>
              </wp:positionH>
              <wp:positionV relativeFrom="paragraph">
                <wp:posOffset>233680</wp:posOffset>
              </wp:positionV>
              <wp:extent cx="539115" cy="173355"/>
              <wp:effectExtent l="0" t="0" r="0" b="0"/>
              <wp:wrapNone/>
              <wp:docPr id="8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65pt;mso-wrap-distance-left:9.05pt;mso-wrap-distance-right:9.05pt;mso-wrap-distance-top:0pt;mso-wrap-distance-bottom:0pt;margin-top:18.4pt;mso-position-vertical-relative:text;margin-left:43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068695</wp:posOffset>
              </wp:positionH>
              <wp:positionV relativeFrom="paragraph">
                <wp:posOffset>233680</wp:posOffset>
              </wp:positionV>
              <wp:extent cx="359410" cy="173355"/>
              <wp:effectExtent l="0" t="0" r="0" b="0"/>
              <wp:wrapNone/>
              <wp:docPr id="9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65pt;mso-wrap-distance-left:9.05pt;mso-wrap-distance-right:9.05pt;mso-wrap-distance-top:0pt;mso-wrap-distance-bottom:0pt;margin-top:18.4pt;mso-position-vertical-relative:text;margin-left:47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0545</wp:posOffset>
              </wp:positionH>
              <wp:positionV relativeFrom="paragraph">
                <wp:posOffset>233680</wp:posOffset>
              </wp:positionV>
              <wp:extent cx="1079500" cy="173355"/>
              <wp:effectExtent l="0" t="0" r="0" b="0"/>
              <wp:wrapNone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3.65pt;mso-wrap-distance-left:9.05pt;mso-wrap-distance-right:9.05pt;mso-wrap-distance-top:0pt;mso-wrap-distance-bottom:0pt;margin-top:18.4pt;mso-position-vertical-relative:text;margin-left:14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314325</wp:posOffset>
              </wp:positionH>
              <wp:positionV relativeFrom="paragraph">
                <wp:posOffset>267335</wp:posOffset>
              </wp:positionV>
              <wp:extent cx="9525" cy="98177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981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75pt,21.05pt" to="-24.05pt,794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304165</wp:posOffset>
              </wp:positionH>
              <wp:positionV relativeFrom="paragraph">
                <wp:posOffset>267335</wp:posOffset>
              </wp:positionV>
              <wp:extent cx="665924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21.05pt" to="500.35pt,2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6356985</wp:posOffset>
              </wp:positionH>
              <wp:positionV relativeFrom="paragraph">
                <wp:posOffset>267335</wp:posOffset>
              </wp:positionV>
              <wp:extent cx="0" cy="9889490"/>
              <wp:effectExtent l="9525" t="0" r="1016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8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0.55pt,21.05pt" to="500.55pt,799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6" w:leader="none"/>
        <w:tab w:val="center" w:pos="4677" w:leader="none"/>
        <w:tab w:val="center" w:pos="4961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31775</wp:posOffset>
              </wp:positionH>
              <wp:positionV relativeFrom="paragraph">
                <wp:posOffset>344805</wp:posOffset>
              </wp:positionV>
              <wp:extent cx="9525" cy="99364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93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27.15pt" to="-17.55pt,809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31775</wp:posOffset>
              </wp:positionH>
              <wp:positionV relativeFrom="paragraph">
                <wp:posOffset>344805</wp:posOffset>
              </wp:positionV>
              <wp:extent cx="665861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27.15pt" to="506pt,27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428740</wp:posOffset>
              </wp:positionH>
              <wp:positionV relativeFrom="paragraph">
                <wp:posOffset>344805</wp:posOffset>
              </wp:positionV>
              <wp:extent cx="0" cy="9107805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07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2pt,27.15pt" to="506.2pt,74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wordizmeChar">
    <w:name w:val="Tword_izme Char"/>
    <w:basedOn w:val="1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left="0" w:right="0"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851"/>
      <w:jc w:val="right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paragraph" w:styleId="14">
    <w:name w:val="Цитата1"/>
    <w:basedOn w:val="Normal"/>
    <w:qFormat/>
    <w:pPr>
      <w:ind w:left="352" w:right="357" w:hanging="0"/>
      <w:jc w:val="both"/>
    </w:pPr>
    <w:rPr>
      <w:rFonts w:ascii="Arial" w:hAnsi="Arial" w:cs="Arial"/>
      <w:i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-&#1057;&#1086;&#1076;&#1077;&#1088;&#1078;&#1072;&#1085;&#1080;&#1077;.doc" TargetMode="External"/><Relationship Id="rId3" Type="http://schemas.openxmlformats.org/officeDocument/2006/relationships/hyperlink" Target="../in/01-&#1057;&#1086;&#1076;&#1077;&#1088;&#1078;&#1072;&#1085;&#1080;&#1077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21:00Z</dcterms:created>
  <dc:creator>Шереметьев</dc:creator>
  <dc:description/>
  <cp:keywords/>
  <dc:language>en-US</dc:language>
  <cp:lastModifiedBy>workcenter</cp:lastModifiedBy>
  <cp:lastPrinted>2010-05-11T16:56:00Z</cp:lastPrinted>
  <dcterms:modified xsi:type="dcterms:W3CDTF">2010-05-11T10:57:00Z</dcterms:modified>
  <cp:revision>74</cp:revision>
  <dc:subject/>
  <dc:title>Водоснабжение и канализация</dc:title>
</cp:coreProperties>
</file>