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89"/>
        <w:gridCol w:w="531"/>
        <w:gridCol w:w="180"/>
        <w:gridCol w:w="599"/>
        <w:gridCol w:w="567"/>
        <w:gridCol w:w="3969"/>
        <w:gridCol w:w="851"/>
        <w:gridCol w:w="851"/>
        <w:gridCol w:w="183"/>
        <w:gridCol w:w="900"/>
      </w:tblGrid>
      <w:tr>
        <w:trPr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П.</w:t>
            </w:r>
          </w:p>
          <w:p>
            <w:pPr>
              <w:pStyle w:val="Normal"/>
              <w:jc w:val="center"/>
              <w:rPr/>
            </w:pPr>
            <w:r>
              <w:rPr/>
              <w:t>ТЕПЛОМЕХАНИЧЕСКАЯ ЧА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 Данные рабочие чертежи выполнены на основан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общего задания на проектировани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технических условий  № 102-10-31 от 21.01.2009 г., выданных Филиалом «Пермск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тепловые се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акта обследования узла управления от 19.01.2009 г., выданного 1-м районом ПТ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Расчетная температура в холодный период минус 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Источник тепла – ВК-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 Точка подключения – существующая тепловая сеть 2 Ду 100 от тепловой камеры К-13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Теплоноситель: вода с параметрами 150 - 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(по источнику тепла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ри </w:t>
            </w:r>
            <w:r>
              <w:rPr>
                <w:lang w:val="en-US"/>
              </w:rPr>
              <w:t>t</w:t>
            </w:r>
            <w:r>
              <w:rPr/>
              <w:t>н = + 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параметры теплоносителя  79 - 3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Данные по гидравлике: Р под. = 5,5 кгс/см</w:t>
            </w:r>
            <w:r>
              <w:rPr>
                <w:vertAlign w:val="superscript"/>
              </w:rPr>
              <w:t>2</w:t>
            </w:r>
            <w:r>
              <w:rPr/>
              <w:t>, Р обр. = 3,8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. Располагаемый напор Нр =17 м в.ст.</w:t>
            </w:r>
            <w:r>
              <w:rPr>
                <w:vertAlign w:val="superscript"/>
              </w:rPr>
              <w:t xml:space="preserve">     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                                       </w:t>
            </w:r>
            <w:r>
              <w:rPr/>
              <w:t>Конструктивные  реш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vertAlign w:val="superscript"/>
              </w:rPr>
              <w:t xml:space="preserve">        </w:t>
            </w:r>
            <w:r>
              <w:rPr>
                <w:bCs/>
              </w:rPr>
              <w:t>Рабочие чертежи выполнены в соответствии с действующими нормами, правилами 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тандарт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ектом предусматривается реконструкция индивидуального теплового пункта (ИТП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в МОУ «СОШ № 60», расположенной по ул. Лодыгина, 14 в Свердловском р-не г.Перми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. Установка пластинчатых теплообменников горячего водоснабжения 1-й и 2-й ступен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. Установка циркуляционных насосов отоп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. Установка циркуляционных насосов горяче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4. Установка автоматического регулятора температуры горячей воды на выходе из 2-й ступен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водоподогревателей горячего водоснабж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. Установка автоматического регулятора температуры в системе отоп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6. Установка теплосчетчика-регистратора «ВЗЛЕТ-ТСР-М» для коммерческого учета расход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и температуры сетевой вод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Схема присоединения системы отопления – зависимая, двухступенчатая последовательная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- для системы горячего водоснабже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Теплоноситель после ИТП – вода с параметрами 90-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  <w:r>
              <w:rPr>
                <w:bCs/>
              </w:rPr>
              <w:t xml:space="preserve"> – для системы отоплен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температура горячей воды после подогревателей 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Система горячего водоснабжения оборудуется циркуляционным трубопроводом с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насосом и обратным клапаном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</w:t>
            </w:r>
            <w:r>
              <w:rPr/>
              <w:t xml:space="preserve">В проекте заложены трубы электросварные по ГОСТ 10705-91* и водогазопроводные 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СТ 3262-75*, арматура – стальна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се трубопроводы теплосети в пределах ИТП изолируют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верхних точках трубопроводов устанавливаются воздушники, в нижних – спускн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Монтаж и испытание внутренних санитарно-технических систем вести в соответств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 техническими условиями на производство и приемку строительно-монта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работ по СНИП 3.05.01-8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         </w:t>
            </w:r>
            <w:r>
              <w:rPr>
                <w:bCs/>
                <w:color w:val="000000"/>
              </w:rPr>
              <w:t>09-2008 ТМ.ПЗ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у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док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та</w:t>
            </w:r>
          </w:p>
        </w:tc>
        <w:tc>
          <w:tcPr>
            <w:tcW w:w="675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ИТП.</w:t>
            </w:r>
          </w:p>
          <w:p>
            <w:pPr>
              <w:pStyle w:val="Normal"/>
              <w:jc w:val="center"/>
              <w:rPr/>
            </w:pPr>
            <w:r>
              <w:rPr/>
              <w:t>ТЕПЛОМЕХАНИЧЕСКАЯ ЧАСТЬ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д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28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инска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ООО «Спецтранс-строй»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ьбермин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  <w:t>РАСЧЕТНЫЕ ТЕПЛОВЫЕ ПОТОКИ</w:t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tbl>
            <w:tblPr>
              <w:tblW w:w="10104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744"/>
              <w:gridCol w:w="3576"/>
              <w:gridCol w:w="1260"/>
              <w:gridCol w:w="1464"/>
              <w:gridCol w:w="1440"/>
              <w:gridCol w:w="1620"/>
            </w:tblGrid>
            <w:tr>
              <w:trPr>
                <w:trHeight w:val="554" w:hRule="exac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78"/>
                    <w:ind w:left="24" w:right="38" w:hanging="0"/>
                    <w:rPr/>
                  </w:pPr>
                  <w:r>
                    <w:rPr>
                      <w:spacing w:val="-6"/>
                    </w:rPr>
                    <w:t xml:space="preserve">Поз. </w:t>
                  </w:r>
                  <w:r>
                    <w:rPr/>
                    <w:t>по</w:t>
                  </w:r>
                </w:p>
                <w:p>
                  <w:pPr>
                    <w:pStyle w:val="Normal"/>
                    <w:shd w:fill="FFFFFF" w:val="clear"/>
                    <w:spacing w:lineRule="exact" w:line="278"/>
                    <w:ind w:left="24" w:right="3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/>
                  </w:pPr>
                  <w:r>
                    <w:rPr/>
                  </w:r>
                </w:p>
              </w:tc>
              <w:tc>
                <w:tcPr>
                  <w:tcW w:w="35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74" w:hanging="0"/>
                    <w:rPr>
                      <w:spacing w:val="-3"/>
                    </w:rPr>
                  </w:pPr>
                  <w:r>
                    <w:rPr>
                      <w:spacing w:val="-3"/>
                    </w:rPr>
                    <w:t>Наименование потребителя</w:t>
                  </w:r>
                </w:p>
              </w:tc>
              <w:tc>
                <w:tcPr>
                  <w:tcW w:w="578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701" w:hanging="0"/>
                    <w:rPr/>
                  </w:pPr>
                  <w:r>
                    <w:rPr/>
                    <w:t>Расчетный расход тепла, Гкал/ч</w:t>
                  </w:r>
                </w:p>
              </w:tc>
            </w:tr>
            <w:tr>
              <w:trPr>
                <w:trHeight w:val="902" w:hRule="exact"/>
              </w:trPr>
              <w:tc>
                <w:tcPr>
                  <w:tcW w:w="7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ген-плану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8" w:hanging="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Отопление</w:t>
                  </w:r>
                </w:p>
              </w:tc>
              <w:tc>
                <w:tcPr>
                  <w:tcW w:w="1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pacing w:val="-12"/>
                    </w:rPr>
                  </w:pPr>
                  <w:r>
                    <w:rPr>
                      <w:spacing w:val="-12"/>
                    </w:rPr>
                    <w:t>Вентиляция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16"/>
                    <w:ind w:right="34" w:hanging="0"/>
                    <w:jc w:val="center"/>
                    <w:rPr/>
                  </w:pPr>
                  <w:r>
                    <w:rPr/>
                    <w:t xml:space="preserve">Горячее </w:t>
                  </w:r>
                  <w:r>
                    <w:rPr>
                      <w:spacing w:val="-13"/>
                    </w:rPr>
                    <w:t>водоснаб</w:t>
                    <w:softHyphen/>
                  </w:r>
                  <w:r>
                    <w:rPr/>
                    <w:t>жение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98" w:hanging="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>
                <w:trHeight w:val="850" w:hRule="exact"/>
              </w:trPr>
              <w:tc>
                <w:tcPr>
                  <w:tcW w:w="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21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74"/>
                    <w:ind w:right="418" w:firstLine="53"/>
                    <w:rPr/>
                  </w:pPr>
                  <w:r>
                    <w:rPr/>
                    <w:t xml:space="preserve">МОУ «СОШ № 60» по 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right="418" w:firstLine="53"/>
                    <w:rPr/>
                  </w:pPr>
                  <w:r>
                    <w:rPr/>
                    <w:t>ул. Лодыгина, 1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87" w:hanging="0"/>
                    <w:jc w:val="center"/>
                    <w:rPr/>
                  </w:pPr>
                  <w:r>
                    <w:rPr/>
                    <w:t>0,2803</w:t>
                  </w:r>
                </w:p>
              </w:tc>
              <w:tc>
                <w:tcPr>
                  <w:tcW w:w="14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right="53" w:hanging="0"/>
                    <w:jc w:val="center"/>
                    <w:rPr/>
                  </w:pPr>
                  <w:r>
                    <w:rPr/>
                    <w:t>0,118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20" w:hanging="0"/>
                    <w:jc w:val="center"/>
                    <w:rPr/>
                  </w:pPr>
                  <w:r>
                    <w:rPr/>
                    <w:t>0,16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350" w:hanging="0"/>
                    <w:jc w:val="center"/>
                    <w:rPr/>
                  </w:pPr>
                  <w:r>
                    <w:rPr/>
                    <w:t>0,56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 w:before="110" w:after="0"/>
              <w:ind w:left="14"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01" w:after="0"/>
              <w:ind w:right="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09-2008  </w:t>
            </w:r>
            <w:r>
              <w:rPr>
                <w:bCs/>
                <w:color w:val="000000"/>
              </w:rPr>
              <w:t>ТМ.ПЗ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Лист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.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та</w:t>
            </w:r>
          </w:p>
        </w:tc>
        <w:tc>
          <w:tcPr>
            <w:tcW w:w="58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24:00Z</dcterms:created>
  <dc:creator>User</dc:creator>
  <dc:description/>
  <cp:keywords/>
  <dc:language>en-US</dc:language>
  <cp:lastModifiedBy>Алла</cp:lastModifiedBy>
  <cp:lastPrinted>2005-07-02T19:06:00Z</cp:lastPrinted>
  <dcterms:modified xsi:type="dcterms:W3CDTF">2009-01-27T07:34:00Z</dcterms:modified>
  <cp:revision>4</cp:revision>
  <dc:subject/>
  <dc:title>                                   ОТОПЛЕНИЕ И ВЕНТИЛЯЦИЯ</dc:title>
</cp:coreProperties>
</file>