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43.</w:t>
      </w:r>
    </w:p>
    <w:p>
      <w:pPr>
        <w:pStyle w:val="Heading3"/>
        <w:spacing w:lineRule="auto" w:line="360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  <w:t>Охрана окружающей среды</w:t>
      </w:r>
    </w:p>
    <w:p>
      <w:pPr>
        <w:pStyle w:val="Heading3"/>
        <w:rPr>
          <w:b/>
          <w:b/>
          <w:bCs/>
          <w:sz w:val="26"/>
          <w:szCs w:val="28"/>
          <w:lang w:val="ru-RU"/>
        </w:rPr>
      </w:pPr>
      <w:r>
        <w:rPr>
          <w:b/>
          <w:bCs/>
          <w:sz w:val="26"/>
          <w:szCs w:val="28"/>
          <w:lang w:val="ru-RU"/>
        </w:rPr>
        <w:t>Общая часть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выполнен  в соответствии с нормативными материалами:</w:t>
      </w:r>
    </w:p>
    <w:p>
      <w:pPr>
        <w:pStyle w:val="Normal"/>
        <w:tabs>
          <w:tab w:val="clear" w:pos="708"/>
          <w:tab w:val="left" w:pos="0" w:leader="none"/>
          <w:tab w:val="left" w:pos="961" w:leader="none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екомендации по экологическому сопровождению инвестиционно-строительных проектов;</w:t>
      </w:r>
    </w:p>
    <w:p>
      <w:pPr>
        <w:pStyle w:val="Normal"/>
        <w:tabs>
          <w:tab w:val="clear" w:pos="708"/>
          <w:tab w:val="left" w:pos="0" w:leader="none"/>
          <w:tab w:val="left" w:pos="96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обие к СНиП11-01-95 по разработке раздела проектной документации “Охрана окружающей среды”;</w:t>
      </w:r>
    </w:p>
    <w:p>
      <w:pPr>
        <w:pStyle w:val="Normal"/>
        <w:tabs>
          <w:tab w:val="clear" w:pos="708"/>
          <w:tab w:val="left" w:pos="0" w:leader="none"/>
          <w:tab w:val="left" w:pos="96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НиП23-01-99 Строительная климатология;</w:t>
      </w:r>
    </w:p>
    <w:p>
      <w:pPr>
        <w:pStyle w:val="Normal"/>
        <w:tabs>
          <w:tab w:val="clear" w:pos="708"/>
          <w:tab w:val="left" w:pos="0" w:leader="none"/>
          <w:tab w:val="left" w:pos="96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НиП 2.07.01-89* Градостроительство. Планировка и застройка городских и сельских поселений;</w:t>
      </w:r>
    </w:p>
    <w:p>
      <w:pPr>
        <w:pStyle w:val="Normal"/>
        <w:tabs>
          <w:tab w:val="clear" w:pos="708"/>
          <w:tab w:val="left" w:pos="0" w:leader="none"/>
          <w:tab w:val="left" w:pos="96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анПиН 42-128-4690-88 Санитарные правила содержания территорий населенных мест;</w:t>
      </w:r>
    </w:p>
    <w:p>
      <w:pPr>
        <w:pStyle w:val="Normal"/>
        <w:tabs>
          <w:tab w:val="clear" w:pos="708"/>
          <w:tab w:val="left" w:pos="0" w:leader="none"/>
          <w:tab w:val="left" w:pos="96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ила обращения с отходами на территории города Перми. Утв. Решением Пермской городской Думы № 99 от 26.06.2001 г.;</w:t>
      </w:r>
    </w:p>
    <w:p>
      <w:pPr>
        <w:pStyle w:val="Normal"/>
        <w:tabs>
          <w:tab w:val="clear" w:pos="708"/>
          <w:tab w:val="left" w:pos="0" w:leader="none"/>
          <w:tab w:val="left" w:pos="96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ДС 82-202-96 Правила разработки и применения нормативов трудно устранимых потерь и отходов материалов в строительстве;</w:t>
      </w:r>
    </w:p>
    <w:p>
      <w:pPr>
        <w:pStyle w:val="Normal"/>
        <w:tabs>
          <w:tab w:val="clear" w:pos="708"/>
          <w:tab w:val="left" w:pos="0" w:leader="none"/>
          <w:tab w:val="left" w:pos="96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ение к РДС 82-202-96 Сборник типовых норм потерь материальных ресурсов в строительств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ормы накопления бытовых отходов для жилого сектора и объектов общественного назначения, торговых и культурно-бытовых учреждений г. Перми. Утв. Постановлением Главы города № 327 от 3.08.2000 г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комендации по определению норм накопления твердых бытовых отходов для городов РСФСР. Утв. Минжилкомхоз РСФСР от 09.03.1982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  <w:t>Охрана и рациональное использование земельных ресурсов.</w:t>
      </w:r>
    </w:p>
    <w:p>
      <w:pPr>
        <w:pStyle w:val="Heading3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  <w:t xml:space="preserve">Охрана растительности. Благоустройство прилегающей территории. </w:t>
      </w:r>
    </w:p>
    <w:p>
      <w:pPr>
        <w:pStyle w:val="Heading3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  <w:t>Озеленение</w:t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ектом предусмотрено сохранение существующего благоустройства прилегающей территории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лощадка для сбора твердых бытовых отходов используется существующа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рубка зеленых насаждений и вскрытие асфальтовых покрытий не производится.  </w:t>
      </w:r>
    </w:p>
    <w:p>
      <w:pPr>
        <w:pStyle w:val="Normal"/>
        <w:ind w:left="567" w:firstLine="1"/>
        <w:jc w:val="both"/>
        <w:rPr>
          <w:sz w:val="26"/>
          <w:szCs w:val="26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26"/>
          <w:lang w:val="ru-RU"/>
        </w:rPr>
      </w:pPr>
      <w:r>
        <w:rPr>
          <w:bCs/>
          <w:sz w:val="26"/>
          <w:lang w:val="ru-RU"/>
        </w:rPr>
        <w:t xml:space="preserve">44. </w:t>
      </w:r>
    </w:p>
    <w:p>
      <w:pPr>
        <w:pStyle w:val="Heading3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  <w:t xml:space="preserve">Охрана поверхностных и подземных вод от загрязнения и истощения. </w:t>
      </w:r>
    </w:p>
    <w:p>
      <w:pPr>
        <w:pStyle w:val="Heading3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  <w:t>Водоснабжение и отведение сточных вод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Источником водоснабжения здания являются существующие городские сети водопровод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од сточных вод предусматривается в существующие сети  городской хозяйственно-бытовой канализ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й частью проекта обеспечена герметичность систем водопровода и канализации.</w:t>
      </w:r>
    </w:p>
    <w:p>
      <w:pPr>
        <w:pStyle w:val="TextBody"/>
        <w:spacing w:before="0" w:after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иродоохранные мероприятия по обращению со строительными отхода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еред началом ремонтных работ заключить договор с организацией, принимающей отходы на размещение и имеющей соответствующую лиценз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кладирование строительных отходов на специализированных площадках не предусмотрено. Отходы своевременно вывозить на свалку или на утилизацию организациям, имеющим соответствующие лицензии. Соблюдать технические требования по транспортировке, хранению и применению строительных материа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вертикальной транспортировки строительного мусора применяются специальные мусоропров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рещается сжигать строительный мусор и отходы материалов.</w:t>
      </w:r>
    </w:p>
    <w:p>
      <w:pPr>
        <w:pStyle w:val="Normal"/>
        <w:ind w:firstLine="6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родоохранные мероприятия по обращ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отходами при эксплуатации объек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 прилегающей территории должна периодически проводиться уборка мусора в соответствии с СанПиН 42-128-4690-88. Твердые бытовые отходы поступают на существующую асфальтированную мусоросборочную площадку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color w:val="000000"/>
          <w:sz w:val="26"/>
          <w:szCs w:val="26"/>
        </w:rPr>
        <w:t xml:space="preserve">Отходы вывозить на свалку специализированной организацией в </w:t>
      </w:r>
      <w:r>
        <w:rPr>
          <w:sz w:val="26"/>
          <w:szCs w:val="26"/>
        </w:rPr>
        <w:t>соответствии с договором заказчика.</w:t>
      </w:r>
    </w:p>
    <w:p>
      <w:pPr>
        <w:pStyle w:val="TextBodyIndent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  <w:t xml:space="preserve">  </w:t>
      </w:r>
      <w:r>
        <w:rPr>
          <w:b/>
          <w:bCs/>
          <w:sz w:val="26"/>
          <w:lang w:val="ru-RU"/>
        </w:rPr>
        <w:t>5.4.  Мероприятия по охране окружающей среды на</w:t>
      </w:r>
    </w:p>
    <w:p>
      <w:pPr>
        <w:pStyle w:val="Heading3"/>
        <w:rPr>
          <w:b/>
          <w:b/>
          <w:bCs/>
          <w:sz w:val="26"/>
        </w:rPr>
      </w:pPr>
      <w:r>
        <w:rPr>
          <w:b/>
          <w:bCs/>
          <w:sz w:val="26"/>
        </w:rPr>
        <w:t>период эксплуатации объекта (выводы)</w:t>
      </w:r>
    </w:p>
    <w:p>
      <w:pPr>
        <w:pStyle w:val="Normal"/>
        <w:ind w:left="60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8"/>
        </w:numPr>
        <w:spacing w:before="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Объект размещен нормативно.</w:t>
      </w:r>
    </w:p>
    <w:p>
      <w:pPr>
        <w:pStyle w:val="TextBody"/>
        <w:numPr>
          <w:ilvl w:val="0"/>
          <w:numId w:val="5"/>
        </w:numPr>
        <w:spacing w:before="0" w:after="0"/>
        <w:ind w:left="357" w:hanging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плоснабжение – централизованное. </w:t>
      </w:r>
    </w:p>
    <w:p>
      <w:pPr>
        <w:pStyle w:val="TextBody"/>
        <w:numPr>
          <w:ilvl w:val="0"/>
          <w:numId w:val="5"/>
        </w:numPr>
        <w:spacing w:before="0" w:after="0"/>
        <w:ind w:left="357" w:hanging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женерные сети и сооружения – герметичны.</w:t>
      </w:r>
    </w:p>
    <w:p>
      <w:pPr>
        <w:pStyle w:val="TextBody"/>
        <w:numPr>
          <w:ilvl w:val="0"/>
          <w:numId w:val="5"/>
        </w:numPr>
        <w:spacing w:before="0" w:after="0"/>
        <w:ind w:left="357" w:hanging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доснабжение – централизованное, вода нормативного качества. Отвод стоков осуществляется через хозяйственно-бытовую канализацию. </w:t>
      </w:r>
    </w:p>
    <w:p>
      <w:pPr>
        <w:pStyle w:val="TextBody"/>
        <w:numPr>
          <w:ilvl w:val="0"/>
          <w:numId w:val="5"/>
        </w:numPr>
        <w:spacing w:before="0" w:after="0"/>
        <w:ind w:left="357" w:hanging="35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 входов установлены урны. На прилегающей территории должна периодически проводиться уборка в соответствии с СанПиН 42-128-4690-88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>
          <w:b/>
          <w:b/>
          <w:bCs/>
          <w:sz w:val="26"/>
          <w:szCs w:val="24"/>
          <w:lang w:val="ru-RU"/>
        </w:rPr>
      </w:pPr>
      <w:r>
        <w:rPr>
          <w:b/>
          <w:bCs/>
          <w:sz w:val="26"/>
          <w:szCs w:val="24"/>
          <w:lang w:val="ru-RU"/>
        </w:rPr>
      </w:r>
    </w:p>
    <w:p>
      <w:pPr>
        <w:pStyle w:val="Heading3"/>
        <w:jc w:val="left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Normal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5.</w:t>
      </w:r>
    </w:p>
    <w:p>
      <w:pPr>
        <w:pStyle w:val="Heading3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  <w:t>5.5.   Мероприятия по охране окружающей среды</w:t>
      </w:r>
    </w:p>
    <w:p>
      <w:pPr>
        <w:pStyle w:val="Heading3"/>
        <w:rPr>
          <w:b/>
          <w:b/>
          <w:bCs/>
          <w:sz w:val="26"/>
          <w:lang w:val="ru-RU"/>
        </w:rPr>
      </w:pPr>
      <w:r>
        <w:rPr>
          <w:b/>
          <w:bCs/>
          <w:sz w:val="26"/>
          <w:lang w:val="ru-RU"/>
        </w:rPr>
        <w:t>на период ремонта объекта</w:t>
      </w:r>
    </w:p>
    <w:p>
      <w:pPr>
        <w:pStyle w:val="Normal"/>
        <w:ind w:left="33" w:hanging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rStyle w:val="Style10"/>
          <w:sz w:val="26"/>
          <w:szCs w:val="26"/>
        </w:rPr>
        <w:t xml:space="preserve">Установить временное защитное ограждение строительной площадки. </w:t>
      </w:r>
      <w:r>
        <w:rPr>
          <w:sz w:val="26"/>
          <w:szCs w:val="26"/>
        </w:rPr>
        <w:t>Использовать инвентарное ограждение согласно ГОСТ 23407-78, ГОСТ 12.4.059-78.  Место расположения временного ограждения определено разделом ППР. Разработку чертежей и предоставление материалов производит подрядная строительная организа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работе используется автотранспорт и строительная техника своевременно прошедшая технический осмотр и технический ремон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прещается сжигание строительных отход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технических требований по транспортировке, хранению и применению строительных материалов (например, порошкообразные материалы должны находиться в закрытой таре и проче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строительной площадке запрещается организация заправки автотранспорта топливом и сбор отработанных масе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кладирование строительных отходов производится на территории площадки строительства в мешках. Отходы своевременно вывозить на свалку или на утилизацию организациям, имеющим соответствующие лицензии. Для вертикальной транспортировки строительного мусора применяются специальные мусоропроводы.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Heading3"/>
        <w:rPr>
          <w:b/>
          <w:b/>
          <w:bCs/>
          <w:sz w:val="26"/>
          <w:szCs w:val="24"/>
          <w:lang w:val="ru-RU"/>
        </w:rPr>
      </w:pPr>
      <w:r>
        <w:rPr>
          <w:b/>
          <w:bCs/>
          <w:sz w:val="26"/>
          <w:lang w:val="ru-RU"/>
        </w:rPr>
        <w:t>6.   Основные указания по технике безопасности и противопожарные мероприят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рганизация строительной площадки и производства работ должна выполняться в строгом соответствии с требованиями СНиП12-03-2001 часть 1, СНиП12-04-2004 часть2 «Безопасность труда в строительстве», с соблюдением «Правил устройства и безопасной эксплуатации подъемников», «Правил пожарной безопасности в РФ» ППБ 01-2003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пасные участки производства работ должны быть ограждены лентой красно-белого цвета, указаны проезды и проходы. Опасные зоны  должны иметь предупредительные плакаты, надписи согласно ГОСТ 23407-78, и ГОСТ 12.4.059-78. Леса с наружной стороны обтянуть легкой капроновой сетк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Временное электроснабжение и освещение должно выполняться с соблюдением требований ГОСТ 12.1.046-85, СНиП12-03-2001 и СН 81-80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кладирование строительных изделий, конструкций и материалов выполнять в соответствии с требованиями СНиП 12-03-200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Завоз и хранение горючих материалов, на строительную площадку, выполнять из расчета расхода их в течении рабочей смен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На территории ремонтируемого объекта установить огнетушители, бочки с водой и щиты ЩП-А с противопожарным инвентарем. На площадке выделить специальные места для курения, оборудованные противопожарным инвентаре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Здания санитарно-бытового и административного назначения должны быть оборудованы порошковыми унифицированными огнетушителями типа ОПУ-5(Г)-2А,55В,С,Е-01,У2 по ТУ84.7504304.04-89 (1шт. на помещение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богрев санитарно-бытовых и административных помещений предусматривается электроприбора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 Телефонная связь предусматривается сотова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567" w:gutter="0" w:header="5" w:top="369" w:footer="709" w:bottom="19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pt;margin-top:640.1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5900</wp:posOffset>
              </wp:positionH>
              <wp:positionV relativeFrom="page">
                <wp:posOffset>234950</wp:posOffset>
              </wp:positionV>
              <wp:extent cx="7092315" cy="10150475"/>
              <wp:effectExtent l="9525" t="9525" r="9525" b="0"/>
              <wp:wrapNone/>
              <wp:docPr id="1" name="grpTil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150560"/>
                        <a:chOff x="0" y="0"/>
                        <a:chExt cx="7092360" cy="10150560"/>
                      </a:xfrm>
                    </wpg:grpSpPr>
                    <wps:wsp>
                      <wps:cNvSpPr txBox="1"/>
                      <wps:spPr>
                        <a:xfrm>
                          <a:off x="43128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28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128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128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128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128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0560" y="96296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0560" y="980316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164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164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6920" y="9595440"/>
                          <a:ext cx="3617640" cy="26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09-2008-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З.ООС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2360" y="9455760"/>
                          <a:ext cx="359280" cy="243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2360" y="9699480"/>
                          <a:ext cx="359280" cy="27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29600" y="8800200"/>
                          <a:ext cx="8694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44880" y="8764200"/>
                          <a:ext cx="869400" cy="17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03480" y="7409520"/>
                          <a:ext cx="12168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18400" y="7373160"/>
                          <a:ext cx="1216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29600" y="6714360"/>
                          <a:ext cx="8694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44880" y="6678360"/>
                          <a:ext cx="869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1280" y="0"/>
                          <a:ext cx="0" cy="702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9977760"/>
                          <a:ext cx="629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128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128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128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164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164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9456480"/>
                          <a:ext cx="629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1280" y="99770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2360" y="99770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1640" y="9977040"/>
                          <a:ext cx="107964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1280" y="0"/>
                          <a:ext cx="665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2360" y="0"/>
                          <a:ext cx="0" cy="99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9803880"/>
                          <a:ext cx="233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128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128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128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Next" style="position:absolute;margin-left:-23.8pt;margin-top:18.5pt;width:599.2pt;height:799.25pt" coordorigin="-476,370" coordsize="11984,1598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019;top:15535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19;top:15808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586;top:15535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586;top:15808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20;top:15535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20;top:15808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86;top:15535;width:848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86;top:15808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38;top:15535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38;top:15808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044;top:15481;width:5696;height:40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09-2008-</w:t>
                      </w: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ПЗ.ОО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42;top:15261;width:565;height:3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42;top:15645;width:565;height:4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136;top:14229;width:1368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203;top:14172;width:1368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137;top:12038;width:1915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476;top:11981;width:1915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36;top:10944;width:1368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03;top:10887;width:1368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019,370" to="1019,1142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19,16083" to="10938,160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586,15262" to="1586,1608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153,15262" to="2153,1608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87,15262" to="3287,1608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38,15262" to="4138,1608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05,15262" to="4705,1608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19,15262" to="10938,152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090;top:16082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42;top:16082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05;top:16082;width:1699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19,370" to="11505,3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09,370" to="11509,160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19,15809" to="4702,1580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153;top:15535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53;top:15808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720,15262" to="2720,1608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68" w:leader="none"/>
      </w:tabs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968" w:leader="none"/>
      </w:tabs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968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34290</wp:posOffset>
              </wp:positionH>
              <wp:positionV relativeFrom="page">
                <wp:posOffset>307340</wp:posOffset>
              </wp:positionV>
              <wp:extent cx="7331075" cy="10036810"/>
              <wp:effectExtent l="9525" t="9525" r="10160" b="0"/>
              <wp:wrapNone/>
              <wp:docPr id="2" name="grpTileFirs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31040" cy="10036800"/>
                        <a:chOff x="0" y="0"/>
                        <a:chExt cx="7331040" cy="10036800"/>
                      </a:xfrm>
                    </wpg:grpSpPr>
                    <wps:wsp>
                      <wps:cNvSpPr txBox="1"/>
                      <wps:spPr>
                        <a:xfrm>
                          <a:off x="1072440" y="8661960"/>
                          <a:ext cx="3574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29920" y="8834040"/>
                          <a:ext cx="3574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4960" y="866196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4960" y="883404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72440" y="883404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87400" y="866196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87400" y="883404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</w:t>
                            </w:r>
                            <w:r>
                              <w:rPr>
                                <w:kern w:val="2"/>
                                <w:i w:val="false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0640" y="90054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еплинская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0640" y="91782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0640" y="934992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0640" y="95220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0640" y="969336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5680" y="90054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5680" y="91782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5680" y="934992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5680" y="95220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5680" y="969336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5600" y="866196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5600" y="883404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45600" y="900540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5600" y="917820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5600" y="934992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5600" y="952200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5600" y="969336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1640" y="866196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1640" y="883404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81640" y="900540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01.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81640" y="917820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01.0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81640" y="934992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1640" y="952200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1640" y="969336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110760" y="8593560"/>
                          <a:ext cx="4127040" cy="30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09-2008-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З.ООС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42200" y="9349200"/>
                          <a:ext cx="1787400" cy="515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ОО «Спецтранс-Строй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42920" y="900540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78960" y="900540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15360" y="90054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15360" y="91782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78960" y="917820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42920" y="917820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39120" y="9005400"/>
                          <a:ext cx="2502360" cy="58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храна окружающей сред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60560" y="8701920"/>
                          <a:ext cx="8593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360" y="8665560"/>
                          <a:ext cx="859320" cy="17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1520" y="7327440"/>
                          <a:ext cx="120348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26440" y="7291080"/>
                          <a:ext cx="12034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60560" y="6639480"/>
                          <a:ext cx="8593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360" y="6603120"/>
                          <a:ext cx="8593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15680" y="0"/>
                          <a:ext cx="0" cy="694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39120" y="9589680"/>
                          <a:ext cx="25023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15680" y="9865440"/>
                          <a:ext cx="482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3160" y="8490600"/>
                          <a:ext cx="0" cy="51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0" y="8490600"/>
                          <a:ext cx="0" cy="137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2360" y="8490600"/>
                          <a:ext cx="0" cy="137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9840" y="8490600"/>
                          <a:ext cx="0" cy="137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5680" y="9005400"/>
                          <a:ext cx="482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5680" y="8490600"/>
                          <a:ext cx="6613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436440" y="986544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72480" y="986544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52560" y="9865440"/>
                          <a:ext cx="107244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15680" y="0"/>
                          <a:ext cx="6613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31040" y="0"/>
                          <a:ext cx="0" cy="900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29920" y="8661960"/>
                          <a:ext cx="3574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788120" y="8490600"/>
                          <a:ext cx="0" cy="51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0640" y="8490600"/>
                          <a:ext cx="0" cy="137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5680" y="8834040"/>
                          <a:ext cx="2323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81880" y="6001560"/>
                          <a:ext cx="6876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5240" y="6001560"/>
                          <a:ext cx="6876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02960" y="6001560"/>
                          <a:ext cx="6876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27800" y="3681360"/>
                          <a:ext cx="22345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      С О Г Л А С О В А Н О 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81880" y="5313960"/>
                          <a:ext cx="6876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5240" y="5313960"/>
                          <a:ext cx="6876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02960" y="5313960"/>
                          <a:ext cx="6876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67920" y="4883760"/>
                          <a:ext cx="5155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0440" y="4883760"/>
                          <a:ext cx="5155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89000" y="4883760"/>
                          <a:ext cx="5155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53600" y="4626000"/>
                          <a:ext cx="34416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6120" y="4626000"/>
                          <a:ext cx="34416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74680" y="4626000"/>
                          <a:ext cx="34416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First" style="position:absolute;margin-left:-83.6pt;margin-top:24.2pt;width:658.15pt;height:790.3pt" coordorigin="-1672,484" coordsize="13163,15806">
              <v:shape id="shape_0" fillcolor="white" stroked="t" o:allowincell="f" style="position:absolute;left:1635;top:14125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198;top:14396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1072;top:14125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72;top:14396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635;top:14396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61;top:14125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61;top:14396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</w:t>
                      </w:r>
                      <w:r>
                        <w:rPr>
                          <w:kern w:val="2"/>
                          <w:i w:val="false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99;top:14666;width:1125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еплинская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99;top:14938;width:1125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99;top:15208;width:1125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99;top:15479;width:1125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99;top:15749;width:1125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73;top:14666;width:1125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ИП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73;top:14938;width:1125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73;top:15208;width:1125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73;top:15479;width:1125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73;top:15749;width:1125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5;top:14125;width:843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5;top:14396;width:843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5;top:14666;width:843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5;top:14938;width:843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5;top:15208;width:843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5;top:15479;width:843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5;top:15749;width:843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9;top:14125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9;top:14396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9;top:14666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01.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9;top:14938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01.09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9;top:15208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9;top:15479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9;top:15749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4845;top:14017;width:6498;height:4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09-2008-</w:t>
                      </w: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ПЗ.ОО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8674;top:15207;width:2814;height:8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ОО «Спецтранс-Строй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675;top:14666;width:843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19;top:14666;width:843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64;top:14666;width:1125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64;top:14938;width:1125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19;top:14938;width:843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675;top:14938;width:843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4732;top:14666;width:3940;height:9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храна окружающей сре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199;top:14188;width:1352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39;top:14130;width:1352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72;top:12023;width:1894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410;top:11965;width:1894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99;top:10940;width:1352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39;top:10882;width:1352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073,484" to="1073,1141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4732;top:15586;width:3940;height:43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73,16020" to="8673,160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36,13855" to="1636,1466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25,13855" to="3325,160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70,13855" to="4170,160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33,13855" to="4733,160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3,14666" to="8673,1466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3,13855" to="11487,138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082;top:16020;width:843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26;top:16020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81;top:16020;width:1688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73,484" to="11487,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91,484" to="11491,1466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2198;top:14125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2762,13855" to="2762,1466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199,13855" to="2199,160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3,14396" to="4731,1439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391;top:9935;width:1082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72;top:9935;width:1082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09;top:9935;width:1082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672;top:6281;width:3518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      С О Г Л А С О В А Н О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91;top:8852;width:1082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72;top:8852;width:1082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09;top:8852;width:1082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26;top:8175;width:811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7;top:8175;width:811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44;top:8175;width:811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662;top:7769;width:541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99;top:7769;width:541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80;top:7769;width:541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</w:lvl>
    <w:lvl w:ilvl="3">
      <w:start w:val="1"/>
      <w:numFmt w:val="decimal"/>
      <w:lvlText w:val="%1.%2.%3.%4"/>
      <w:lvlJc w:val="left"/>
      <w:pPr>
        <w:tabs>
          <w:tab w:val="num" w:pos="819"/>
        </w:tabs>
        <w:ind w:left="819" w:hanging="720"/>
      </w:pPr>
    </w:lvl>
    <w:lvl w:ilvl="4">
      <w:start w:val="1"/>
      <w:numFmt w:val="decimal"/>
      <w:lvlText w:val="%1.%2.%3.%4.%5"/>
      <w:lvlJc w:val="left"/>
      <w:pPr>
        <w:tabs>
          <w:tab w:val="num" w:pos="1212"/>
        </w:tabs>
        <w:ind w:left="1212" w:hanging="1080"/>
      </w:pPr>
    </w:lvl>
    <w:lvl w:ilvl="5">
      <w:start w:val="1"/>
      <w:numFmt w:val="decimal"/>
      <w:lvlText w:val="%1.%2.%3.%4.%5.%6"/>
      <w:lvlJc w:val="left"/>
      <w:pPr>
        <w:tabs>
          <w:tab w:val="num" w:pos="1245"/>
        </w:tabs>
        <w:ind w:left="1245" w:hanging="1080"/>
      </w:pPr>
    </w:lvl>
    <w:lvl w:ilvl="6">
      <w:start w:val="1"/>
      <w:numFmt w:val="decimal"/>
      <w:lvlText w:val="%1.%2.%3.%4.%5.%6.%7"/>
      <w:lvlJc w:val="left"/>
      <w:pPr>
        <w:tabs>
          <w:tab w:val="num" w:pos="1638"/>
        </w:tabs>
        <w:ind w:left="163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671"/>
        </w:tabs>
        <w:ind w:left="167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064"/>
        </w:tabs>
        <w:ind w:left="2064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wordizmeChar">
    <w:name w:val="Tword_izme Char"/>
    <w:basedOn w:val="Style9"/>
    <w:qFormat/>
    <w:rPr>
      <w:rFonts w:ascii="Arial" w:hAnsi="Arial" w:cs="Arial"/>
      <w:i/>
      <w:sz w:val="16"/>
      <w:szCs w:val="24"/>
      <w:lang w:val="ru-RU" w:bidi="ar-SA"/>
    </w:rPr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Arial" w:hAnsi="Arial" w:cs="Arial"/>
      <w:i/>
      <w:sz w:val="16"/>
    </w:rPr>
  </w:style>
  <w:style w:type="paragraph" w:styleId="Twordfami">
    <w:name w:val="Tword_fami"/>
    <w:basedOn w:val="Normal"/>
    <w:qFormat/>
    <w:pPr/>
    <w:rPr>
      <w:rFonts w:ascii="Arial" w:hAnsi="Arial" w:cs="Arial"/>
      <w:i/>
      <w:sz w:val="18"/>
      <w:szCs w:val="20"/>
    </w:rPr>
  </w:style>
  <w:style w:type="paragraph" w:styleId="Twordjobs">
    <w:name w:val="Tword_jobs"/>
    <w:basedOn w:val="Normal"/>
    <w:qFormat/>
    <w:pPr/>
    <w:rPr>
      <w:rFonts w:ascii="Arial" w:hAnsi="Arial" w:cs="Arial"/>
      <w:i/>
      <w:sz w:val="18"/>
    </w:rPr>
  </w:style>
  <w:style w:type="paragraph" w:styleId="Tworddate">
    <w:name w:val="Tword_date"/>
    <w:basedOn w:val="Normal"/>
    <w:qFormat/>
    <w:pPr>
      <w:jc w:val="center"/>
    </w:pPr>
    <w:rPr>
      <w:rFonts w:ascii="Arial Narrow" w:hAnsi="Arial Narrow" w:cs="Arial Narrow"/>
      <w:i/>
      <w:sz w:val="16"/>
    </w:rPr>
  </w:style>
  <w:style w:type="paragraph" w:styleId="Twordfirm">
    <w:name w:val="Tword_firm"/>
    <w:basedOn w:val="Normal"/>
    <w:qFormat/>
    <w:pPr>
      <w:jc w:val="center"/>
    </w:pPr>
    <w:rPr>
      <w:rFonts w:ascii="Arial" w:hAnsi="Arial" w:cs="Arial"/>
      <w:i/>
    </w:rPr>
  </w:style>
  <w:style w:type="paragraph" w:styleId="Twordaddfield">
    <w:name w:val="Tword_add_field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Arial" w:hAnsi="Arial" w:cs="Arial"/>
      <w:i/>
      <w:sz w:val="20"/>
    </w:rPr>
  </w:style>
  <w:style w:type="paragraph" w:styleId="Twordcopyformat">
    <w:name w:val="Tword_copy_format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Arial" w:hAnsi="Arial" w:cs="Arial"/>
      <w:i/>
      <w:sz w:val="28"/>
      <w:szCs w:val="28"/>
    </w:rPr>
  </w:style>
  <w:style w:type="paragraph" w:styleId="Twordtdoc">
    <w:name w:val="Tword_tdoc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right"/>
    </w:pPr>
    <w:rPr>
      <w:sz w:val="24"/>
    </w:rPr>
  </w:style>
  <w:style w:type="paragraph" w:styleId="6">
    <w:name w:val="заголовок 6"/>
    <w:basedOn w:val="Normal"/>
    <w:next w:val="Normal"/>
    <w:qFormat/>
    <w:pPr>
      <w:keepNext w:val="true"/>
      <w:ind w:hanging="108"/>
      <w:jc w:val="both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ind w:firstLine="851"/>
      <w:jc w:val="right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ind w:firstLine="851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05:00Z</dcterms:created>
  <dc:creator>Шереметьев</dc:creator>
  <dc:description/>
  <cp:keywords/>
  <dc:language>en-US</dc:language>
  <cp:lastModifiedBy>sotrudnik</cp:lastModifiedBy>
  <cp:lastPrinted>2009-02-02T11:22:00Z</cp:lastPrinted>
  <dcterms:modified xsi:type="dcterms:W3CDTF">2012-01-25T08:11:00Z</dcterms:modified>
  <cp:revision>35</cp:revision>
  <dc:subject/>
  <dc:title>Водоснабжение и канализация</dc:title>
</cp:coreProperties>
</file>