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center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21"/>
        <w:numPr>
          <w:ilvl w:val="0"/>
          <w:numId w:val="0"/>
        </w:numPr>
        <w:ind w:left="919" w:right="354" w:hanging="0"/>
        <w:jc w:val="center"/>
        <w:outlineLvl w:val="0"/>
        <w:rPr/>
      </w:pPr>
      <w:r>
        <w:rPr>
          <w:bCs/>
          <w:iCs/>
        </w:rPr>
        <w:t xml:space="preserve">ОСНОВНЫЕ ТЕХНИКО-ЭКОНОМИЧЕСКИЕ ПОКАЗАТЕЛИ </w:t>
      </w:r>
    </w:p>
    <w:p>
      <w:pPr>
        <w:pStyle w:val="21"/>
        <w:numPr>
          <w:ilvl w:val="0"/>
          <w:numId w:val="0"/>
        </w:numPr>
        <w:ind w:left="919" w:right="354" w:hanging="0"/>
        <w:jc w:val="center"/>
        <w:outlineLvl w:val="0"/>
        <w:rPr>
          <w:bCs/>
          <w:i/>
          <w:i/>
          <w:iCs/>
        </w:rPr>
      </w:pPr>
      <w:r>
        <w:rPr>
          <w:bCs/>
          <w:iCs/>
        </w:rPr>
        <w:t>по проекту.</w:t>
      </w:r>
    </w:p>
    <w:p>
      <w:pPr>
        <w:pStyle w:val="3"/>
        <w:ind w:left="352" w:right="354" w:firstLine="567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numPr>
          <w:ilvl w:val="0"/>
          <w:numId w:val="0"/>
        </w:numPr>
        <w:ind w:right="354" w:hanging="0"/>
        <w:outlineLvl w:val="0"/>
        <w:rPr>
          <w:iCs/>
          <w:sz w:val="24"/>
        </w:rPr>
      </w:pPr>
      <w:r>
        <w:rPr>
          <w:iCs/>
          <w:sz w:val="24"/>
        </w:rPr>
        <w:t xml:space="preserve">            </w:t>
      </w:r>
      <w:r>
        <w:rPr>
          <w:iCs/>
          <w:sz w:val="24"/>
        </w:rPr>
        <w:t>Класс ответственности здания-</w:t>
      </w:r>
      <w:r>
        <w:rPr>
          <w:iCs/>
          <w:sz w:val="24"/>
          <w:lang w:val="en-US"/>
        </w:rPr>
        <w:t>II</w:t>
      </w:r>
    </w:p>
    <w:p>
      <w:pPr>
        <w:pStyle w:val="Normal"/>
        <w:numPr>
          <w:ilvl w:val="0"/>
          <w:numId w:val="0"/>
        </w:numPr>
        <w:ind w:right="354" w:hanging="0"/>
        <w:outlineLvl w:val="0"/>
        <w:rPr>
          <w:iCs/>
          <w:sz w:val="24"/>
          <w:lang w:val="en-US"/>
        </w:rPr>
      </w:pPr>
      <w:r>
        <w:rPr>
          <w:iCs/>
          <w:sz w:val="24"/>
        </w:rPr>
        <w:t xml:space="preserve">            </w:t>
      </w:r>
      <w:r>
        <w:rPr>
          <w:iCs/>
          <w:sz w:val="24"/>
        </w:rPr>
        <w:t xml:space="preserve">Степень огнестойкости здания- </w:t>
      </w:r>
      <w:r>
        <w:rPr>
          <w:iCs/>
          <w:sz w:val="24"/>
          <w:lang w:val="en-US"/>
        </w:rPr>
        <w:t>II</w:t>
      </w:r>
      <w:r>
        <w:rPr>
          <w:iCs/>
          <w:sz w:val="24"/>
        </w:rPr>
        <w:t xml:space="preserve"> до кап.ремонта; </w:t>
      </w:r>
      <w:r>
        <w:rPr>
          <w:iCs/>
          <w:sz w:val="24"/>
          <w:lang w:val="en-US"/>
        </w:rPr>
        <w:t>I</w:t>
      </w:r>
    </w:p>
    <w:p>
      <w:pPr>
        <w:pStyle w:val="Normal"/>
        <w:numPr>
          <w:ilvl w:val="0"/>
          <w:numId w:val="0"/>
        </w:numPr>
        <w:ind w:right="354" w:hanging="0"/>
        <w:outlineLvl w:val="0"/>
        <w:rPr>
          <w:iCs/>
          <w:sz w:val="24"/>
        </w:rPr>
      </w:pPr>
      <w:r>
        <w:rPr>
          <w:iCs/>
          <w:sz w:val="24"/>
        </w:rPr>
        <w:t xml:space="preserve">            </w:t>
      </w:r>
      <w:r>
        <w:rPr>
          <w:iCs/>
          <w:sz w:val="24"/>
        </w:rPr>
        <w:t xml:space="preserve">Степень огнестойкости здания- </w:t>
      </w:r>
      <w:r>
        <w:rPr>
          <w:iCs/>
          <w:sz w:val="24"/>
          <w:lang w:val="en-US"/>
        </w:rPr>
        <w:t>I</w:t>
      </w:r>
      <w:r>
        <w:rPr>
          <w:iCs/>
          <w:sz w:val="24"/>
        </w:rPr>
        <w:t xml:space="preserve"> после кап.ремонта; </w:t>
      </w:r>
    </w:p>
    <w:p>
      <w:pPr>
        <w:pStyle w:val="Normal"/>
        <w:autoSpaceDE w:val="false"/>
        <w:ind w:right="36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 конструктивной пожарной опасности – С0.</w:t>
      </w:r>
    </w:p>
    <w:p>
      <w:pPr>
        <w:pStyle w:val="Normal"/>
        <w:autoSpaceDE w:val="false"/>
        <w:ind w:right="369" w:firstLine="709"/>
        <w:jc w:val="both"/>
        <w:rPr/>
      </w:pPr>
      <w:r>
        <w:rPr>
          <w:color w:val="000000"/>
          <w:sz w:val="24"/>
          <w:szCs w:val="24"/>
        </w:rPr>
        <w:t xml:space="preserve">Класс функциональной пожарной–  Ф 4,1; 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Этажность -4.</w:t>
      </w:r>
    </w:p>
    <w:p>
      <w:pPr>
        <w:pStyle w:val="Normal"/>
        <w:ind w:left="493" w:right="354" w:firstLine="426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>
          <w:iCs/>
          <w:sz w:val="24"/>
        </w:rPr>
      </w:pPr>
      <w:r>
        <w:rPr>
          <w:iCs/>
          <w:sz w:val="24"/>
        </w:rPr>
        <w:t>Площадь  земельного участка в границах отвода -  12830 м</w:t>
      </w:r>
      <w:r>
        <w:rPr>
          <w:iCs/>
          <w:sz w:val="24"/>
          <w:vertAlign w:val="superscript"/>
        </w:rPr>
        <w:t>2</w:t>
      </w:r>
      <w:r>
        <w:rPr>
          <w:iCs/>
        </w:rPr>
        <w:t xml:space="preserve"> 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Площадь застройки -1025.0 м</w:t>
      </w:r>
      <w:r>
        <w:rPr>
          <w:iCs/>
          <w:sz w:val="24"/>
          <w:vertAlign w:val="superscript"/>
        </w:rPr>
        <w:t>2</w:t>
      </w:r>
      <w:r>
        <w:rPr>
          <w:iCs/>
          <w:sz w:val="24"/>
        </w:rPr>
        <w:t>.</w:t>
      </w:r>
      <w:r>
        <w:rPr>
          <w:iCs/>
        </w:rPr>
        <w:t xml:space="preserve"> </w:t>
      </w:r>
    </w:p>
    <w:p>
      <w:pPr>
        <w:pStyle w:val="21"/>
        <w:spacing w:lineRule="auto" w:line="240"/>
        <w:ind w:left="708" w:right="352" w:hanging="0"/>
        <w:jc w:val="left"/>
        <w:rPr>
          <w:i/>
          <w:i/>
          <w:iCs/>
          <w:vertAlign w:val="superscript"/>
        </w:rPr>
      </w:pPr>
      <w:r>
        <w:rPr>
          <w:iCs/>
        </w:rPr>
        <w:t xml:space="preserve">    </w:t>
      </w:r>
      <w:r>
        <w:rPr>
          <w:iCs/>
        </w:rPr>
        <w:t>Строительный объем  -21600 м</w:t>
      </w:r>
      <w:r>
        <w:rPr>
          <w:iCs/>
          <w:vertAlign w:val="superscript"/>
        </w:rPr>
        <w:t xml:space="preserve">3 </w:t>
      </w:r>
      <w:r>
        <w:rPr>
          <w:iCs/>
          <w:szCs w:val="24"/>
        </w:rPr>
        <w:t>, в том числе  подземной части-</w:t>
      </w:r>
      <w:r>
        <w:rPr>
          <w:szCs w:val="24"/>
        </w:rPr>
        <w:t xml:space="preserve">3178,00 </w:t>
      </w:r>
      <w:r>
        <w:rPr>
          <w:iCs/>
          <w:szCs w:val="24"/>
        </w:rPr>
        <w:t>м</w:t>
      </w:r>
      <w:r>
        <w:rPr>
          <w:iCs/>
          <w:szCs w:val="24"/>
          <w:vertAlign w:val="superscript"/>
        </w:rPr>
        <w:t>3</w:t>
      </w:r>
      <w:r>
        <w:rPr>
          <w:iCs/>
          <w:szCs w:val="24"/>
        </w:rPr>
        <w:t>.</w:t>
      </w:r>
    </w:p>
    <w:p>
      <w:pPr>
        <w:pStyle w:val="Normal"/>
        <w:ind w:left="493" w:right="352" w:firstLine="426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ind w:left="493" w:right="354" w:firstLine="426"/>
        <w:rPr>
          <w:sz w:val="24"/>
        </w:rPr>
      </w:pPr>
      <w:r>
        <w:rPr>
          <w:iCs/>
          <w:sz w:val="24"/>
        </w:rPr>
        <w:t xml:space="preserve">Общая площадь здания – </w:t>
      </w:r>
      <w:r>
        <w:rPr>
          <w:sz w:val="24"/>
        </w:rPr>
        <w:t>3798.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в том числе :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/>
      </w:pPr>
      <w:r>
        <w:rPr>
          <w:sz w:val="24"/>
        </w:rPr>
        <w:t>подвала -722,50 м</w:t>
      </w:r>
      <w:r>
        <w:rPr>
          <w:sz w:val="24"/>
          <w:vertAlign w:val="superscript"/>
        </w:rPr>
        <w:t xml:space="preserve">2 </w:t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>
          <w:sz w:val="24"/>
          <w:vertAlign w:val="superscript"/>
        </w:rPr>
      </w:pPr>
      <w:r>
        <w:rPr>
          <w:sz w:val="24"/>
        </w:rPr>
        <w:t>первого этажа -773,00 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>
          <w:sz w:val="24"/>
          <w:vertAlign w:val="superscript"/>
        </w:rPr>
      </w:pPr>
      <w:r>
        <w:rPr>
          <w:sz w:val="24"/>
        </w:rPr>
        <w:t>второго этажа -768,50 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>
          <w:sz w:val="24"/>
          <w:vertAlign w:val="superscript"/>
        </w:rPr>
      </w:pPr>
      <w:r>
        <w:rPr>
          <w:sz w:val="24"/>
        </w:rPr>
        <w:t>третьего этажа -754,70 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>
          <w:sz w:val="24"/>
          <w:vertAlign w:val="superscript"/>
        </w:rPr>
      </w:pPr>
      <w:r>
        <w:rPr>
          <w:sz w:val="24"/>
        </w:rPr>
        <w:t>четвертого  этажа -773,30 м</w:t>
      </w:r>
      <w:r>
        <w:rPr>
          <w:sz w:val="24"/>
          <w:vertAlign w:val="superscript"/>
        </w:rPr>
        <w:t>2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Количество учащихся в основном здании -300 чел.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Количество классов-12  наполняемостью 25 учащихся.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493" w:right="354" w:firstLine="426"/>
        <w:rPr/>
      </w:pPr>
      <w:r>
        <w:rPr>
          <w:iCs/>
          <w:sz w:val="24"/>
        </w:rPr>
        <w:t>Установленная мощность —249,22  кВт.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Потребляемая расчетная мощность электроэнергии—198,72 кВт.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0"/>
        </w:numPr>
        <w:ind w:left="493" w:right="354" w:firstLine="426"/>
        <w:outlineLvl w:val="0"/>
        <w:rPr>
          <w:iCs/>
          <w:sz w:val="24"/>
        </w:rPr>
      </w:pPr>
      <w:r>
        <w:rPr>
          <w:iCs/>
          <w:sz w:val="24"/>
        </w:rPr>
        <w:t>Расход тепла-</w:t>
      </w:r>
      <w:r>
        <w:rPr>
          <w:b/>
          <w:bCs/>
          <w:iCs/>
          <w:sz w:val="24"/>
        </w:rPr>
        <w:t xml:space="preserve"> </w:t>
      </w:r>
      <w:r>
        <w:rPr>
          <w:iCs/>
          <w:sz w:val="24"/>
        </w:rPr>
        <w:t>563 950  кКал/ч, в том числе:</w:t>
      </w:r>
    </w:p>
    <w:p>
      <w:pPr>
        <w:pStyle w:val="Normal"/>
        <w:ind w:left="2484" w:firstLine="348"/>
        <w:jc w:val="both"/>
        <w:rPr>
          <w:iCs/>
          <w:sz w:val="24"/>
        </w:rPr>
      </w:pPr>
      <w:r>
        <w:rPr>
          <w:iCs/>
          <w:sz w:val="24"/>
        </w:rPr>
        <w:t xml:space="preserve">- на отопление </w:t>
      </w:r>
      <w:r>
        <w:rPr>
          <w:iCs/>
          <w:sz w:val="24"/>
          <w:lang w:val="en-US"/>
        </w:rPr>
        <w:t>Q</w:t>
      </w:r>
      <w:r>
        <w:rPr>
          <w:iCs/>
          <w:sz w:val="24"/>
        </w:rPr>
        <w:t>о = 280285 кКал/ч;</w:t>
      </w:r>
    </w:p>
    <w:p>
      <w:pPr>
        <w:pStyle w:val="Normal"/>
        <w:ind w:left="2136" w:firstLine="696"/>
        <w:jc w:val="both"/>
        <w:rPr>
          <w:iCs/>
          <w:sz w:val="24"/>
        </w:rPr>
      </w:pPr>
      <w:r>
        <w:rPr>
          <w:iCs/>
          <w:sz w:val="24"/>
        </w:rPr>
        <w:t xml:space="preserve">- на вентиляцию </w:t>
      </w:r>
      <w:r>
        <w:rPr>
          <w:iCs/>
          <w:sz w:val="24"/>
          <w:lang w:val="en-US"/>
        </w:rPr>
        <w:t>Q</w:t>
      </w:r>
      <w:r>
        <w:rPr>
          <w:iCs/>
          <w:sz w:val="24"/>
        </w:rPr>
        <w:t>в = 118665 кКал/ч.</w:t>
      </w:r>
    </w:p>
    <w:p>
      <w:pPr>
        <w:pStyle w:val="Normal"/>
        <w:ind w:left="360" w:hanging="0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</w:t>
      </w:r>
      <w:r>
        <w:rPr>
          <w:iCs/>
          <w:sz w:val="24"/>
        </w:rPr>
        <w:t xml:space="preserve">- на горячее водоснабжение </w:t>
      </w:r>
      <w:r>
        <w:rPr>
          <w:iCs/>
          <w:sz w:val="24"/>
          <w:lang w:val="en-US"/>
        </w:rPr>
        <w:t>Q</w:t>
      </w:r>
      <w:r>
        <w:rPr>
          <w:iCs/>
          <w:sz w:val="24"/>
        </w:rPr>
        <w:t>г.в.= 165000 кКал/ч.</w:t>
      </w:r>
    </w:p>
    <w:p>
      <w:pPr>
        <w:pStyle w:val="Normal"/>
        <w:ind w:left="36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Расход воды общий – 14,54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 xml:space="preserve">/сут, в том числе:  </w:t>
      </w:r>
    </w:p>
    <w:p>
      <w:pPr>
        <w:pStyle w:val="Normal"/>
        <w:ind w:left="2406" w:right="354" w:firstLine="426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>- горячей -4,52 м</w:t>
      </w:r>
      <w:r>
        <w:rPr>
          <w:iCs/>
          <w:sz w:val="24"/>
          <w:vertAlign w:val="superscript"/>
        </w:rPr>
        <w:t>3</w:t>
      </w:r>
      <w:r>
        <w:rPr>
          <w:iCs/>
          <w:sz w:val="24"/>
        </w:rPr>
        <w:t xml:space="preserve">/сут. 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Продолжительность капитального ремонта - 14 месяцев.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  <w:t>Продолжительность работ по демонтажу пристройки – 2.4месяца.</w:t>
      </w:r>
    </w:p>
    <w:p>
      <w:pPr>
        <w:pStyle w:val="Normal"/>
        <w:ind w:left="493" w:right="354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493" w:right="354" w:firstLine="426"/>
        <w:rPr/>
      </w:pPr>
      <w:r>
        <w:rPr>
          <w:iCs/>
          <w:sz w:val="24"/>
        </w:rPr>
        <w:t>Сметная стоимость работ - см.смету.</w:t>
      </w:r>
    </w:p>
    <w:p>
      <w:pPr>
        <w:pStyle w:val="Normal"/>
        <w:ind w:left="2406" w:right="354"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0" w:top="567" w:footer="68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655</wp:posOffset>
              </wp:positionH>
              <wp:positionV relativeFrom="page">
                <wp:posOffset>179705</wp:posOffset>
              </wp:positionV>
              <wp:extent cx="7092315" cy="10150475"/>
              <wp:effectExtent l="9525" t="9525" r="9525" b="0"/>
              <wp:wrapNone/>
              <wp:docPr id="2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150560"/>
                        <a:chOff x="0" y="0"/>
                        <a:chExt cx="7092360" cy="10150560"/>
                      </a:xfrm>
                    </wpg:grpSpPr>
                    <wps:wsp>
                      <wps:cNvSpPr txBox="1"/>
                      <wps:spPr>
                        <a:xfrm>
                          <a:off x="43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056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056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164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164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6920" y="9595440"/>
                          <a:ext cx="36176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-09-07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455760"/>
                          <a:ext cx="359280" cy="24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699480"/>
                          <a:ext cx="359280" cy="27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348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1840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97776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45648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128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665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0" cy="99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80388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18.2pt;margin-top:14.15pt;width:599.25pt;height:799.25pt" coordorigin="-364,283" coordsize="11985,15985">
              <v:shape id="shape_0" stroked="t" o:allowincell="f" style="position:absolute;left:1132;top:15448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2;top:15721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99;top:15448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99;top:15721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3;top:15448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3;top:15721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9;top:15448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9;top:15721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1;top:15448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1;top:15721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57;top:15394;width:5696;height:4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-09-07-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А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5;top:15174;width:565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5;top:15558;width:565;height:4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9;top:14142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0;top:14085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4;top:11951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63;top:11894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9;top:10857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0;top:10800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2,283" to="1132,113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2,15996" to="11051,159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99,15175" to="1699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6,15175" to="2266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0,15175" to="3400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1,15175" to="4251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18,15175" to="4818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2,15175" to="11051,15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3;top:15995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5;top:15995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18;top:15995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2,283" to="11618,2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2,283" to="11622,1599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2,15722" to="4815,157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6;top:15448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6;top:15721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3,15175" to="2833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269240</wp:posOffset>
              </wp:positionH>
              <wp:positionV relativeFrom="margin">
                <wp:posOffset>8773160</wp:posOffset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1.2pt;margin-top:690.8pt;width:552.7pt;height:67.6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89535</wp:posOffset>
              </wp:positionH>
              <wp:positionV relativeFrom="page">
                <wp:posOffset>372110</wp:posOffset>
              </wp:positionV>
              <wp:extent cx="7378700" cy="10150475"/>
              <wp:effectExtent l="9525" t="9525" r="9525" b="9130665"/>
              <wp:wrapNone/>
              <wp:docPr id="1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78560" cy="10150560"/>
                        <a:chOff x="0" y="0"/>
                        <a:chExt cx="7378560" cy="10150560"/>
                      </a:xfrm>
                    </wpg:grpSpPr>
                    <wps:wsp>
                      <wps:cNvSpPr txBox="1"/>
                      <wps:spPr>
                        <a:xfrm>
                          <a:off x="1079640" y="87598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9640" y="89344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928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928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964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964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964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завин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линская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4557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629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8031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4557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629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8031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8759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89344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820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4557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9280" y="9107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9280" y="9281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,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9280" y="94557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31280" y="8691120"/>
                          <a:ext cx="4154040" cy="31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9-2008-ПЗ.ТЭ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ЕХНИКОЭКОНОМИЧЕСКИЕ ПОКАЗАТЕ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4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 ответственности здания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пень огнестойкости здания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7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ласс  Ф4.3; 4.4 по функциональной пожарной опас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7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ласса С0 по конструктивной пожарной опас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7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чередность строительства - в одну очеред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ажность -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 участка в границах отвода-  5761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 застройки-3292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том числ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1240,0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роектируемое зда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2052.0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существующие зда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ный объем  проектируемого здания-36 000.00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том числе  подземной части-4810.60м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щая площадь здания -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607,31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с учетом верхнего тех.этажа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ая площадь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400,92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без учета тех.этажа)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в том числ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площадь опорного пункта – 1946,47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без учета пандус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площадь административных 3÷9 этажа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84,57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вал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57,35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( в том числе стоянка для автомашин 672,33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парковочных мест в подземной стоянке -20 м/ме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сотрудников пожарного подразделения - 1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мест для административных сотрудников- 3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ляемая мощность электроэнергии—457,0 к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 тепла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37  ГКал/ч., в том чис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на отоплени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 = 1,13  ГКал/ч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на теплоснабжение калориферо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 = 0,4  ГКал/ч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 воды общий – 6,6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/сут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ом ч. горячей 2,74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/су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ительность строительства - 15 месяце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8560" y="9456480"/>
                          <a:ext cx="1799640" cy="520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 "Спецтранс-Строй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784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748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784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784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748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784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58920" y="9108360"/>
                          <a:ext cx="25189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хнико-экономические показа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84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24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12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3076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84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24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58920" y="9699480"/>
                          <a:ext cx="2518920" cy="27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9280" y="9977760"/>
                          <a:ext cx="48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9640" y="85870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928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108360"/>
                          <a:ext cx="48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587080"/>
                          <a:ext cx="66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7748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1856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28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66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78560" y="0"/>
                          <a:ext cx="0" cy="910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39640" y="87598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99640" y="85870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964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935200"/>
                          <a:ext cx="233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8152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848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116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40040" y="3723480"/>
                          <a:ext cx="2260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С О Г Л А С О В А Н О 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152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848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116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864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64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828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540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540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504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9pt;margin-top:29.3pt;width:662.9pt;height:799.25pt" coordorigin="-1780,586" coordsize="13258,159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559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26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992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2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59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93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93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4929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завин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5203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линская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5477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5751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6024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4929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5203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5477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5751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6024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4381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4656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4929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5203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5477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5751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6024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4929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203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,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477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75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6024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790;top:14273;width:6541;height:4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09-2008-ПЗ.ТЭП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ЕХНИКОЭКОНОМИЧЕСКИЕ ПОКАЗАТЕЛИ.</w:t>
                      </w:r>
                    </w:p>
                    <w:p>
                      <w:pPr>
                        <w:overflowPunct w:val="false"/>
                        <w:bidi w:val="0"/>
                        <w:ind w:left="352" w:right="354"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 ответственности здания-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пень огнестойкости здания-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ind w:left="352" w:right="357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ласс  Ф4.3; 4.4 по функциональной пожарной опасности,</w:t>
                      </w:r>
                    </w:p>
                    <w:p>
                      <w:pPr>
                        <w:overflowPunct w:val="false"/>
                        <w:bidi w:val="0"/>
                        <w:ind w:left="352" w:right="357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ласса С0 по конструктивной пожарной опасности.</w:t>
                      </w:r>
                    </w:p>
                    <w:p>
                      <w:pPr>
                        <w:overflowPunct w:val="false"/>
                        <w:bidi w:val="0"/>
                        <w:ind w:left="352" w:right="357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чередность строительства - в одну очередь.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ажность -10.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ь участка в границах отвода-  5761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ь застройки-3292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,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том числе: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1240,0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роектируемое здание)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2052.0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существующие здание)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ительный объем  проектируемого здания-36 000.00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том числе  подземной части-4810.60м3.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щая площадь здания -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607,31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с учетом верхнего тех.этажа)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ая площадь-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400,92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без учета тех.этажа) ,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в том числе: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площадь опорного пункта – 1946,47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без учета пандуса)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площадь административных 3÷9 этажа-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84,57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вал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57,35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( в том числе стоянка для автомашин 672,33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парковочных мест в подземной стоянке -20 м/мест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сотрудников пожарного подразделения - 124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мест для административных сотрудников- 323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ляемая мощность электроэнергии—457,0 кВт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 тепла-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37  ГКал/ч., в том числе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на отопление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 = 1,13  ГКал/ч;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на теплоснабжение калориферов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 = 0,4  ГКал/ч;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 воды общий – 6,6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/сут, 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ом ч. горячей 2,74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/сут 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ительность строительства - 15 месяце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44;top:15478;width:2833;height:8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 "Спецтранс-Строй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43;top:14929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493;top:14929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44;top:14929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44;top:15203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493;top:15203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43;top:15203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676;top:14930;width:3966;height:9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хнико-экономические показате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09;top:14445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31;top:14388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64;top:12254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504;top:12197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11160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31;top:11103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992,586" to="992,1164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676;top:15861;width:3966;height:43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,16299" to="8642,162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59,14109" to="1559,149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59,14109" to="3259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10,14109" to="4110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77,14109" to="4677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92,14930" to="8642,149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92,14109" to="11475,141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60;top:16298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12;top:1629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23;top:16298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,586" to="11475,58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79,586" to="11479,149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26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693,14109" to="2693,149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26,14109" to="2126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92,14657" to="4674,146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03;top:10143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64;top:10143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;top:10143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79;top:6450;width:355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С О Г Л А С О В А Н О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03;top:9048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64;top:9048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;top:9048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40;top:8366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7;top:8366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56;top:8366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77;top:7954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;top:7954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93;top:7954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basedOn w:val="Style9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firstLine="851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firstLine="851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paragraph" w:styleId="Style11">
    <w:name w:val="Цитата"/>
    <w:basedOn w:val="Normal"/>
    <w:qFormat/>
    <w:pPr>
      <w:ind w:left="352" w:right="357" w:hanging="0"/>
      <w:jc w:val="both"/>
    </w:pPr>
    <w:rPr>
      <w:rFonts w:ascii="Arial" w:hAnsi="Arial" w:cs="Arial"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20:00Z</dcterms:created>
  <dc:creator>workcenter</dc:creator>
  <dc:description/>
  <cp:keywords/>
  <dc:language>en-US</dc:language>
  <cp:lastModifiedBy>workcenter</cp:lastModifiedBy>
  <cp:lastPrinted>2010-05-11T17:33:00Z</cp:lastPrinted>
  <dcterms:modified xsi:type="dcterms:W3CDTF">2010-05-11T11:33:00Z</dcterms:modified>
  <cp:revision>20</cp:revision>
  <dc:subject/>
  <dc:title>Водоснабжение и канализация</dc:title>
</cp:coreProperties>
</file>