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 1 к Извещению от 15.02.2012</w:t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хническое задание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b/>
          <w:color w:val="000000"/>
          <w:spacing w:val="1"/>
          <w:sz w:val="22"/>
          <w:szCs w:val="22"/>
        </w:rPr>
        <w:t>на оказание услуг по</w:t>
      </w:r>
      <w:r>
        <w:rPr>
          <w:b/>
          <w:color w:val="000000"/>
          <w:sz w:val="22"/>
          <w:szCs w:val="22"/>
        </w:rPr>
        <w:t xml:space="preserve"> обеспечению деятельности общественных центров в Орджоникидзевском районе города Перми в 2012 году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Обеспечение деятельности общественных центров в Орджоникидзевском районе города Перми проводится администраторами (ответственными лицами) общественных центров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>Количество</w:t>
      </w:r>
      <w:r>
        <w:rPr>
          <w:b/>
          <w:color w:val="000000"/>
          <w:sz w:val="22"/>
          <w:szCs w:val="22"/>
        </w:rPr>
        <w:t xml:space="preserve"> администраторов (ответственных лиц), обеспечивающих деятельность общественных центров -  4 челове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  <w:t>Общественный центр микрорайона  «Домостроительный» – 1 челове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  <w:t>Общественный центр микрорайона «Левшино» - 1 челове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  <w:t>Общественный центр микрорайона «Кислотные Дачи» - 1 челове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  <w:t>Общественный центр микрорайона «Молодежный» - 1 человек.</w:t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both"/>
        <w:rPr/>
      </w:pPr>
      <w:r>
        <w:rPr>
          <w:b/>
          <w:color w:val="000000"/>
          <w:sz w:val="22"/>
          <w:szCs w:val="22"/>
        </w:rPr>
        <w:tab/>
        <w:t>Заказчик – Администрация Орджоникидзевского района города Перми</w:t>
      </w:r>
      <w:r>
        <w:rPr>
          <w:b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ab/>
        <w:t>Уполномоченный представитель</w:t>
      </w:r>
      <w:r>
        <w:rPr>
          <w:color w:val="000000"/>
          <w:spacing w:val="-1"/>
          <w:sz w:val="22"/>
          <w:szCs w:val="22"/>
        </w:rPr>
        <w:t xml:space="preserve"> - начальник отдела по работе с общественностью, молодежной политике – Некрасова Юлия Алексеевна, телефон 263-46-98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-1"/>
          <w:sz w:val="22"/>
          <w:szCs w:val="22"/>
        </w:rPr>
        <w:tab/>
      </w:r>
      <w:r>
        <w:rPr>
          <w:b/>
          <w:color w:val="000000"/>
          <w:spacing w:val="-1"/>
          <w:sz w:val="22"/>
          <w:szCs w:val="22"/>
        </w:rPr>
        <w:t xml:space="preserve">Место оказания услуг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  <w:t>Общественный центр микрорайона  «Домостроительный», расположенный по адресу: г. Пермь, ул. Домостроительная, 4,  площадью 404,9 кв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-1"/>
          <w:sz w:val="22"/>
          <w:szCs w:val="22"/>
        </w:rPr>
        <w:tab/>
        <w:t>Общественный центр микрорайона «Левшино», расположенный по адресу: г. Пермь, ул. Адмирала Старикова, 11 площадью 127,7 кв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  <w:t>Общественный центр микрорайона «Кислотные Дачи», расположенный по адресу: г. Пермь, ул. Генерала Доватора, 1,  площадью 426,5 кв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  <w:t>Общественный центр микрорайона «Молодежный», расположенный по адресу: г. Пермь, ул. Академика Веденеева, 26,  площадью 345,1 кв.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</w:r>
      <w:r>
        <w:rPr>
          <w:b/>
          <w:bCs/>
          <w:color w:val="000000"/>
          <w:sz w:val="22"/>
          <w:szCs w:val="22"/>
        </w:rPr>
        <w:t xml:space="preserve">Период и время оказания услуги:  </w:t>
      </w:r>
      <w:r>
        <w:rPr>
          <w:bCs/>
          <w:color w:val="000000"/>
          <w:sz w:val="22"/>
          <w:szCs w:val="22"/>
        </w:rPr>
        <w:t xml:space="preserve">Начало оказания услуг – с момента подписания муниципального контракта, окончание оказания услуг – 31.12.2012г. Время оказания услуг: рабочие дни недели (понедельник-пятница), с 10-00 до 19-00 час.  Обеденный перерыв с 13-00 до 14-00 час. По заявке Заказчика оказание услуг возможно также в выходные и праздничные дн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Начальная максимальная цена Контракта</w:t>
      </w:r>
      <w:r>
        <w:rPr>
          <w:bCs/>
          <w:color w:val="000000"/>
          <w:sz w:val="22"/>
          <w:szCs w:val="22"/>
        </w:rPr>
        <w:t xml:space="preserve"> составляет 349 336,10 (Триста сорок девять тысяч триста тридцать шесть рублей) 10 копеек.</w:t>
      </w:r>
    </w:p>
    <w:p>
      <w:pPr>
        <w:pStyle w:val="Normal"/>
        <w:shd w:fill="FFFFFF" w:val="clear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Цена контракта включает в себя </w:t>
      </w:r>
      <w:r>
        <w:rPr>
          <w:bCs/>
          <w:color w:val="000000"/>
          <w:sz w:val="22"/>
          <w:szCs w:val="22"/>
        </w:rPr>
        <w:t>расходы на оплату труда Исполнителя, уплату налогов, сборов и других обязательных платежей, которые могут возникнуть при исполнении муниципального контракта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Оплата оказанной Услуги производится Заказчиком ежеквартально за фактически оказанную Услугу путем безналичного перечисления денежных средств на расчетный счет Исполнителя в течение 10 (десяти) банковских дней с момента подписания Заказчиком и Исполнителем акта приема-сдачи оказанных Услуг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2"/>
          <w:szCs w:val="22"/>
        </w:rPr>
        <w:t xml:space="preserve">Акт приема - сдачи оказанных услуг за период с даты подписания муниципального контракта по 31.03.2012г. должен быть представлен Заказчику до 03.04.2012г. </w:t>
      </w:r>
    </w:p>
    <w:p>
      <w:pPr>
        <w:pStyle w:val="Normal"/>
        <w:shd w:fill="FFFFFF" w:val="clear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кт приема - сдачи оказанных услуг за 2 квартал 2012 года должен быть представлен Заказчику до  03.07.2012г. </w:t>
      </w:r>
    </w:p>
    <w:p>
      <w:pPr>
        <w:pStyle w:val="Normal"/>
        <w:shd w:fill="FFFFFF" w:val="clear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кт приема - сдачи оказанных услуг за 3 квартал 2012 года должен быть представлен Заказчику до  03.10.2012г. </w:t>
      </w:r>
    </w:p>
    <w:p>
      <w:pPr>
        <w:pStyle w:val="Normal"/>
        <w:shd w:fill="FFFFFF" w:val="clear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кт приема - сдачи оказанных услуг за 4 квартал 2012 года должен быть представлен Заказчику до  23.12.2012г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словия оказания услуг: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>Административно-хозяйственная деятельность: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осуществление контроля за своевременным исполнением условий договоров с обслуживающими организациями, в случае невыполнения условий договоров – принятие необходимых мер, о результатах которых информировать Заказчика; 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едставление интересов Заказчика в отношениях с обслуживающими организациями, получение счет - фактур, других документов;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- ежемесячное предоставление показаний приборов учета электроэнергии Заказчику (ведение учета потребления электроэнергии в общественных центрах) до 25 числа каждого месяца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осуществление контроля за надлежащим содержанием и сохранностью материальных ценностей, находящихся в общественных центрах (мебели, бытовой техники, компьютерной техники и иного оборудования);  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- контроль за постановкой и снятием помещений общественных центров под охрану через пульт противопожарной и охранной сигнализации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jc w:val="both"/>
        <w:rPr/>
      </w:pPr>
      <w:r>
        <w:rPr>
          <w:color w:val="000000"/>
          <w:sz w:val="22"/>
          <w:szCs w:val="22"/>
        </w:rPr>
        <w:tab/>
        <w:tab/>
        <w:t xml:space="preserve">    - в случае срабатывания тревожной сигнализации в ночное время и выходные дни выезжать в общественные центры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беспечение надлежащего содержания и эксплуатации помещений общественных центров в соответствии с правилами и нормами производственной санитар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обеспечение противопожарной безопасности в зданиях общественных центров, осуществление контроля за соблюдением мер противопожарной безопасности. Проведение инструктажа и контроль соблюдения правил противопожарной безопасности и электробезопасности для организаций-пользователей, расположенных в общественных центрах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нятие мер по предотвращению и ликвидации аварийных ситуаций в общественных центрах (своевременное доведение информации до необходимых инстанций для устранения аварийных ситуаций и своевременное извещение Заказчика), осуществление контроля за устранением аварийных ситуаций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рганизация работы вахтеров, дворников, уборщиков помещений общественных центров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>Организационно-методическая деятельность: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оординация деятельности общественных организаций-пользователей общественных центров, составление графиков использования помещений общего пользования для проведения мероприятий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формление информационных стендов в общественных центрах, выпуск информационных материалов об общественных центрах, предназначенных для предоставления посетителям, населению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формирование и предоставление в электронном и бумажном виде в отдел по работе с общественностью, молодежной политике  администрации Орджоникидзевского района города Перм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- плана  работы общественных центров (еженедельно по пятницам)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- отчета о работе общественных центра (еженедельно по понедельникам)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плана  работы общественных центров на месяц (не позднее 25 числа месяца,  предшествующему отчетному)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color w:val="000000"/>
          <w:sz w:val="22"/>
          <w:szCs w:val="22"/>
        </w:rPr>
        <w:tab/>
        <w:tab/>
        <w:t xml:space="preserve"> -отчета о проведенных мероприятиях в общественных центрах за месяц (до 5 числа месяца, следующего за отчетным)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- отчет о проведенных мероприятиях в общественных центрах за квартал (до 5 числа месяца, следующего за отчетным кварталом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 организация учета посетите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представление Заказчику информации о деятельности общественных центров по его запрос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боснование цены Контрак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чет цены Контракта произведен на основании постановления администрации города Перми от 14.12.2011 № 845 «Об утверждении методики расчета нормативных затрат по содержанию имущества и обеспечение деятельности общественных центров города Перм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2"/>
          <w:szCs w:val="22"/>
        </w:rPr>
        <w:t xml:space="preserve">Норматив в части оплаты </w:t>
      </w:r>
      <w:r>
        <w:rPr>
          <w:color w:val="000000"/>
          <w:spacing w:val="1"/>
          <w:sz w:val="22"/>
          <w:szCs w:val="22"/>
        </w:rPr>
        <w:t>услуг по</w:t>
      </w:r>
      <w:r>
        <w:rPr>
          <w:color w:val="000000"/>
          <w:sz w:val="22"/>
          <w:szCs w:val="22"/>
        </w:rPr>
        <w:t xml:space="preserve"> обеспечению деятельности общественных центров - услуги ответственного лица (администратора) определяется по заключенным договорам гражданско-правового характера, муниципальным контрактам, рыночным ценам и тарифам по состоянию на 1 мая года, в котором производится расчет норматива, с учетом среднегодового индекса потребительских це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2"/>
          <w:szCs w:val="22"/>
        </w:rPr>
        <w:t xml:space="preserve">Расчет норматива в части оплаты </w:t>
      </w:r>
      <w:r>
        <w:rPr>
          <w:color w:val="000000"/>
          <w:spacing w:val="1"/>
          <w:sz w:val="22"/>
          <w:szCs w:val="22"/>
        </w:rPr>
        <w:t>услуг по</w:t>
      </w:r>
      <w:r>
        <w:rPr>
          <w:color w:val="000000"/>
          <w:sz w:val="22"/>
          <w:szCs w:val="22"/>
        </w:rPr>
        <w:t xml:space="preserve"> обеспечению деятельности общественных центров - услуги ответственного лица (администратора) производится по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рматив в части оплаты услуги ответственного лица (администратора)=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= расходы на приобретение оплаты услуги ответственного лица (администратора)/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/ площадь общественного центра x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x среднегодовой индекс потребительских це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 – страховые взносы в фонд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ПЦ - индекс потребительских цен на 2012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чет стоимости 1 кв.м. площади в 2011 году: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/>
      </w:pPr>
      <w:r>
        <w:rPr/>
        <w:t>Руб.</w:t>
      </w:r>
    </w:p>
    <w:tbl>
      <w:tblPr>
        <w:tblW w:w="69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07"/>
        <w:gridCol w:w="1400"/>
        <w:gridCol w:w="1240"/>
      </w:tblGrid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Ц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щадь ОЦ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услуги в 2011 году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тоимость услуги из расчета за 1 кв.м.  в 2011 году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омостроительная, 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974,1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3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дмирала Старикова, 1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383,3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енерала Доватора, 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969,8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9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кадемика Веденева, 2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780,5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5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4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асчет цены Контракта</w:t>
        <w:tab/>
        <w:tab/>
        <w:tab/>
        <w:tab/>
        <w:tab/>
        <w:tab/>
        <w:tab/>
        <w:tab/>
        <w:tab/>
        <w:t xml:space="preserve">Руб. </w:t>
      </w:r>
    </w:p>
    <w:tbl>
      <w:tblPr>
        <w:tblW w:w="10789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260"/>
        <w:gridCol w:w="1260"/>
        <w:gridCol w:w="1080"/>
        <w:gridCol w:w="1260"/>
        <w:gridCol w:w="1216"/>
        <w:gridCol w:w="1124"/>
        <w:gridCol w:w="1249"/>
      </w:tblGrid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щадь ОЦ (кв.м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тоимость услуги за 1 кв.м. (руб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услуги в 2011 г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 27,1% (руб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ПЦ 8,1%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тоимость услуги в 2012 году 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контракта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омостроительная, 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974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0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880,1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1,2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481,4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901,22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дмирала Старикова, 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383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31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915,2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40,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955,3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8296,14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енерала Доватора,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969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09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679,7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68,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647,7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73,15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кадемика Веденева, 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780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36,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317,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01,6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118,7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65,59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 203,3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9336,10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567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8080"/>
      <w:sz w:val="3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color w:val="000000"/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9:19:00Z</dcterms:created>
  <dc:creator>nekrasova</dc:creator>
  <dc:description/>
  <cp:keywords/>
  <dc:language>en-US</dc:language>
  <cp:lastModifiedBy>gohova</cp:lastModifiedBy>
  <cp:lastPrinted>2012-02-14T16:49:00Z</cp:lastPrinted>
  <dcterms:modified xsi:type="dcterms:W3CDTF">2012-02-15T04:35:00Z</dcterms:modified>
  <cp:revision>28</cp:revision>
  <dc:subject/>
  <dc:title>Техническое задание</dc:title>
</cp:coreProperties>
</file>