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15.02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2 г. о проведении запроса котировок, мы, нижеподписавшиеся, предлагаем оказать услуги по обеспечению деятельности общественных центров в Орджоникидзевском районе города Перми в 2012 году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 уплату  налогов, сборов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2-02-14T11:23:00Z</dcterms:modified>
  <cp:revision>84</cp:revision>
  <dc:subject/>
  <dc:title/>
</cp:coreProperties>
</file>