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0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бщественных центров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бщественных центров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9 336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содержится в техническом задании на оказание услуг по обеспечению деятельности общественных центров в Орджоникидзевском районе города Перми в 2012 году (Приложение 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расходы на оплату труда, уплату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(Приложение 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бщественные центры Орджоникидзевского района. Адреса центров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начало оказания услуг - с момента заключения муниципального контракта, срок окончания оказания услуг - 31.12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безналичный расчет. Оплата за оказанные услуги производится Заказчиком ежеквартально за фактически оказанные услуги в течение 10 банковских дней с момента подписания акта приема-сдачи оказанных услуг, в сроки предусмотренные техническим задание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5.02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Л. 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7:00Z</dcterms:created>
  <dc:creator>eltorg</dc:creator>
  <dc:description/>
  <cp:keywords/>
  <dc:language>en-US</dc:language>
  <cp:lastModifiedBy>gohova</cp:lastModifiedBy>
  <dcterms:modified xsi:type="dcterms:W3CDTF">2012-02-14T12:43:00Z</dcterms:modified>
  <cp:revision>4</cp:revision>
  <dc:subject/>
  <dc:title/>
</cp:coreProperties>
</file>