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ая продук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305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AX-os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ая продук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8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ализ цен представлен в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204 Творог зерненый</w:t>
              <w:br/>
              <w:t>1520300 Молоко коровье цельное сухое</w:t>
              <w:br/>
              <w:t>1520500 Масло сливочное коровье</w:t>
              <w:br/>
              <w:t>1520700 Молоко сгущ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 (жирность 2,5%) ГОСТ Р 52090-203 Полиэтиленовая упаковка л 7203,00 Кефир ГОСТ Р 52093-2003 Полиэтиленовая упаковка Л. 4500,00 Сметана (15% жир.) ГОСТ Р 52092-2003; Полиэтиленовая упаковка кг 300,00 Творог(весовой жир.5%) ГОСТ Р 52096-2003 Весовая от 1кг кг 1049,00 Масло сливочное (жир.72,5%) ГОСТ Р 52969-2008 Весовое от 1кг. кг 690,00 Сыр твердый(45% жир.) ГОСТ Р 7616-85; 11041-88 Весовой от 1кг кг 200,00 Молоко сухое ГОСТ 4495-87 Весовое от 1 кг кг 85,00 Молоко сгущенное (до 400гр) ГОСТ 2903-78 ж/б банка шт 190,00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ул. 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дней после поставки товар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ыполнение МЗ; платные услуги и иная приносящая доход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02:00Z</dcterms:created>
  <dc:creator>Татьяна</dc:creator>
  <dc:description/>
  <cp:keywords/>
  <dc:language>en-US</dc:language>
  <cp:lastModifiedBy>Татьяна</cp:lastModifiedBy>
  <dcterms:modified xsi:type="dcterms:W3CDTF">2012-02-15T05:02:00Z</dcterms:modified>
  <cp:revision>2</cp:revision>
  <dc:subject/>
  <dc:title/>
</cp:coreProperties>
</file>