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200000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беспроводного сетевого оборудова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ardashev-sn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253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рдашев Сергей Никола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беспроводного сетевого оборудова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308 5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222210 Оборудование вспомогательное для проводных и беспроводных линий связ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, являющемуся приложением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 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40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17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8.01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0.01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3.0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10.0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09:00Z</dcterms:created>
  <dc:creator>NMalykh</dc:creator>
  <dc:description/>
  <cp:keywords/>
  <dc:language>en-US</dc:language>
  <cp:lastModifiedBy>NMalykh</cp:lastModifiedBy>
  <dcterms:modified xsi:type="dcterms:W3CDTF">2012-02-14T10:10:00Z</dcterms:modified>
  <cp:revision>1</cp:revision>
  <dc:subject/>
  <dc:title/>
</cp:coreProperties>
</file>