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01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елекоммуникационного оборудования беспроводного доступ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рдашев Сергей Никола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оставка телекоммуникационного оборудования беспроводного доступ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15 766,4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020380 Устройства телеобработки информаци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40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 315,3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2.02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4.02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27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14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02:00Z</dcterms:created>
  <dc:creator>NMalykh</dc:creator>
  <dc:description/>
  <cp:keywords/>
  <dc:language>en-US</dc:language>
  <cp:lastModifiedBy>NMalykh</cp:lastModifiedBy>
  <dcterms:modified xsi:type="dcterms:W3CDTF">2012-02-14T10:04:00Z</dcterms:modified>
  <cp:revision>1</cp:revision>
  <dc:subject/>
  <dc:title/>
</cp:coreProperties>
</file>