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0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питьевого, пастеризованного, нормализованного, жирностью 3,2% в детскую молочную кухню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питьевого, пастеризованного, нормализованного, жирностью 3,2% в детскую молочную кухню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0 016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24 литров, в том числе на бюджет - 83714 литров, на платные услуги - 9310 литр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ределения победителя до полного исполнения обязательств,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000,8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2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2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2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2"/>
        <w:gridCol w:w="50"/>
      </w:tblGrid>
      <w:tr>
        <w:trPr/>
        <w:tc>
          <w:tcPr>
            <w:tcW w:w="107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    15.02.2012г.</w:t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____________________              Кабанова Н.К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                (подпись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21:00Z</dcterms:created>
  <dc:creator>AVBaklanova</dc:creator>
  <dc:description/>
  <cp:keywords/>
  <dc:language>en-US</dc:language>
  <cp:lastModifiedBy>AVBaklanova</cp:lastModifiedBy>
  <dcterms:modified xsi:type="dcterms:W3CDTF">2012-02-15T09:24:00Z</dcterms:modified>
  <cp:revision>1</cp:revision>
  <dc:subject/>
  <dc:title>Извещение</dc:title>
</cp:coreProperties>
</file>