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Рег. №__________________ от «___»___________2012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муниципального контрак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на закупку  расходных материалов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г. Пермь                                                                                                                 </w:t>
        <w:tab/>
        <w:t xml:space="preserve">«____»_________ 2012 г.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Администрация Мотовилихинского района города Перми, именуемая в дальнейшем </w:t>
      </w:r>
      <w:r>
        <w:rPr>
          <w:i/>
          <w:iCs/>
          <w:color w:val="000000"/>
        </w:rPr>
        <w:t>Заказчик</w:t>
      </w:r>
      <w:r>
        <w:rPr>
          <w:color w:val="000000"/>
        </w:rPr>
        <w:t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 № 207, с одной стороны, и</w:t>
      </w:r>
      <w:r>
        <w:rPr>
          <w:b/>
          <w:bCs/>
          <w:color w:val="000000"/>
        </w:rPr>
        <w:t xml:space="preserve"> _______________________________________</w:t>
      </w:r>
      <w:r>
        <w:rPr>
          <w:color w:val="000000"/>
        </w:rPr>
        <w:t xml:space="preserve">, именуемый в дальнейшем </w:t>
      </w:r>
      <w:r>
        <w:rPr>
          <w:i/>
        </w:rPr>
        <w:t>Поставщик</w:t>
      </w:r>
      <w:r>
        <w:rPr>
          <w:color w:val="000000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/>
        <w:t xml:space="preserve"> </w:t>
      </w:r>
      <w:r>
        <w:rPr>
          <w:color w:val="000000"/>
        </w:rPr>
        <w:t xml:space="preserve">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 xml:space="preserve">1.1. Настоящий контракт заключается по итогам проведения запроса котировок цен (Протокол рассмотрения и оценки котировочных заявок  № ___  от «___»____________2012 г.), победителем которого стал Поставщик. </w:t>
      </w:r>
    </w:p>
    <w:p>
      <w:pPr>
        <w:pStyle w:val="Normal"/>
        <w:widowControl w:val="false"/>
        <w:ind w:firstLine="708"/>
        <w:jc w:val="both"/>
        <w:rPr/>
      </w:pPr>
      <w:r>
        <w:rPr/>
        <w:t>Поставщик обязуется поставить и передать в собственность Заказчика товар,</w:t>
      </w:r>
      <w:r>
        <w:rPr>
          <w:b/>
          <w:bCs/>
        </w:rPr>
        <w:t xml:space="preserve"> </w:t>
      </w:r>
      <w:r>
        <w:rPr/>
        <w:t>по  заданию Заказчика,  согласно техническому заданию (Приложение), являющемуся неотъемлемой частью настоящего  контракта, а Заказчик обязуется принять и оплатить их, в соответствии с настоящим контрактом.</w:t>
      </w:r>
    </w:p>
    <w:p>
      <w:pPr>
        <w:pStyle w:val="Normal"/>
        <w:widowControl w:val="false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орядок и сроки постав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 Срок поставки товара: в течение 5 дней с момента заключения муниципального контракта.</w:t>
      </w:r>
    </w:p>
    <w:p>
      <w:pPr>
        <w:pStyle w:val="Normal"/>
        <w:widowControl w:val="false"/>
        <w:jc w:val="both"/>
        <w:rPr>
          <w:bCs/>
        </w:rPr>
      </w:pPr>
      <w:r>
        <w:rPr>
          <w:color w:val="000000"/>
        </w:rPr>
        <w:t xml:space="preserve">2.2. </w:t>
      </w:r>
      <w:r>
        <w:rPr/>
        <w:t>Место поставки товара: администрация Мотовилихинского района, город Пермь, ул. Уральская, 36.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2.3. Заказчик назначает уполномоченного представителя для получения расходных материалов: </w:t>
      </w:r>
      <w:r>
        <w:rPr>
          <w:bCs/>
          <w:u w:val="single"/>
        </w:rPr>
        <w:t>начальника сектора информационных технологий Замалеева Андрея Рашидовича 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2.4. При завершении поставки товара оформляется товарно-транспортная накладная, с отметкой материально-ответственного лица Заказчика о принятии товара, заверенной печатью. Датой поставки считается дата подписания товарно-транспортной накладной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1. </w:t>
      </w:r>
      <w:r>
        <w:rPr/>
        <w:t>Поставщик обязан поставить и передать товар надлежащего качества, в количестве, в сроки, указанные в настоящем контракт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2. </w:t>
      </w:r>
      <w:r>
        <w:rPr/>
        <w:t>Заказчик обязан обеспечить принятие товара, осмотреть его, проверить качество и количество. Порядок приемки товара по количеству и качеству осуществляется в соответствии с установленными нормативными актами, ГОСТами, ОСТам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3. </w:t>
      </w:r>
      <w:r>
        <w:rPr/>
        <w:t>Забракованный при приемке товар подлежит возврату Поставщику (оформляется двухсторонним актом). Поставщик обязан принять забракованный товар и вывезти в день уведомления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4. Заказчик обязан оплатить поставленный товар надлежащего качества в соответствии с разделом 4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5.  Обязанность Поставщика по поставке считается исполненной с момента фактической передачи товара Заказчику, т.е. с момента предоставления счета-фактуры (счета) 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6.  Риск случайной гибели или случайного повреждения товара переходит на Заказчика с момента передачи товара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Стоимость товара, порядок оплаты, приемки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>4.1. Стоимость товара по настоящему контракту составляет _______(____________)</w:t>
      </w:r>
      <w:r>
        <w:rPr/>
        <w:t xml:space="preserve">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color w:val="000000"/>
        </w:rPr>
        <w:t xml:space="preserve">4.2. Оплата товара производится безналичным перечислением денежных средств на расчетный счет Поставщика в течение 30 дней с момента предоставления счета-фактуры (счета) 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тветственность сторон  за неисполнение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 ненадлежащее исполнение обязательств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5.1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widowControl w:val="false"/>
        <w:jc w:val="both"/>
        <w:rPr/>
      </w:pPr>
      <w:r>
        <w:rPr/>
        <w:t>5.2. В случае просрочки исполнения Поставщиком обязательств, предусмотренных настоящим контрактом, Поставщик уплачивает неустойку в размере 0,5 % от суммы контракта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3. В случае просрочки исполнения Заказчиком обязательств, предусмотренных настоящим контрактом, Поставщик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4. Уплата неустойки (штрафа, пени) в случае ненадлежащего исполнения обязательств не освобождает должника от исполнения принятых на себя обязательств по настоящему контракту.</w:t>
      </w:r>
    </w:p>
    <w:p>
      <w:pPr>
        <w:pStyle w:val="Normal"/>
        <w:widowControl w:val="false"/>
        <w:jc w:val="both"/>
        <w:rPr/>
      </w:pPr>
      <w:r>
        <w:rPr/>
        <w:t>5.5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widowControl w:val="false"/>
        <w:ind w:firstLine="720"/>
        <w:jc w:val="both"/>
        <w:rPr/>
      </w:pPr>
      <w:r>
        <w:rPr/>
        <w:t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Разрешение споров между сторонами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1. Правоотношения между сторонами по настоящему </w:t>
      </w:r>
      <w:r>
        <w:rPr/>
        <w:t>контракт</w:t>
      </w:r>
      <w:r>
        <w:rPr>
          <w:color w:val="000000"/>
        </w:rPr>
        <w:t>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2. В случае если между сторонами в процессе исполнения настоящего </w:t>
      </w:r>
      <w:r>
        <w:rPr/>
        <w:t>контракт</w:t>
      </w:r>
      <w:r>
        <w:rPr>
          <w:color w:val="000000"/>
        </w:rPr>
        <w:t>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Срок действия контракта и дополнительные услов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1. 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7.3.</w:t>
      </w:r>
      <w:r>
        <w:rPr>
          <w:color w:val="000000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widowControl w:val="false"/>
        <w:autoSpaceDE w:val="false"/>
        <w:jc w:val="both"/>
        <w:rPr/>
      </w:pPr>
      <w:r>
        <w:rPr/>
        <w:t>7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5. 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отовилихинского района города Перм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Адрес:</w:t>
            </w:r>
            <w:r>
              <w:rPr>
                <w:bCs/>
                <w:color w:val="000000"/>
              </w:rPr>
              <w:t xml:space="preserve"> 614014, г. Пермь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Уральская. 36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нковские реквизиты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ФК по Пермскому краю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Администраци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отовилихинского района города Перми. 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/с 03563000480)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счет 40204810300000000006 в ГРКЦ ГУ Банка России по Пермскому краю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Перм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ИНН</w:t>
            </w:r>
            <w:r>
              <w:rPr>
                <w:bCs/>
                <w:color w:val="000000"/>
              </w:rPr>
              <w:t xml:space="preserve"> 5906012420  </w:t>
            </w:r>
            <w:r>
              <w:rPr>
                <w:b/>
                <w:bCs/>
                <w:color w:val="000000"/>
              </w:rPr>
              <w:t>КПП</w:t>
            </w:r>
            <w:r>
              <w:rPr>
                <w:bCs/>
                <w:color w:val="000000"/>
              </w:rPr>
              <w:t xml:space="preserve"> 590601001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БИК</w:t>
            </w:r>
            <w:r>
              <w:rPr>
                <w:bCs/>
                <w:color w:val="000000"/>
              </w:rPr>
              <w:t xml:space="preserve"> 045773001  </w:t>
            </w:r>
            <w:r>
              <w:rPr>
                <w:b/>
                <w:bCs/>
                <w:color w:val="000000"/>
              </w:rPr>
              <w:t>ОГРН</w:t>
            </w:r>
            <w:r>
              <w:rPr>
                <w:bCs/>
                <w:color w:val="000000"/>
              </w:rPr>
              <w:t xml:space="preserve"> 1025901377611</w:t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ТО</w:t>
            </w:r>
            <w:r>
              <w:rPr>
                <w:bCs/>
                <w:color w:val="000000"/>
              </w:rPr>
              <w:t xml:space="preserve"> 57401000000   </w:t>
            </w:r>
            <w:r>
              <w:rPr>
                <w:b/>
                <w:bCs/>
                <w:color w:val="000000"/>
              </w:rPr>
              <w:t>ОКПО</w:t>
            </w:r>
            <w:r>
              <w:rPr>
                <w:bCs/>
                <w:color w:val="000000"/>
              </w:rPr>
              <w:t xml:space="preserve"> 04038264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С.В.Мальце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«____»______________</w:t>
            </w:r>
            <w:r>
              <w:rPr>
                <w:color w:val="000000"/>
                <w:sz w:val="22"/>
                <w:szCs w:val="22"/>
              </w:rPr>
              <w:t>2012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____________/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____»___________________2012г.</w:t>
            </w:r>
          </w:p>
        </w:tc>
      </w:tr>
    </w:tbl>
    <w:p>
      <w:pPr>
        <w:pStyle w:val="Normal"/>
        <w:widowControl w:val="false"/>
        <w:jc w:val="right"/>
        <w:rPr>
          <w:color w:val="000000"/>
        </w:rPr>
      </w:pPr>
      <w:r>
        <w:br w:type="page"/>
      </w:r>
      <w:r>
        <w:rPr>
          <w:color w:val="000000"/>
        </w:rPr>
        <w:t xml:space="preserve">Приложение 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к проекту контракта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закупку расходных материалов для  отдела ЗАГС администрации Мотовилихин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8"/>
        <w:gridCol w:w="6804"/>
        <w:gridCol w:w="8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и това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val="ru-RU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онер-картридж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Тип печати - лазерная печать, Цвет печати – черный, Ресурс - 2000 страниц при 5% заполнении, Назначение: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 xml:space="preserve"> 2900,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 xml:space="preserve"> 3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val="ru-RU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онер-картридж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Тип печати - лазерная печать, Цвет печати – черный, Ресурс - 2000 страниц при 5% заполнении, Назначение: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Canon i-SENSYS MF4018, i-SENSYS MF4120, i-SENSYS MF4140, i-SENSYS MF4150, i-SENSYS MF4320d, i-SENSYS MF4330d, i-SENSYS MF4340d, i-SENSYS MF4350d, i-SENSYS MF4370dn, i-SENSYS MF4380dn, i-SENSYS MF4270, i-SENSYS MF4660PL, i-SENSYS MF4690PL, FAX-L100, FAX-L120, I-SENSYS FAX-L140, I-SENSYS FAX-L1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val="ru-RU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онер-картридж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Тип печати - лазерная печать, Цвет печати – черный, Ресурс в соотв. с ISO 1600 страниц,  Совместимость с HP LaserJetP1102, P1102w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val="ru-RU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онер-картридж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Тип печати - лазерная печать, Цвет печати – черный , Ресурс в соотв. с ISO   2100 страниц,  Совместимость с HP LaserJetP1566, P16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Заказчик:</w:t>
              <w:tab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_______________________ С.В.Мальцев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2 г.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______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2 г.                  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 xml:space="preserve"> </w:t>
      </w:r>
    </w:p>
    <w:sectPr>
      <w:type w:val="nextPage"/>
      <w:pgSz w:w="12240" w:h="15840"/>
      <w:pgMar w:left="1418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10:00Z</dcterms:created>
  <dc:creator>b</dc:creator>
  <dc:description/>
  <cp:keywords/>
  <dc:language>en-US</dc:language>
  <cp:lastModifiedBy>131901</cp:lastModifiedBy>
  <cp:lastPrinted>2011-11-01T11:32:00Z</cp:lastPrinted>
  <dcterms:modified xsi:type="dcterms:W3CDTF">2012-02-13T13:15:00Z</dcterms:modified>
  <cp:revision>6</cp:revision>
  <dc:subject/>
  <dc:title>a</dc:title>
</cp:coreProperties>
</file>