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расходных материалов для  отдела ЗАГС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6804"/>
        <w:gridCol w:w="8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онер-картридж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ип печати - лазерная печать, Цвет печати – черный, Ресурс - 2000 страниц при 5% заполнении, Назначени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2900,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3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онер-картридж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Тип печати - лазерная печать, Цвет печати – черный, Ресурс - 2000 страниц при 5% заполнении, Назначение: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lang w:val="en-US"/>
              </w:rPr>
              <w:t>Canon i-SENSYS MF4018, i-SENSYS MF4120, i-SENSYS MF4140, i-SENSYS MF4150, i-SENSYS MF4320d, i-SENSYS MF4330d, i-SENSYS MF4340d, i-SENSYS MF4350d, i-SENSYS MF4370dn, i-SENSYS MF4380dn, i-SENSYS MF4270, i-SENSYS MF4660PL, i-SENSYS MF4690PL, FAX-L100, FAX-L120, I-SENSYS FAX-L140, I-SENSYS FAX-L1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онер-картридж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ип печати - лазерная печать, Цвет печати – черный, Ресурс в соотв. с ISO 1600 страниц,  Совместимость с HP LaserJetP1102, P1102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онер-картридж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ип печати - лазерная печать, Цвет печати – черный , Ресурс в соотв. с ISO   2100 страниц,  Совместимость с HP LaserJetP1566, P16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5:00Z</dcterms:created>
  <dc:creator>b</dc:creator>
  <dc:description/>
  <cp:keywords/>
  <dc:language>en-US</dc:language>
  <cp:lastModifiedBy>131901</cp:lastModifiedBy>
  <cp:lastPrinted>2011-11-01T11:32:00Z</cp:lastPrinted>
  <dcterms:modified xsi:type="dcterms:W3CDTF">2012-02-13T12:56:00Z</dcterms:modified>
  <cp:revision>11</cp:revision>
  <dc:subject/>
  <dc:title>a</dc:title>
</cp:coreProperties>
</file>