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09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расходных материалов для отдела ЗАГС администрации Мотовилихинского района города Перми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расходных материалов для отдела ЗАГС администрации Мотовилихинского района города Перми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323 Комплектующие и запасные части устройств и блоков питания ЭВМ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, город Пермь, ул. Уральская, 36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 момента заключения муниципального контракта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и подписания товарно-транспортной накладной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3 0113 0013800 244 340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2 09:00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2.2012 10:00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2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59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23:00Z</dcterms:created>
  <dc:creator>130204</dc:creator>
  <dc:description/>
  <dc:language>en-US</dc:language>
  <cp:lastModifiedBy>131901</cp:lastModifiedBy>
  <cp:lastPrinted>2011-12-14T09:11:00Z</cp:lastPrinted>
  <dcterms:modified xsi:type="dcterms:W3CDTF">2012-02-13T13:23:00Z</dcterms:modified>
  <cp:revision>2</cp:revision>
  <dc:subject/>
  <dc:title>Администрация Мотовилихинского района г</dc:title>
</cp:coreProperties>
</file>