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2012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 говядин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б/к жилованное 1сорт Говядина крупнокусковая до 3кг (производитель Ро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2090-2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dcterms:modified xsi:type="dcterms:W3CDTF">2012-02-15T09:01:00Z</dcterms:modified>
  <cp:revision>20</cp:revision>
  <dc:subject/>
  <dc:title/>
</cp:coreProperties>
</file>