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30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AX-os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б/к жилованное 1сорт Говядина крупнокусковая до 3кг (производитель Россия) ГОСТ Р 52090-203 Весовой до 3 кг кг 1972,00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ул. 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ыполнение МЗ; платные услуги и приносящая доход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Братьев Игнатовых,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54:00Z</dcterms:created>
  <dc:creator>Татьяна</dc:creator>
  <dc:description/>
  <cp:keywords/>
  <dc:language>en-US</dc:language>
  <cp:lastModifiedBy>Татьяна</cp:lastModifiedBy>
  <dcterms:modified xsi:type="dcterms:W3CDTF">2012-02-16T04:54:00Z</dcterms:modified>
  <cp:revision>2</cp:revision>
  <dc:subject/>
  <dc:title/>
</cp:coreProperties>
</file>