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    »       2012г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б/к жилованное 1 сорт крупнокусковая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мясо б/к жилованное 1 сорт крупнокусковая до3 кг (производитель Россия)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2-02-15T09:49:00Z</dcterms:modified>
  <cp:revision>12</cp:revision>
  <dc:subject/>
  <dc:title>СОГЛАСОВАНО</dc:title>
</cp:coreProperties>
</file>