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rHeight w:val="7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 НДС</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t>2 раза в неделю 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рковь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782-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 солены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727-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а кваше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3858-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1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юм б/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6882-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2-90: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повник сушен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99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603-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Р 16732-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9,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1-05-16T14:33:00Z</cp:lastPrinted>
  <dcterms:modified xsi:type="dcterms:W3CDTF">2012-02-15T10:12:00Z</dcterms:modified>
  <cp:revision>25</cp:revision>
  <dc:subject/>
  <dc:title>Приложение №3</dc:title>
</cp:coreProperties>
</file>