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вощи, фрукты, сухо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30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AX-os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вощи, фрукты, сухо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ализ цен представлен 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20 Чеснок</w:t>
              <w:br/>
              <w:t>0113110 Яблоки (плоды)</w:t>
              <w:br/>
              <w:t>0113120 Груши (плоды)</w:t>
              <w:br/>
              <w:t>0113411 Лимоны</w:t>
              <w:br/>
              <w:t>0113432 Бананы</w:t>
              <w:br/>
              <w:t>1513261 Овощи соленые</w:t>
              <w:br/>
              <w:t>1513262 Овощи квашеные</w:t>
              <w:br/>
              <w:t>1513561 Фрукты сушеные косточковые</w:t>
              <w:br/>
              <w:t>1513563 Ягоды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 ГОСТ Р 51808-2001 От 1 кг кг 7299,00 Капуста свежая белокочанная ГОСТ Р 51809-2001 От 1 кг кг. 4499,00 Свекла столовая ГОСТ Р 51811-2001;1722-85 от 1кг. кг 1200,00 морковь ГОСТ Р 51782-2001; ГОСТ 1721-85 от 1кг кг 3100,00 Лук репчатый ГОСТ Р 51783-2001; ГОСТ 1723-86 от 1кг кг 900,00 чеснок ГОСТ Р 27569-87 От 1кг кг 10,00 Огурцы соленые ГОСТ Р 1727-86 От 1кг кг 410,00 Капуста квашенная ГОСТ Р 3858-73 От 1 кг кг 715,00 Изюм б/к ГОСТ 6882-88 От 1кг кг 20,00 Курага ГОСТ 28501-90 От 1 кг кг 50,00 Сухофрукты ГОСТ 28502-90:28501-90 От 1кг кг 100,00 Шиповник сушенный ГОСТ 1994-93 От 1кг кг 170,00 Бананы ГОСТ Р 51603-200 От 1кг кг 1116,00 Груши ГОСТ Р 16270-70 От 1кг кг 750,00 Лимоны ГОСТР 16732-17 От 1кг кг 69,900 Яблоки ГОСТ Р 16270-70 От 1кг кг 1200,00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ыполнение МЗ; платные услуги и 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53:00Z</dcterms:created>
  <dc:creator>Татьяна</dc:creator>
  <dc:description/>
  <cp:keywords/>
  <dc:language>en-US</dc:language>
  <cp:lastModifiedBy>Татьяна</cp:lastModifiedBy>
  <dcterms:modified xsi:type="dcterms:W3CDTF">2012-02-16T04:53:00Z</dcterms:modified>
  <cp:revision>2</cp:revision>
  <dc:subject/>
  <dc:title/>
</cp:coreProperties>
</file>