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рганизацию и проведение культурно-развлекательных 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сть праздника «День Защитника Отеч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проекта «Город-Пар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Автономное Учреждение «Агентство социокультурных проектов» города Перм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 проведения мероприятий: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11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5738"/>
        <w:gridCol w:w="1936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оведения мероприят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 начала мероприятия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«Оранжевое лето» (Дзержинский район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 им. Миндовского (Индустриальный район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по ул. Мира (пос. Н. Ляды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йский сад» (Сад им. Свердлова, Мотовилихинский район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еред ДК им. Калинина (Свердловский район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им. Чехова (Орджоникидзевский район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у ДК Урал (Кировский район, Крым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0</w:t>
            </w:r>
          </w:p>
        </w:tc>
      </w:tr>
    </w:tbl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и Исполнителя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обеспечение мероприятий</w:t>
      </w:r>
    </w:p>
    <w:p>
      <w:pPr>
        <w:pStyle w:val="Style15"/>
        <w:numPr>
          <w:ilvl w:val="2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мероприятия необходимым звуковым оборудованием</w:t>
      </w:r>
    </w:p>
    <w:p>
      <w:pPr>
        <w:pStyle w:val="Style15"/>
        <w:spacing w:lineRule="auto" w:line="240" w:before="0" w:after="0"/>
        <w:ind w:left="1224" w:hanging="0"/>
        <w:contextualSpacing/>
        <w:jc w:val="both"/>
        <w:rPr/>
      </w:pPr>
      <w:r>
        <w:rPr>
          <w:rFonts w:cs="Times New Roman" w:ascii="Times New Roman" w:hAnsi="Times New Roman"/>
        </w:rPr>
        <w:t>-Комплект звукоусилительного оборудования – не менее 3 кВт;</w:t>
      </w:r>
    </w:p>
    <w:p>
      <w:pPr>
        <w:pStyle w:val="Style15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ониторы</w:t>
      </w:r>
    </w:p>
    <w:p>
      <w:pPr>
        <w:pStyle w:val="Style15"/>
        <w:spacing w:lineRule="auto" w:line="240" w:before="0" w:after="0"/>
        <w:ind w:left="1224" w:hanging="0"/>
        <w:contextualSpacing/>
        <w:jc w:val="both"/>
        <w:rPr/>
      </w:pPr>
      <w:r>
        <w:rPr>
          <w:rFonts w:cs="Times New Roman" w:ascii="Times New Roman" w:hAnsi="Times New Roman"/>
        </w:rPr>
        <w:t>-Микшерский пульт</w:t>
      </w:r>
    </w:p>
    <w:p>
      <w:pPr>
        <w:pStyle w:val="Style15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диомикрофоны – не менее 3 штук</w:t>
      </w:r>
    </w:p>
    <w:p>
      <w:pPr>
        <w:pStyle w:val="Style15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ммутация</w:t>
      </w:r>
    </w:p>
    <w:p>
      <w:pPr>
        <w:pStyle w:val="Style15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вуковоспроизводящее оборудование</w:t>
      </w:r>
    </w:p>
    <w:p>
      <w:pPr>
        <w:pStyle w:val="Style15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оутбук</w:t>
      </w:r>
    </w:p>
    <w:p>
      <w:pPr>
        <w:pStyle w:val="Style15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служивание звукового оборудования (Звукооператор, работа техников)</w:t>
      </w:r>
    </w:p>
    <w:p>
      <w:pPr>
        <w:pStyle w:val="Style15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тол для дидже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3.1.2. Обеспечение мероприятий электроэнерг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-Генератор - 5кВт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Обеспечение охраны общественного порядка в течение всего мероприятия – не менее 4 человек охраны за час до начала мероприятия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 Обеспечение мероприятия бесплатными биотуалетами для посетителей – не менее 3 штук, а также их содержание в нормативном состоянии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</w:rPr>
        <w:t>3.4. Обеспечение мероприятия сувенирной продукцией, в соответствии с тематикой мероприятия:</w:t>
      </w:r>
    </w:p>
    <w:p>
      <w:pPr>
        <w:pStyle w:val="Style15"/>
        <w:spacing w:lineRule="auto" w:line="240" w:before="0" w:after="0"/>
        <w:ind w:left="360" w:firstLine="348"/>
        <w:contextualSpacing/>
        <w:jc w:val="both"/>
        <w:rPr/>
      </w:pPr>
      <w:r>
        <w:rPr>
          <w:rFonts w:cs="Times New Roman" w:ascii="Times New Roman" w:hAnsi="Times New Roman"/>
        </w:rPr>
        <w:t>-призы – не менее 10 штук.</w:t>
      </w:r>
    </w:p>
    <w:p>
      <w:pPr>
        <w:pStyle w:val="Style15"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дарки – не менее 200 штук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</w:rPr>
        <w:t>3.5. Наполнение мероприятий культурной программой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</w:rPr>
        <w:tab/>
        <w:t>-Разработка сценария, учитывая специфику каждого из районов, согласование с Заказчиком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Подборка фонограмм, согласование с Заказчиком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Выступление творческих коллективов с программой соответствующей тематике мероприятия, согласованной с Заказчиком – не менее 2 коллективов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Организация конкурсной программы, согласованной с заказчиком (Обеспечение работы интерактивных площадок)– не менее 4 аниматоров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Ведущий – 1 чел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Костюмы и реквизит – в соответствии с тематикой мероприятия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Организация перевозки творческих коллективов в места проведения мероприятий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Обеспечение не менее 200 посетителей мероприятия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</w:rPr>
        <w:t>3.8. Обеспечить уборку территории до, во время и после мероприятия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 Сдать площадку району после проведения мероприятия в надлежащем состоя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4.   </w:t>
      </w:r>
      <w:r>
        <w:rPr>
          <w:rFonts w:cs="Times New Roman" w:ascii="Times New Roman" w:hAnsi="Times New Roman"/>
        </w:rPr>
        <w:t>Продолжительность каждого мероприятия – не менее 60 мину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5.   </w:t>
      </w:r>
      <w:r>
        <w:rPr>
          <w:rFonts w:cs="Times New Roman" w:ascii="Times New Roman" w:hAnsi="Times New Roman"/>
        </w:rPr>
        <w:t>Срок исполнения услуг 23.02.2012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4:05:00Z</dcterms:created>
  <dc:creator>МЕсто</dc:creator>
  <dc:description/>
  <cp:keywords/>
  <dc:language>en-US</dc:language>
  <cp:lastModifiedBy>сщьз</cp:lastModifiedBy>
  <dcterms:modified xsi:type="dcterms:W3CDTF">2012-02-15T10:27:00Z</dcterms:modified>
  <cp:revision>8</cp:revision>
  <dc:subject/>
  <dc:title/>
</cp:coreProperties>
</file>