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ТИРОВОЧНАЯ ЗАЯВКА НА ПОСТАВКУ </w:t>
      </w:r>
    </w:p>
    <w:p>
      <w:pPr>
        <w:pStyle w:val="ConsPlusTitle"/>
        <w:widowControl/>
        <w:jc w:val="center"/>
        <w:rPr/>
      </w:pPr>
      <w:r>
        <w:rPr/>
        <w:t xml:space="preserve">  </w:t>
      </w:r>
      <w:r>
        <w:rPr/>
        <w:t>(ПРИ РАЗМЕЩЕНИИ ЗАКАЗА У СУБЪЕКТОВ МАЛОГО ПРЕДПРИНИМАТЕЛЬСТВА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636"/>
      </w:tblGrid>
      <w:tr>
        <w:trPr>
          <w:trHeight w:val="26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     »         2010г.</w:t>
            </w:r>
          </w:p>
        </w:tc>
      </w:tr>
      <w:tr>
        <w:trPr>
          <w:trHeight w:val="531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531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к участникам размещения заказа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слуги по уборке помещений (клининг)</w:t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ОУ «СОШ № 27» г. Перми </w:t>
            </w:r>
          </w:p>
        </w:tc>
      </w:tr>
      <w:tr>
        <w:trPr>
          <w:trHeight w:val="351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13, г. Перми, ул. Шишкина, 18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ммарная доля участия Российской   Федерации, субъектов Российской Федерации,муниципальных образований, иностранных    </w:t>
              <w:br/>
              <w:t xml:space="preserve">юр. лиц, иностранных граждан, общественных и религиозных организаций (объединений),  благотворительных и иных фондов в уставном (складочном) капитале (паевом фонде)      </w:t>
              <w:br/>
              <w:t xml:space="preserve">участника размещения заказа              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 %               </w:t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ля участия, принадлежащая одному или   нескольким юр. лицам, не являющимся  субъектами малого и среднего              </w:t>
              <w:br/>
              <w:t xml:space="preserve">предпринимательства, в уставном    (складочном) капитале (паевом фонде)  участника размещения заказа              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 %               </w:t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няя численность работников за предшествующий календарный год (в том     числе работников, работающих по договорам гражданско-правового характера и по       </w:t>
              <w:br/>
              <w:t xml:space="preserve">совместительству, работников филиалов, представительств и других обособленных  подразделений юр. лица)                  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 чел.            </w:t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ыручка от реализации товаров (работ,     </w:t>
              <w:br/>
              <w:t>услуг) за предшествующий год без учета НДС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 млн. руб.       </w:t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50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      </w:t>
              <w:br/>
              <w:t xml:space="preserve">совместительству, работников филиалов,   представительств и других обособленных   подразделений юр. лица)                  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 чел.            </w:t>
            </w:r>
          </w:p>
        </w:tc>
      </w:tr>
      <w:tr>
        <w:trPr>
          <w:trHeight w:val="366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ыручка от реализации товаров (работ,     </w:t>
              <w:br/>
              <w:t>услуг) за предшествующий год без учета НДС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 млн. руб.       </w:t>
            </w:r>
          </w:p>
        </w:tc>
      </w:tr>
      <w:tr>
        <w:trPr>
          <w:trHeight w:val="349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лица, подписывающего         (подпись)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ку, и реквизиты документа,     М.П. 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щего его полномочия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1:00Z</dcterms:created>
  <dc:creator>Альбина</dc:creator>
  <dc:description/>
  <cp:keywords/>
  <dc:language>en-US</dc:language>
  <cp:lastModifiedBy>Альбина</cp:lastModifiedBy>
  <cp:lastPrinted>2011-04-05T09:25:00Z</cp:lastPrinted>
  <dcterms:modified xsi:type="dcterms:W3CDTF">2012-02-16T07:41:00Z</dcterms:modified>
  <cp:revision>2</cp:revision>
  <dc:subject/>
  <dc:title>Приложение № 1</dc:title>
</cp:coreProperties>
</file>