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№ 0356300120312000003</w:t>
      </w:r>
    </w:p>
    <w:p>
      <w:pPr>
        <w:pStyle w:val="Style13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от «17» февраля 2012г</w:t>
      </w:r>
    </w:p>
    <w:p>
      <w:pPr>
        <w:pStyle w:val="Style13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ЕКТ ГРАЖДАНСКО-ПРАВОВОГО ДОГОВОРА БЮДЖЕТНОГО УЧРЕЖДЕНИЯ № </w:t>
      </w:r>
    </w:p>
    <w:p>
      <w:pPr>
        <w:pStyle w:val="Style13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азработку проектно-сметной документации по разделу «Вентиляция» на реконструкцию систем вентиляции в здании поликлиники № 2 по адресу: г. Пермь, ул. Чердынская, 38а</w:t>
      </w:r>
    </w:p>
    <w:p>
      <w:pPr>
        <w:pStyle w:val="Style13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hd w:fill="FFFFFF" w:val="clear"/>
        <w:spacing w:before="0" w:after="0"/>
        <w:ind w:firstLine="567"/>
        <w:rPr/>
      </w:pPr>
      <w:r>
        <w:rPr>
          <w:color w:val="000000"/>
          <w:sz w:val="22"/>
          <w:szCs w:val="22"/>
        </w:rPr>
        <w:t xml:space="preserve">г. Пермь </w:t>
        <w:tab/>
        <w:tab/>
        <w:tab/>
        <w:tab/>
        <w:tab/>
        <w:tab/>
        <w:tab/>
        <w:tab/>
        <w:tab/>
        <w:t xml:space="preserve">«____»_________ 2012 г. </w:t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hd w:fill="FFFFFF" w:val="clear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униципальное бюджетное учреждение здравоохранения «Городская детская клиническая поликлиника №5», именуемое в дальнейшем Заказчик, в лице главного врача Кабановой Натальи Константиновны</w:t>
      </w:r>
      <w:r>
        <w:rPr>
          <w:spacing w:val="-1"/>
          <w:sz w:val="22"/>
          <w:szCs w:val="22"/>
        </w:rPr>
        <w:t xml:space="preserve">, действующего на основании Устава, с одной стороны и __________________________________, </w:t>
      </w:r>
      <w:r>
        <w:rPr>
          <w:sz w:val="22"/>
          <w:szCs w:val="22"/>
        </w:rPr>
        <w:t>именуемое в дальнейшем Исполнитель, в лице __________________________________, дейст</w:t>
        <w:softHyphen/>
        <w:t>вующего на основании ________________, с другой стороны, в дальнейшем вместе именуемые Стороны, на основании решения котировочной комиссии по результату проведения запроса котировки цен (протокол № _____ от «__» __________ 2012 г.) заключили настоящий Гражданско-правовой договор бюджетного учреждения (далее – Договор) о нижеследующем:</w:t>
      </w:r>
    </w:p>
    <w:p>
      <w:pPr>
        <w:pStyle w:val="Style13"/>
        <w:shd w:fill="FFFFFF" w:val="clear"/>
        <w:spacing w:before="120" w:after="12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РЕДМЕТ ДОГОВОРА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1.1. Заказчик поручает, а Исполнитель принимает на себя обязательства по разработке проектно-сметной документации по разделу «Вентиляция» на реконструкцию систем вентиляции в здании поликлиники № 2 по адресу: г. Пермь, ул. Чердынская, 38а далее - работы) в соответствии с Техническим заданием (Приложение №1) и Сметой (Приложение №2), являющимися неотъемлемой частью Договора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1.2. Исполнитель выполняет работы на основании Свидетельства, выданного саморегулируемой организацией  __________________. </w:t>
      </w:r>
    </w:p>
    <w:p>
      <w:pPr>
        <w:pStyle w:val="Style13"/>
        <w:spacing w:before="120" w:after="12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ОРЯДОК И СРОКИ ВЫПОЛНЕНИЯ РАБОТ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2.1 Срок выполнения работ в течение 20 дней с момента подписания Договора. 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 Окончание и сдача работ определяется актом приема-передачи проектно-сметной документации. Исполнитель имеет право выполнить работы досрочно.</w:t>
      </w:r>
    </w:p>
    <w:p>
      <w:pPr>
        <w:pStyle w:val="Style13"/>
        <w:spacing w:before="120" w:after="120"/>
        <w:ind w:firstLine="567"/>
        <w:jc w:val="center"/>
        <w:rPr/>
      </w:pPr>
      <w:r>
        <w:rPr>
          <w:color w:val="000000"/>
          <w:sz w:val="22"/>
          <w:szCs w:val="22"/>
        </w:rPr>
        <w:t>3.СТОИМОСТЬ РАБОТ И ПОРЯДОК РАСЧЕТОВ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3.1. </w:t>
      </w:r>
      <w:r>
        <w:rPr>
          <w:sz w:val="22"/>
          <w:szCs w:val="22"/>
        </w:rPr>
        <w:t xml:space="preserve">Цена работ устанавливается на основании заявки победителя в проведении запроса котировок и составляет ______________ (___________________) рублей __ копеек и является неизменной в течение всего срока действия настоящего Договора. Цена указана за весь период действия Договора. 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3.2. Стоимость Договора включает в себя налоги и все возможные расходы, которые будет нести Исполнитель в период выполнения работ. 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3 Оплата работ будет произведена путем безналичного перечисления денежных средств на расчетный счет Исполнителя в течение 30 банковских дней в размере 100% после согласования с экспертизой и МУ «Технический надзор за капитальным ремонтом» 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(КС-2), справок о стоимости выполненных работ и затрат (КС-3). 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4. </w:t>
      </w:r>
      <w:r>
        <w:rPr/>
        <w:t>При отсутствии финансирования оплата работ производится Заказчиком после появления денежных средств для оплаты.</w:t>
      </w:r>
    </w:p>
    <w:p>
      <w:pPr>
        <w:pStyle w:val="Style13"/>
        <w:spacing w:before="120" w:after="12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ОРЯДОК СДАЧИ-ПРИЕМКИ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Обязательное условие:  осуществление Заказчиком контроля приемки оказываемых работ на соответствие их количества, комплектности и качества требованиям, установленным в </w:t>
      </w:r>
      <w:r>
        <w:rPr>
          <w:sz w:val="22"/>
          <w:szCs w:val="22"/>
        </w:rPr>
        <w:t>Договор</w:t>
      </w:r>
      <w:r>
        <w:rPr>
          <w:color w:val="000000"/>
          <w:sz w:val="22"/>
          <w:szCs w:val="22"/>
        </w:rPr>
        <w:t>е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4.1.Исполнитель предоставляет Заказчику акт выполненных работ. Акт сдачи-приемки выполненных работ составляется Исполнителем в двух экземплярах и представляется на подписание Заказчику по окончании работ. Заказчик обязуется в течение 10 (десяти) рабочих дней с момента получения Акта, при отсутствии претензий, подписать их, либо представить Исполнителю мотивированный отказ с перечнем необходимых доработок и сроков их выполнения.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4.3. Для приемки и сопровождения работ по Договору Заказчиком назначается уполномоченный орган МУ «Технический надзор за капитальным ремонтом».</w:t>
      </w:r>
    </w:p>
    <w:p>
      <w:pPr>
        <w:pStyle w:val="Style13"/>
        <w:shd w:fill="FFFFFF" w:val="clear"/>
        <w:spacing w:before="120" w:after="12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ОБЯЗАННОСТИ СТОРОН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Исполнитель обязуется: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5.1.1. Своими силами, оборудованием и средствами, качественно и в срок, выполнить работы, указанные в пункте 1. Работы должны выполняться специально обученным персоналом или специализирующей организацией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5.1.2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5.1.3. Нести ответственность за соблюдение правил по охране труда, пожарной безопасности, соблюдение техники безопасности, по охране окружающей среды, а также сохранности зеленых насаждений во время проведения работ. 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5.1.4. Самостоятельно осуществлять обеспечение материалами и оборудованием при выполнении работ. 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5.1.5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5.1.6. По окончании работ, указанных в пункте 1 Договора, передать Заказчику их результат, соответствующий условиям Технического задания, по акту сдачи-приемки выполненных работ. 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При исполнении Договора не допускается перемена Исполнителя, за исключением случаев, если новый исполнитель не является правопреемником Исполнителя вследствие реорганизации юридического лица в форме преобразования, слияния или присоединения или неисполнения Исполнителем своих обязательств.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Заказчик обязуется: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5.2.1. Принимать и оплачивать работы в соответствии с условиями настоящего Договора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5.2.2. Перед началом работ по выполнению настоящего Договора ознакомить Исполнителя с порядком охраны объекта. 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5.2.3. Обеспечить доступ специалистам Исполнителя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 Заказчик вправе: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1. Осуществлять контроль и надзор за ходом и качеством выполняемых работ, соблюдением сроков их выполнения, качеством предоставленных Исполнителе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яемых работ, не вмешиваясь при этом в оперативно-хозяйственную деятельность Исполнителя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Исполнителю.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3. Назначить Исполнителю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Исполнителем в назначенный срок этого требования, обращаться в суд в соответствии с действующим законодательством.</w:t>
      </w:r>
    </w:p>
    <w:p>
      <w:pPr>
        <w:pStyle w:val="Style13"/>
        <w:spacing w:before="120" w:after="12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ГАРАНТИИ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Исполнитель гарантирует: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6.1.1. Выполнение всех работ в полном объеме и в сроки, определенные условиями настоящего Договора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6.1.2. Устранение недостатков и дефектов, выявленных в процессе приемки работ, в установленный настоящим Договором срок.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3. Качество выполнения всех работ в соответствии с Техническим заданием и действующими техническими нормами.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4. Согласование в установленном порядке.</w:t>
      </w:r>
    </w:p>
    <w:p>
      <w:pPr>
        <w:pStyle w:val="Style13"/>
        <w:shd w:fill="FFFFFF" w:val="clear"/>
        <w:spacing w:before="120" w:after="12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ОТВЕТСТВЕННОСТЬ СТОРОН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7.1. Виновная сторона несет ответственность за нарушение обязательств по Договору в соответствии с действующим законодательством РФ, законодательством субъекта РФ.</w:t>
      </w:r>
    </w:p>
    <w:p>
      <w:pPr>
        <w:pStyle w:val="Normal"/>
        <w:ind w:firstLine="708"/>
        <w:jc w:val="both"/>
        <w:rPr/>
      </w:pPr>
      <w:r>
        <w:rPr/>
        <w:t xml:space="preserve">7.2. За неисполнение или ненадлежащее исполнение обязательств по Договору Исполнитель обязан уплатить Заказчику неустойку </w:t>
      </w:r>
      <w:r>
        <w:rPr>
          <w:sz w:val="22"/>
          <w:szCs w:val="22"/>
        </w:rPr>
        <w:t>в размере 0,1% общей цены Договора за каждый день просрочки исполнения обязательств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/>
        <w:t>7.3. В случае просрочки исполнения Заказчиком обязательств, предусмотренных Договором, последний обязан уплатить Исполнителю неустойку в размере одной трехсотой действующей на день уплаты неустойки ставки рефинансирования ЦБ РФ за каждый день просрочки исполнения обязательства предусмотренного Договором, начиная со дня, следующего после дня истечения срока исполнения обязательств.</w:t>
      </w:r>
    </w:p>
    <w:p>
      <w:pPr>
        <w:pStyle w:val="Style13"/>
        <w:shd w:fill="FFFFFF" w:val="clear"/>
        <w:spacing w:before="120" w:after="12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ФОРС-МАЖОР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Style13"/>
        <w:shd w:fill="FFFFFF" w:val="clear"/>
        <w:spacing w:before="120" w:after="12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ДОПОЛНИТЕЛЬНЫЕ УСЛОВИЯ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9.1. Настоящий Договор вступает в силу с момента подписания и действует до полного выполнения каждой из сторон своих обязательств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9.2. Разногласия, возникающие между Заказчиком и Исполнителем при заключении, изменении и расторжении Договора рассматриваются в установленном ГК РФ порядке.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9.5. Расторжение Договор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9.6. В части, не предусмотренной настоящим Договор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9.7. Любые изменения и дополнения к настоящему Договор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9.8. Договор составлен в 2 (Двух) экземплярах, имеющих одинаковую юридическую силу, по одному для каждой из сторон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9.10 Неотъемлемой частью настоящего Договора являются следующие приложения: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Техническое задание. 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2. Сметная документация.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Копия Свидетельства СРО</w:t>
      </w:r>
    </w:p>
    <w:p>
      <w:pPr>
        <w:pStyle w:val="Style13"/>
        <w:shd w:fill="FFFFFF" w:val="clear"/>
        <w:spacing w:before="120" w:after="120"/>
        <w:ind w:firstLine="567"/>
        <w:jc w:val="center"/>
        <w:rPr/>
      </w:pPr>
      <w:r>
        <w:rPr/>
        <w:t>10. РЕКВИЗИТЫ СТОРОН</w:t>
      </w:r>
    </w:p>
    <w:tbl>
      <w:tblPr>
        <w:tblW w:w="10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5474"/>
      </w:tblGrid>
      <w:tr>
        <w:trPr>
          <w:trHeight w:val="992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униципальное бюджетное учреждение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я «Городская детск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поликлиника № 5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Адрес: 614066, г. Пермь, ул. Советской Армии, 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 5905253670/59050100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75905007474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администрации г. Перми (МБУЗ «ГДКП № 5»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Р/с 40701810300003000001 </w:t>
            </w:r>
          </w:p>
          <w:p>
            <w:pPr>
              <w:pStyle w:val="Normal1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олучателя: РКЦ г. Перм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44000</w:t>
              <w:tab/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5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 /Н.К.Кабанова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«_____» _____________2012г.</w:t>
            </w:r>
          </w:p>
        </w:tc>
        <w:tc>
          <w:tcPr>
            <w:tcW w:w="5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/___________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«_____»______________2012г.</w:t>
            </w:r>
          </w:p>
        </w:tc>
      </w:tr>
    </w:tbl>
    <w:p>
      <w:pPr>
        <w:pStyle w:val="Style13"/>
        <w:shd w:fill="FFFFFF" w:val="clear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hd w:fill="FFFFFF" w:val="clear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pacing w:before="280" w:after="0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3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Style13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договору бюджетного учреждения</w:t>
      </w:r>
    </w:p>
    <w:p>
      <w:pPr>
        <w:pStyle w:val="Style13"/>
        <w:spacing w:before="0" w:after="0"/>
        <w:ind w:firstLine="567"/>
        <w:jc w:val="right"/>
        <w:rPr/>
      </w:pPr>
      <w:r>
        <w:rPr>
          <w:color w:val="000000"/>
          <w:sz w:val="22"/>
          <w:szCs w:val="22"/>
        </w:rPr>
        <w:t>от «__» ___________2012г. № ____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</w:t>
      </w:r>
    </w:p>
    <w:p>
      <w:pPr>
        <w:pStyle w:val="Style13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договору бюджетного учреждения</w:t>
      </w:r>
    </w:p>
    <w:p>
      <w:pPr>
        <w:pStyle w:val="Style13"/>
        <w:spacing w:before="0" w:after="0"/>
        <w:ind w:firstLine="567"/>
        <w:jc w:val="right"/>
        <w:rPr/>
      </w:pPr>
      <w:r>
        <w:rPr>
          <w:color w:val="000000"/>
          <w:sz w:val="22"/>
          <w:szCs w:val="22"/>
        </w:rPr>
        <w:t>от «__» ___________2012г. № ____</w:t>
      </w:r>
    </w:p>
    <w:p>
      <w:pPr>
        <w:pStyle w:val="Style13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</w:tblGrid>
      <w:tr>
        <w:trPr>
          <w:trHeight w:val="263" w:hRule="atLeast"/>
        </w:trPr>
        <w:tc>
          <w:tcPr>
            <w:tcW w:w="55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СОВАНО</w:t>
            </w:r>
          </w:p>
        </w:tc>
      </w:tr>
      <w:tr>
        <w:trPr>
          <w:trHeight w:val="263" w:hRule="atLeast"/>
        </w:trPr>
        <w:tc>
          <w:tcPr>
            <w:tcW w:w="55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5519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__________________________</w:t>
            </w:r>
          </w:p>
        </w:tc>
      </w:tr>
      <w:tr>
        <w:trPr>
          <w:trHeight w:val="760" w:hRule="atLeast"/>
        </w:trPr>
        <w:tc>
          <w:tcPr>
            <w:tcW w:w="5519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.П. "____"________________2011 г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Style13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16330</wp:posOffset>
                </wp:positionV>
                <wp:extent cx="3503930" cy="107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8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Главный врач МУЗ "ГДКП № 5"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________________________Н.К. Кабан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М.П."_____"__________________20   г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84.45pt;mso-wrap-distance-left:9pt;mso-wrap-distance-right:0pt;mso-wrap-distance-top:0pt;mso-wrap-distance-bottom:0pt;margin-top:-87.9pt;mso-position-vertical-relative:text;margin-left:50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8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55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55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 xml:space="preserve">Главный врач МУЗ "ГДКП № 5" 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________________________Н.К. Кабанова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5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М.П."_____"__________________20   г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мет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left="5670" w:right="0" w:hanging="0"/>
      <w:jc w:val="center"/>
      <w:outlineLvl w:val="0"/>
    </w:pPr>
    <w:rPr>
      <w:b/>
      <w:bCs/>
      <w:kern w:val="2"/>
      <w:sz w:val="48"/>
      <w:szCs w:val="4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ind w:left="5670" w:right="0" w:hanging="0"/>
      <w:jc w:val="center"/>
      <w:outlineLvl w:val="1"/>
    </w:pPr>
    <w:rPr>
      <w:b/>
      <w:bCs/>
      <w:sz w:val="36"/>
      <w:szCs w:val="36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ind w:left="0" w:right="0" w:hanging="0"/>
      <w:jc w:val="center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 w:before="280" w:after="280"/>
      <w:ind w:left="0" w:right="0" w:hanging="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80" w:after="280"/>
      <w:ind w:left="34" w:right="0" w:hanging="0"/>
      <w:jc w:val="both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7:19:00Z</dcterms:created>
  <dc:creator>Lyceum</dc:creator>
  <dc:description/>
  <cp:keywords/>
  <dc:language>en-US</dc:language>
  <cp:lastModifiedBy>AVBaklanova</cp:lastModifiedBy>
  <cp:lastPrinted>2113-01-01T00:00:00Z</cp:lastPrinted>
  <dcterms:modified xsi:type="dcterms:W3CDTF">2012-02-17T03:20:00Z</dcterms:modified>
  <cp:revision>3</cp:revision>
  <dc:subject/>
  <dc:title>Приложение № 3 к извещению № ____</dc:title>
</cp:coreProperties>
</file>