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«17» феврал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0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</w:t>
      </w:r>
      <w:r>
        <w:rPr>
          <w:b/>
          <w:sz w:val="22"/>
          <w:szCs w:val="22"/>
        </w:rPr>
        <w:t xml:space="preserve"> </w:t>
      </w:r>
      <w:r>
        <w:rPr/>
        <w:t xml:space="preserve">Разработка проектно-сметной документации раздела «Вентиляция» </w:t>
      </w:r>
      <w:r>
        <w:rPr>
          <w:sz w:val="22"/>
          <w:szCs w:val="22"/>
        </w:rPr>
        <w:t>на реконструкцию систем вентиляции в здании поликлиники № 2 по адресу: г. Пермь, ул. Чердынская, 38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и срок выполнения работ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МБУЗ «Городская детская клиническая поликлиника №5», объект Поликлиника №2 по адресу г. Пермь, ул. Чердынская, 38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 Срок выполнения работ: в течение 20 календарных дней со дня заключения договор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БУЗ «Городская детская клиническая поликлиника № 5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окумента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истем вентиляци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дания, назначение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2, г. Пермь, ул. Чердынская, 38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анировочным решениям, назначение помещений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варианту планировки помещ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нутренним отделочным работам, применяемые материал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ротивопожарных и санитарных нор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конструктивным решениям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ектировании предусмотре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азработке рабочего проекта руководствоваться: Федеральным законом № 123-ФЗ от 22.07.2008 «Технический регламент о требованиях пожарной безопасности», Федеральным законом № 384-ФЗ «Технический регламент о безопасности зданий и сооружений», ГОСТ Р 21.1101-2009 «Основные требования к проектной и рабочей документации», Постановлением Правительства Российской Федерации от 16 февраля 2008 года № 87 «О составе разделов проектной документации и требованиях к их содержанию», СанПиН 2.1.2.1188-03, СНиП 41-01-2003, СНиП 31-06-2009, СанПин 2.1.3.2630-10, другими соответствующими техническими регламентами, строительными нормами и правилами, в том числе территориальными и ведомственными, действующими на момент выполнения работ, строительными и санитарно-гигиеническими нормативными документами, действующими на территории РФ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здания по ул. Чердынская, 38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начала и окончания проектирован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календарных дней с момента заключения договор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завершении работ, заказчик предоставляет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 рабочих чертежей марки 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ецификация оборудования, изделий и материал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е данные по рабочим чертеж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яснительная запис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роект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роекта раздел </w:t>
            </w:r>
            <w:r>
              <w:rPr>
                <w:color w:val="000000"/>
                <w:sz w:val="22"/>
                <w:szCs w:val="22"/>
              </w:rPr>
              <w:t>ОВ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проектирован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ю выдать в 4 экз. Согласовать с КГАУ «Управление государственной экспертизы Пермского края», МУ «Технический надзор за капитальным ремонтом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 CYR" w:hAnsi="Times New Roman CYR" w:cs="Times New Roman CYR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7:13:00Z</dcterms:created>
  <dc:creator>OASheina</dc:creator>
  <dc:description/>
  <cp:keywords/>
  <dc:language>en-US</dc:language>
  <cp:lastModifiedBy>AVBaklanova</cp:lastModifiedBy>
  <dcterms:modified xsi:type="dcterms:W3CDTF">2012-02-17T03:12:00Z</dcterms:modified>
  <cp:revision>5</cp:revision>
  <dc:subject/>
  <dc:title>Приложение № 3</dc:title>
</cp:coreProperties>
</file>