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35630012031200000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работка проектно-сметной документации раздела «Вентиляция» на реконструкцию систем вентиляции в здании поликлиники № 2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азработка проектно-сметной документации раздела «Вентиляция» на реконструкцию систем вентиляции в здании поликлиники № 2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475 911,55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локального сметного расчета Приложение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тоимость Договора включает в себя налоги и все возможные расходы, которые будет нести Исполнитель в период выполнения проектных работ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Характеристика оказываемых работ представлена в Приложениях 1,2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г. Пермь, ул. Чердынская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ок выполнения проектных работ - в течение 20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плата работ будет произведена путем безналичного перечисления денежных средств на расчетный счет Исполнителя в течение 30 банковских дней в размере 100% после согласования с экспертизой и МУ «Технический надзор за капитальным ремонтом»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widowControl w:val="false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0.02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29.02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3) по местному времени с 9.00 до 17.00 в рабочие дни (пятница с 9.00 до 16.00),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0"/>
        <w:gridCol w:w="52"/>
      </w:tblGrid>
      <w:tr>
        <w:trPr/>
        <w:tc>
          <w:tcPr>
            <w:tcW w:w="1072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убликовано:                       17.02.2012г</w:t>
            </w:r>
          </w:p>
        </w:tc>
        <w:tc>
          <w:tcPr>
            <w:tcW w:w="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Главный врач         ___________           Кабанова Н.К.</w:t>
      </w:r>
    </w:p>
    <w:p>
      <w:pPr>
        <w:pStyle w:val="Normal"/>
        <w:widowControl w:val="false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м.п.             (подпись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3:34:00Z</dcterms:created>
  <dc:creator>AVBaklanova</dc:creator>
  <dc:description/>
  <cp:keywords/>
  <dc:language>en-US</dc:language>
  <cp:lastModifiedBy>AVBaklanova</cp:lastModifiedBy>
  <dcterms:modified xsi:type="dcterms:W3CDTF">2012-02-17T03:36:00Z</dcterms:modified>
  <cp:revision>1</cp:revision>
  <dc:subject/>
  <dc:title>Извещение</dc:title>
</cp:coreProperties>
</file>