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82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эвакуации умерш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Жилищная служба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ku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кин Алексей Борис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эвакуации умерших в ГУЗОТ "Пермское краевое БСМЭ" для проведения судебно-медицинской экспертиз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089 183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3104 Заказ на обслуживание автотранспорто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эвакуаций умерших - 1285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1 марта 2012 года по 20 июня 2012 года. Выполнение работ, оказание услуг и их приемка осуществляются поэтапно ежемесячно в соответствии с условиями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4 459,1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26 755,1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предоставляется в сроки, определенные статьей 41.12 Федерального закона от 21.07.2005 № 94-ФЗ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2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3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55:00Z</dcterms:created>
  <dc:creator>1</dc:creator>
  <dc:description/>
  <cp:keywords/>
  <dc:language>en-US</dc:language>
  <cp:lastModifiedBy>1</cp:lastModifiedBy>
  <dcterms:modified xsi:type="dcterms:W3CDTF">2012-02-17T07:55:00Z</dcterms:modified>
  <cp:revision>1</cp:revision>
  <dc:subject/>
  <dc:title>Извещение</dc:title>
</cp:coreProperties>
</file>