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 xml:space="preserve">Запрос котировок на поставку рыбы для муниципального бюджет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</w:rPr>
        <w:t>способ размещения заказа - Запрос котировок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прос котировок на поставку рыбы для муниципального бюджетного дошкольного образовательного учреждения "Детский сад №418" г. Перми » </w:t>
        <w:br/>
        <w:t>Начальная (максимальная) цена контракта (с указанием валюты): 221 482,00 (двести двадцать одна тысяча четыреста восемьдесят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 было размещено на официальном сайте www.zakupki.gov.ru (извещение №0356300061812000003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4" w:hanging="0"/>
        <w:rPr/>
      </w:pPr>
      <w:r>
        <w:rPr>
          <w:rFonts w:cs="Times New Roman" w:ascii="Times New Roman" w:hAnsi="Times New Roman"/>
          <w:b/>
          <w:bCs/>
        </w:rPr>
        <w:t xml:space="preserve">Председатель комиссии: </w:t>
      </w:r>
      <w:r>
        <w:rPr>
          <w:rFonts w:cs="Times New Roman" w:ascii="Times New Roman" w:hAnsi="Times New Roman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4" w:hanging="0"/>
        <w:rPr/>
      </w:pPr>
      <w:r>
        <w:rPr>
          <w:rFonts w:cs="Times New Roman" w:ascii="Times New Roman" w:hAnsi="Times New Roman"/>
          <w:b/>
          <w:bCs/>
        </w:rPr>
        <w:t xml:space="preserve">Зам. председателя комиссии: </w:t>
      </w:r>
      <w:r>
        <w:rPr>
          <w:rFonts w:cs="Times New Roman" w:ascii="Times New Roman" w:hAnsi="Times New Roman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4" w:hanging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4" w:hanging="0"/>
        <w:rPr/>
      </w:pPr>
      <w:r>
        <w:rPr>
          <w:rFonts w:cs="Times New Roman" w:ascii="Times New Roman" w:hAnsi="Times New Roman"/>
          <w:b/>
          <w:bCs/>
        </w:rPr>
        <w:t xml:space="preserve">Секретарь: </w:t>
      </w:r>
      <w:r>
        <w:rPr>
          <w:rFonts w:cs="Times New Roman" w:ascii="Times New Roman" w:hAnsi="Times New Roman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Уполномоченный член комиссии: </w:t>
      </w:r>
    </w:p>
    <w:p>
      <w:pPr>
        <w:pStyle w:val="Normal"/>
        <w:spacing w:lineRule="auto" w:line="240" w:before="280" w:after="280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7.02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Теплоухов Б.Л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Компания "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48022117, КПП 594801001 Общество с ограниченной ответственностью ООО "Компания "Марос" (Адрес: г. Пермь, Шоссе Космонавтов 316).</w:t>
        <w:br/>
        <w:t>Предложение о цене контракта: 193 134,60 (сто девяносто три тысячи сто три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1015036, КПП 590401001 Индивидуальный предприниматель ИП Теплоухов Б.Л. (Адрес: г. Пермь, ул. Революции 12-36).</w:t>
        <w:br/>
        <w:t>Предложение о цене контракта: 197 475,00 (сто девяносто семь тысяч четыреста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7.02.2012 №03563000618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рыбы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7.02.2012 №03563000618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рыбы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21 482,00 (двести двадцать одна тысяча четыреста во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 , ИНН 59041101503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 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 , ИНН 59080040237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 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7.02.2012 №03563000618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рыбы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307"/>
        <w:gridCol w:w="3470"/>
        <w:gridCol w:w="3194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1015036, КПП 590401001, Индивидуальный предприниматель ИП Теплоухов Б.Л.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Индивидуальный предприниматель ИП Спесивый А.И.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ООО "Компания "Марос"</w:t>
            </w:r>
          </w:p>
        </w:tc>
        <w:tc>
          <w:tcPr>
            <w:tcW w:w="3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7.02.2012 №03563000618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рыбы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 4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06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 134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55:00Z</dcterms:created>
  <dc:creator>Admin</dc:creator>
  <dc:description/>
  <cp:keywords/>
  <dc:language>en-US</dc:language>
  <cp:lastModifiedBy>Admin</cp:lastModifiedBy>
  <cp:lastPrinted>2012-02-17T10:01:00Z</cp:lastPrinted>
  <dcterms:modified xsi:type="dcterms:W3CDTF">2012-02-17T05:01:00Z</dcterms:modified>
  <cp:revision>3</cp:revision>
  <dc:subject/>
  <dc:title/>
</cp:coreProperties>
</file>