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TextBody"/>
        <w:jc w:val="center"/>
        <w:rPr>
          <w:szCs w:val="24"/>
        </w:rPr>
      </w:pPr>
      <w:r>
        <w:rPr>
          <w:color w:val="000000"/>
          <w:sz w:val="28"/>
          <w:szCs w:val="28"/>
        </w:rPr>
        <w:t>на выполнение работ по содержанию объектов озеленения общего пользования: газоны с элементами благоустройства в границах автомобильной дороги переход от ул. Стахановской до развязки на Восточном обходе, участок от ул. Карпинского до ул. Грибоедова, ул. Уинска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Мотовилихинского район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bubmr@mail.ru</w:t>
              </w:r>
            </w:hyperlink>
            <w:r>
              <w:rPr>
                <w:rFonts w:cs="Times New Roman" w:ascii="Times New Roman" w:hAnsi="Times New Roman"/>
                <w:sz w:val="22"/>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66-08-9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Содержание объектов озеленения общего пользования: газоны с элементами благоустройства в границах автомобильной дороги переход от ул. Стахановской до развязки на Восточном обходе, участок от ул. Карпинского до ул. Грибоедова, ул. Уинская</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2 568 860,12 (двенадцать миллионов пятьсот шестьдесят восемь тысяч восемьдесят шестьдесят) рублей 12 копеек</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Приложению № 2 к документации об открытом аукционе в электронной форме</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Приложениями № 1, № 2 к документации об открытом аукционе в электронной форме) и условиями муниципального контракта (Приложение № 3 к документации об открытом аукционе в электронной форме).</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г. Пермь </w:t>
            </w:r>
          </w:p>
          <w:p>
            <w:pPr>
              <w:pStyle w:val="Normal"/>
              <w:jc w:val="both"/>
              <w:rPr>
                <w:sz w:val="24"/>
                <w:szCs w:val="24"/>
              </w:rPr>
            </w:pPr>
            <w:r>
              <w:rPr>
                <w:sz w:val="24"/>
                <w:szCs w:val="24"/>
              </w:rPr>
              <w:t>Газоны в границах автомобильной дороги переход от ул. Стахановской до развязки на Восточном обходе,  участок от ул. Карпинского до ул. Грибоедова, ул. Уинская</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15 апреля 2012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14 октября 2012 год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Normal"/>
              <w:jc w:val="both"/>
              <w:rPr>
                <w:color w:val="000000"/>
                <w:sz w:val="22"/>
                <w:szCs w:val="22"/>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8 и №8.1. к Контракту), Акт приемки выполненных работ за отчетный период (Приложение № 7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r>
              <w:rPr>
                <w:color w:val="000000"/>
                <w:sz w:val="22"/>
                <w:szCs w:val="22"/>
              </w:rPr>
              <w:t>, п</w:t>
            </w:r>
            <w:r>
              <w:rPr>
                <w:color w:val="000000"/>
                <w:sz w:val="24"/>
                <w:szCs w:val="24"/>
              </w:rPr>
              <w:t>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pPr>
            <w:r>
              <w:rPr>
                <w:sz w:val="24"/>
                <w:szCs w:val="24"/>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628443,01 (шестьсот двадцать восемь тысяч четыреста сорок три) рубля 01 копейка </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11.03.2012</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14.03.2012</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9.03.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 начальной (максимальной) цены контракта, что составляет                  3 770 658,04 (три миллиона семьсот семьдесят тысяч шестьсот пятьдесят восемь) рублей 04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pPr>
                  <w:r>
                    <w:rPr>
                      <w:sz w:val="24"/>
                      <w:szCs w:val="24"/>
                    </w:rPr>
                    <w:t xml:space="preserve"> </w:t>
                  </w: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БУ «Благоустройство Мотовилихинского района», </w:t>
                  </w:r>
                </w:p>
                <w:p>
                  <w:pPr>
                    <w:pStyle w:val="Normal"/>
                    <w:jc w:val="both"/>
                    <w:rPr>
                      <w:sz w:val="22"/>
                      <w:szCs w:val="22"/>
                    </w:rPr>
                  </w:pPr>
                  <w:r>
                    <w:rPr>
                      <w:sz w:val="22"/>
                      <w:szCs w:val="22"/>
                    </w:rPr>
                    <w:t>л/с 04933018336)</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Symbol" w:hAnsi="Symbol" w:cs="Symbol"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Symbol" w:hAnsi="Symbol" w:cs="Symbol"/>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bm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2-17T14:47:00Z</cp:lastPrinted>
  <dcterms:modified xsi:type="dcterms:W3CDTF">2012-02-17T08:51:00Z</dcterms:modified>
  <cp:revision>190</cp:revision>
  <dc:subject/>
  <dc:title>СОГЛАСОВАНО</dc:title>
</cp:coreProperties>
</file>