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февра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оставке квитанций по оплате за наем до нанимателей муниципальных жилых помещений (до ящиков почтовой корреспонденции нанимателей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оставке квитанций по оплате за наем до нанимателей муниципальных жилых помещений (до ящиков почтовой корреспонденции нанимателей) » </w:t>
        <w:br/>
        <w:t>Начальная (максимальная) цена контракта (с указанием валюты): 163 060,00 (сто шестьдесят три тысячи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1 от 10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2.2012 по адресу: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нтраст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Пермь, ул.Стахановская,5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тон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екламно-информационный центр "Сфера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ЭкоСбор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109694, КПП 590601001 Общество с ограниченной ответственностью Рекламно-информационный центр "Сфера" (Адрес: 614068,г.Пермь, ул.Пушкина,114 оф.100).</w:t>
        <w:br/>
        <w:t>Предложение о цене контракта: 91 760,00 (девяносто одна тысяча семьсот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5286806, КПП 590501001 Общество с ограниченной ответственностью "ПермЭкоСбор" (Адрес: 614065, г.Пермь, ул.Космонавта Леонова, 56А - 78).</w:t>
        <w:br/>
        <w:t>Предложение о цене контракта: 99 500,00 (девяносто девят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2.2012 №0356300201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2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7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7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2.2012 №0356300201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3 060,00 (сто шестьдесят три тысячи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395"/>
        <w:gridCol w:w="30"/>
        <w:gridCol w:w="509"/>
        <w:gridCol w:w="21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траст" , ИНН 5904258845, КПП 5904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Пермь, ул.Стахановская,5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он" , ИНН 5903011059, КПП 5902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кламно-информационный центр "Сфера" , ИНН 5906109694, КПП 5906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(до ящиков почтовой корреспонденции нанимателей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 , ИНН 5905286806, КПП 5905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2.2012 №0356300201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8845, КПП 590401001, Общество с ограниченной ответственностью ООО "Интраст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Место нахождения участника указано недостоверно, Отсутствует подпись директора в котировочной заявке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11059, КПП 590201001, Общество с ограниченной ответственностью "Протон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9694, КПП 590601001, Общество с ограниченной ответственностью Рекламно-информационный центр "Сфера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6806, КПП 590501001, Общество с ограниченной ответственностью "ПермЭкоСбор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2.2012 №0356300201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траст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он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2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кламно-информационный центр "Сфера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76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5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53:00Z</dcterms:created>
  <dc:creator>Бухгалтер</dc:creator>
  <dc:description/>
  <cp:keywords/>
  <dc:language>en-US</dc:language>
  <cp:lastModifiedBy>Бухгалтер</cp:lastModifiedBy>
  <dcterms:modified xsi:type="dcterms:W3CDTF">2012-02-17T09:55:00Z</dcterms:modified>
  <cp:revision>3</cp:revision>
  <dc:subject/>
  <dc:title/>
</cp:coreProperties>
</file>