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извещению от 20.02.2012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1"/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</w:rPr>
        <w:t>оказание услуги по осуществлению общего контроля за соблюдением общественного порядка в общественных центрах Орджоникидзевского района города Перми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2012 году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Обеспечение общего контроля за соблюдением общественного порядка в общественных центрах Орджоникидзевского района города Перми осуществляется вахтерами  общественных центров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Количество</w:t>
      </w:r>
      <w:r>
        <w:rPr>
          <w:b/>
          <w:color w:val="000000"/>
          <w:sz w:val="24"/>
          <w:szCs w:val="24"/>
        </w:rPr>
        <w:t xml:space="preserve"> вахтеров, обеспечивающих общий контроль за соблюдением общественного порядка в  общественных центрах -  4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 «Домостроительный» –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Левшино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Кислотные Дачи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Молодежный» - 1 человек.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ab/>
        <w:t>Заказчик – Администрация Орджоникидзевского района города Перми</w:t>
      </w:r>
      <w:r>
        <w:rPr>
          <w:b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pacing w:val="-1"/>
          <w:sz w:val="24"/>
          <w:szCs w:val="24"/>
        </w:rPr>
        <w:tab/>
        <w:t>Уполномоченный представитель</w:t>
      </w:r>
      <w:r>
        <w:rPr>
          <w:color w:val="000000"/>
          <w:spacing w:val="-1"/>
          <w:sz w:val="24"/>
          <w:szCs w:val="24"/>
        </w:rPr>
        <w:t xml:space="preserve"> - начальник отдела по работе с общественностью, молодежной политике – Некрасова Юлия Алексеевна, телефон 263-46-9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</w:rPr>
        <w:t xml:space="preserve">Место оказания услуг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 «Домостроительный», расположенный по адресу: г. Пермь, ул. Домостроительная, 4,  площадью 404,9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Левшино», расположенный по адресу: г. Пермь, ул. Адмирала Старикова, 11 площадью 127,7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Кислотные Дачи», расположенный по адресу: г. Пермь, ул. Генерала Доватора, 1,  площадью 426,5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бщественный центр микрорайона «Молодежный», расположенный по адресу: г. Пермь, ул. Академика Веденеева, 26,  площадью 345,1 кв.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z w:val="24"/>
          <w:szCs w:val="24"/>
        </w:rPr>
        <w:t xml:space="preserve">Период оказания услуги:  </w:t>
      </w:r>
      <w:r>
        <w:rPr>
          <w:bCs/>
          <w:color w:val="000000"/>
          <w:sz w:val="24"/>
          <w:szCs w:val="24"/>
        </w:rPr>
        <w:t>Начало оказания услуг – с момента подписания муниципального контракта, окончание оказания услуг – 31.12.2012г. Время работы общественного центра - рабочие дни недели (понедельник-пятница), с 10-00 до 19-00 час. Продолжительность рабочего времени вахтера - четыре часа в дни  работы общественного центра, в соответствии с еженедельным планом мероприятий общественного центра, разработанным администратором общественного центра и утвержденным Заказчи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ab/>
        <w:t>Начальная максимальная цена Контракта</w:t>
      </w:r>
      <w:r>
        <w:rPr>
          <w:bCs/>
          <w:color w:val="000000"/>
          <w:sz w:val="24"/>
          <w:szCs w:val="24"/>
        </w:rPr>
        <w:t xml:space="preserve"> составляет 118 468,00 (Сто восемнадцать  тысяч четыреста шестьдесят восемь рублей) 00 копее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Цена контракта включает в себя </w:t>
      </w:r>
      <w:r>
        <w:rPr>
          <w:bCs/>
          <w:color w:val="000000"/>
          <w:sz w:val="24"/>
          <w:szCs w:val="24"/>
        </w:rPr>
        <w:t>расходы на оплату труда Исполнителя, уплату налогов, сборов и других обязательных платежей, которые могут возникнуть при исполнении муниципального контракт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Оплата оказанной Услуги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10 (десяти) банковских дней с момента подписания Заказчиком и Исполнителем акта приема-сдачи оказанных Услуг и предоставления Исполнителем счет-фактуры (счета)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за период с даты подписания муниципального контракта по 31.03.2012г. производится в размере 8% от общей стоимости Контракта. Акт приема - сдачи оказанных услуг должен быть представлен  Заказчику до 03.04.2012г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за период с 01.04.2012г. по 30.06.2012г. производится в размере 30% от общей стоимости Контракта. Акт приема - сдачи оказанных услуг должен быть представлен  Заказчику до 03.07.2012г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за период с 01.07.2012г. по 30.09.2012г. производится в размере 31% от общей стоимости Контракта. Акт приема - сдачи оказанных услуг должен быть представлен  Заказчику до 03.10.2012г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за период с 01.10.2012г. по 31.12.2012г. производится в размере 31% от общей стоимости Контракта. Акт приема - сдачи оказанных услуг должен быть представлен  Заказчику до 24.12.2012г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чет-фактура (счет) предоставляется одновременно с актом приема-сдачи оказанных услуг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- осуществление общего контроля за соблюдением общественного порядка в общественных центрах (проверка целостности объектов – наличие замков и других запорных устройств). При выявлении неисправностей (взломанные двери, окна, замки, и др.) докладывать об этом лицу, ответственному за организацию деятельности общественного центра (администратору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- обеспечение  сохранности ключей, находящихся на вахте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- ведение  журнала учета выдачи (сдачи) ключей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- постановка и снятие помещений общественных центров под охрану через пульт противопожарной и охранной сигнализации. Перед сдачей помещения под охрану проверять, чтобы в охраняемом помещении не остались сотрудники, посторонние лица, закрыть на все штатные запоры форточки, окна, двери, выключить электрические приборы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сохранности имущества общественных цент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- предоставление информации гражданам, посещающим общественные центры, о мероприятиях проводимых в общественных центрах, о деятельности общественных организаций, находящихся в общественных центрах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основание цены Контрак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цены Контракта произведен на основании постановления администрации города Перми от 14.12.2011 № 845 «Об утверждении методики расчета нормативных затрат по содержанию имущества и обеспечение деятельности общественных центров города Пер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 xml:space="preserve">Норматив в части оплаты </w:t>
      </w:r>
      <w:r>
        <w:rPr>
          <w:color w:val="000000"/>
          <w:spacing w:val="1"/>
          <w:sz w:val="24"/>
          <w:szCs w:val="24"/>
        </w:rPr>
        <w:t>услуг вахтера</w:t>
      </w:r>
      <w:r>
        <w:rPr>
          <w:color w:val="000000"/>
          <w:sz w:val="24"/>
          <w:szCs w:val="24"/>
        </w:rPr>
        <w:t xml:space="preserve"> определяется по заключенным договорам гражданско-правового характера, муниципальным контрактам, рыночным ценам и тарифам по состоянию на 1 мая года, в котором производится расчет норматива, с учетом среднегодового индекса потребительских ц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 xml:space="preserve">Расчет норматива в части оплаты </w:t>
      </w:r>
      <w:r>
        <w:rPr>
          <w:color w:val="000000"/>
          <w:spacing w:val="1"/>
          <w:sz w:val="24"/>
          <w:szCs w:val="24"/>
        </w:rPr>
        <w:t>услуг вахтера</w:t>
      </w:r>
      <w:r>
        <w:rPr>
          <w:color w:val="000000"/>
          <w:sz w:val="24"/>
          <w:szCs w:val="24"/>
        </w:rPr>
        <w:t xml:space="preserve"> производи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4"/>
          <w:szCs w:val="24"/>
        </w:rPr>
        <w:t>Норматив в части оплаты услуги вахтера =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4"/>
          <w:szCs w:val="24"/>
        </w:rPr>
        <w:t>= расходы на приобретение оплаты услуги вахтера /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 площадь общественного центра x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 среднегодовой индекс потребительских ц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 – страховые взносы в фон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ПЦ - индекс потребительских цен на 2012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стоимости услуги на 1 кв.м. площади в 2011 год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/>
      </w:pPr>
      <w:r>
        <w:rPr/>
        <w:t>Руб.</w:t>
      </w:r>
    </w:p>
    <w:tbl>
      <w:tblPr>
        <w:tblW w:w="69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07"/>
        <w:gridCol w:w="1400"/>
        <w:gridCol w:w="124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ОЦ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услуги в 2011 году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тоимость услуги из расчета за  1 кв.м.  в 2011 году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Домостроительная, 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78,5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5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Адмирала Старикова, 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00,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,9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Генерала Доватора, 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11,6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6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л. Академика Веденеева, 2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78,5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4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469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цены Контракта</w:t>
        <w:tab/>
        <w:tab/>
        <w:tab/>
        <w:tab/>
        <w:tab/>
        <w:tab/>
        <w:tab/>
        <w:tab/>
        <w:tab/>
        <w:tab/>
        <w:t>руб.</w:t>
      </w:r>
    </w:p>
    <w:tbl>
      <w:tblPr>
        <w:tblW w:w="102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080"/>
        <w:gridCol w:w="1260"/>
        <w:gridCol w:w="1080"/>
        <w:gridCol w:w="1260"/>
        <w:gridCol w:w="1249"/>
      </w:tblGrid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тоимость услуги из расчета за  1 кв.м.  в 2011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В 2012г. 27,1%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ПЦ 2012г. (8,1%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оимость услуги в 2012 г. 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контракта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Домостроительная,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78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5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63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53,1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Адмирала Старикова, 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00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7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58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55,3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12,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Генерала Доватора,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11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37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78,6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48,9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л. Академика Веденеева, 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78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5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6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63,8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53,1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161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468,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color w:val="000000"/>
      <w:sz w:val="24"/>
      <w:szCs w:val="24"/>
      <w:lang w:val="en-US" w:eastAsia="en-US" w:bidi="he-I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2:00Z</dcterms:created>
  <dc:creator>shebeko</dc:creator>
  <dc:description/>
  <cp:keywords/>
  <dc:language>en-US</dc:language>
  <cp:lastModifiedBy>gohova</cp:lastModifiedBy>
  <cp:lastPrinted>2012-02-16T13:04:00Z</cp:lastPrinted>
  <dcterms:modified xsi:type="dcterms:W3CDTF">2012-02-20T06:37:00Z</dcterms:modified>
  <cp:revision>31</cp:revision>
  <dc:subject/>
  <dc:title>Техническое задание</dc:title>
</cp:coreProperties>
</file>