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20.02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оказать услуги по осуществлению общего контроля за соблюдением общественного порядка в общественных центрах Орджоникидзевского района города Перми в 2012 году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 уплату  налогов, сборов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2-02-16T10:07:00Z</dcterms:modified>
  <cp:revision>85</cp:revision>
  <dc:subject/>
  <dc:title/>
</cp:coreProperties>
</file>