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200000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существлению общего контроля за соблюдением общественного порядка в общественных центрах Орджоникидзевского района города Перми в 2012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6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4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красова Юлия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существлению общего контроля за соблюдением общественного порядка в общественных центрах Орджоникидзевского района города Перми в 2012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8 46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содержится в техническом задании на оказание услуг по осуществлению общего контроля за соблюдением общественного порядка в общественных центрах Орджоникидзевского района города Перми в 2012 году (Приложение 1 к Извещению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расходы на оплату труда, уплату налогов, сборов и других обязательных платежей, которые могут возникнуть при исполнении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523090 Услуги, связанные с обеспечением общественного порядка и безопасности,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овия оказания услуг и объем оказываемых услуг указан в техническом задании (Приложение 1 к Извещению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существлению общего контроля за соблюдением общественного порядка в общественных центрах Орджоникидзевского района города Перми в 2012 году оказываются в соответствии с техническим заданием и условиями муниципального контракта, являющимися приложениями к Извещению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общественные центры Орджоникидзевского района. Адреса центров указаны в техническом задан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: начало оказания услуг - с момента подписания муниципального контракта, срок окончания оказания услуг - 31.12.201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оплаты безналичный расчет. Оплата за оказанные услуги производится Заказчиком ежеквартально за фактически оказанные услуги в течение 10 банковских дней с момента подписания акта приема - сдачи оказанных услуг, предоставления Исполнителем счет-фактуры (счета), в сроки и размере предусмотренные техническим заданием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113 7963703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Александра Щербакова, 24, каб. 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2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2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к извещению в виде отдельного файла на странице "Сопроводительная документация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20.02.201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                                                     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00:00Z</dcterms:created>
  <dc:creator>eltorg</dc:creator>
  <dc:description/>
  <cp:keywords/>
  <dc:language>en-US</dc:language>
  <cp:lastModifiedBy>gohova</cp:lastModifiedBy>
  <dcterms:modified xsi:type="dcterms:W3CDTF">2012-02-17T06:08:00Z</dcterms:modified>
  <cp:revision>6</cp:revision>
  <dc:subject/>
  <dc:title/>
</cp:coreProperties>
</file>