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563000002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 поставка автономных импульсных индикаторов для дорожных зна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seniya_shirinkina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47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47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кина Ксения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 поставка автономных импульсных индикаторов для дорожных зна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8 98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формирования начальной (максимальной) цены контракта является информация о ценах потенциальных поставщиков (Приложение № 4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расходы на изготовление товара, крепежных деталей, оплату транспортных расходов, загрузки/выгрузки товара, все налоги и сборы, страхование и прочие расходы, которые могут возникнуть при исполнении контракта. Цена контракта является фиксированной и не подлежит изменению в течение всего срока действия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9429 Средства для регулирования уличного движения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ляемые автономные импульсные индикаторы для дорожных знаков должны соответствовать требованиям технического задания и условиям муниципального контракта – приложения №2 и №3 к настоящему извещению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2 март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осуществляется Заказчиком путем перечисления денежных средств на расчетный счет Поставщика в течение 10 (Десяти) банковских дней после подписания Сторонами акта приема-передачи, а также предоставления Заказчику товарной накладной, счета и счета-фактуры (при наличии) на поставленный товар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5 0409 7960602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каб. 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2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участником размещения заказа заказчику в письменной форме или в форме электронного документа в срок, указанный в извещении о проведении запроса котировок. В случае подачи котировочной заявки в форме электронного документа заказчик в тот же день обязан направить в письменной форме или в форме электронного документа участнику размещения заказа, подавшему такую заявку, подтверждение получения такой заявки. В соответствии с Федеральным законом от 27 июля 2006 г. №149-ФЗ "Об информации, информационных технологиях и о защите информации" электронным документом, равнозначным документу, подписанному собственноручной подписью, признается электронное сообщение, подписанное электронной цифровой подписью или иным аналогом собственноручной подпис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ser</dc:creator>
  <dc:description/>
  <cp:keywords/>
  <dc:language>en-US</dc:language>
  <cp:lastModifiedBy>kshirinkina</cp:lastModifiedBy>
  <cp:lastPrinted>2012-02-18T10:28:00Z</cp:lastPrinted>
  <dcterms:modified xsi:type="dcterms:W3CDTF">2012-02-20T09:56:00Z</dcterms:modified>
  <cp:revision>26</cp:revision>
  <dc:subject/>
  <dc:title/>
</cp:coreProperties>
</file>