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0» февраля 2012 года  №085630000021200000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автономных импульсных индикаторов для дорожных знак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автономные импульсные индикаторы для дорожных знаков должны 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расходы на изготовление </w:t>
            </w:r>
            <w:r>
              <w:rPr>
                <w:bCs/>
                <w:sz w:val="24"/>
                <w:szCs w:val="24"/>
              </w:rPr>
              <w:t>товара</w:t>
            </w:r>
            <w:r>
              <w:rPr>
                <w:sz w:val="24"/>
                <w:szCs w:val="24"/>
              </w:rPr>
              <w:t>, крепежных деталей, оплату транспортных расходов, загрузки/выгрузки товара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9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оставка автономных импульсных индикаторов для дорожных знаков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автономные импульсные индикаторы для дорожных знаков должны 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4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расходы на изготовление </w:t>
            </w:r>
            <w:r>
              <w:rPr>
                <w:bCs/>
                <w:sz w:val="24"/>
                <w:szCs w:val="24"/>
              </w:rPr>
              <w:t>товара</w:t>
            </w:r>
            <w:r>
              <w:rPr>
                <w:sz w:val="24"/>
                <w:szCs w:val="24"/>
              </w:rPr>
              <w:t>, крепежных деталей, оплату транспортных расходов, загрузки/выгрузки товара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9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2-02-20T09:29:00Z</dcterms:modified>
  <cp:revision>13</cp:revision>
  <dc:subject/>
  <dc:title>СОГЛАСОВАНО</dc:title>
</cp:coreProperties>
</file>