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февраля 2012 года  №0856300000212000004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иложение  к муниципальному контракту </w:t>
      </w:r>
    </w:p>
    <w:p>
      <w:pPr>
        <w:pStyle w:val="Normal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_ 2012 г. №____________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изготовление и поставку автономных импульсных индикато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орожных зна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ить и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вить автономные </w:t>
      </w:r>
      <w:r>
        <w:rPr>
          <w:rFonts w:cs="Times New Roman" w:ascii="Times New Roman" w:hAnsi="Times New Roman"/>
          <w:sz w:val="24"/>
          <w:szCs w:val="24"/>
        </w:rPr>
        <w:t xml:space="preserve">импульсные индикаторы для дорожных знаков </w:t>
      </w:r>
      <w:r>
        <w:rPr>
          <w:rFonts w:cs="Times New Roman" w:ascii="Times New Roman" w:hAnsi="Times New Roman"/>
          <w:sz w:val="24"/>
          <w:szCs w:val="24"/>
          <w:lang w:eastAsia="ru-RU"/>
        </w:rPr>
        <w:t>«КОМПО-СИГНАЛ»</w:t>
      </w:r>
      <w:r>
        <w:rPr>
          <w:rFonts w:cs="Times New Roman" w:ascii="Times New Roman" w:hAnsi="Times New Roman"/>
          <w:sz w:val="24"/>
          <w:szCs w:val="24"/>
        </w:rPr>
        <w:t xml:space="preserve"> или эквивалент (далее – индикатор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тветствующие нижеследующими требованиями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структивным характеристикам индикаторов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 индикаторов должен быть изготовлен из поликарбоната или иных композиционных материалов с аналогичными характеристиками. Крепежный болт и гайка должны быть изготовлены из стали с защитным антикоррозионным покрытием (путем горячего цинкования по ГОСТ 9.307 или холодного цинкования). При этом толщина защитного покрытия должна быть не менее 30 мкм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ус индикаторов должен быть прозрачным и иметь однородную гладкую поверхность без видимых повреждений (пузырьков, вздутий, трещин, раковин и т.д.) и посторонних включений.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ные размеры индикаторов: диаметр – 84 мм, высота – 25 мм, минимальная длина крепежного болта – 15 мм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каторе используются светодиоды желтого цвета, в количестве 8 штук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функциональным характеристикам индикаторов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я индикаторов, в том числе яркость светодиодов, должна обеспечивать видимость световых импульсных сигналов на расстоянии не менее 100 м до места его установки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ы должны работать в импульсном режиме с частотой не менее 30-40 миганий (вспышек) в минуту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солнечной панели и аккумулятора должны обеспечивать работу индикаторов в течение не менее 24 часов после полной зарядки аккумулятора. Время полной зарядки не должно превышать 8 часов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ы должны включаться при освещенности менее 150 лк и выключаться при освещенности более 370 лк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казателям устойчивости к внешним воздействиям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пус индикаторов должен быть герметичным – обладать степенью защиты не ниже IP 56 по ГОСТ 14254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ы должны обладать стойкостью к перепадам температур от минус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до плюс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ы должны обладать стойкостью к статическому воздействию жидкостей: топлива, дистиллированной воды, 3%-го раствора хлористого натрия и минеральных масе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индикаторов должна обеспечивать отсутствие разрушающих деформаций при проведении работ по его содержанию (мойке, чистке)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поставляемых индикаторов, комплектность, маркировк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индикаторов в количестве 165 (Сто шестьдесят пять) штук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плект поставки должны входить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каторы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пежные элементы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дикаторы должна быть нанесена следующая маркировка: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приятия изготовителя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выпуска;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внешней части корпуса индикаторов любым способом, обеспечивающим ее сохранность при эксплуатации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31:00Z</dcterms:created>
  <dc:creator>Admin</dc:creator>
  <dc:description/>
  <cp:keywords/>
  <dc:language>en-US</dc:language>
  <cp:lastModifiedBy>kshirinkina</cp:lastModifiedBy>
  <dcterms:modified xsi:type="dcterms:W3CDTF">2012-02-20T07:09:00Z</dcterms:modified>
  <cp:revision>10</cp:revision>
  <dc:subject/>
  <dc:title/>
</cp:coreProperties>
</file>